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30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5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5-о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5-о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ехов С.В.) в период проведения заседания 15-о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www.PHILka.RU</cp:lastModifiedBy>
  <cp:lastPrinted>2015-12-23T22:10:00Z</cp:lastPrinted>
  <dcterms:modified xsi:type="dcterms:W3CDTF">2018-12-03T03:04:00Z</dcterms:modified>
  <cp:revision>110</cp:revision>
  <dc:subject/>
  <dc:title/>
</cp:coreProperties>
</file>