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7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–</w:t>
            </w:r>
            <w:r>
              <w:rPr/>
              <w:t>18</w:t>
            </w:r>
            <w:r>
              <w:rPr>
                <w:color w:val="000000"/>
              </w:rPr>
              <w:t>-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Положение «О бюджетном устройстве и бюджетном процессе муниципального образования "Поселок Чернышевский" Мирнинского района Республики Саха (Якутия)», утвержденное решением сессии ЧПСД № IV-14-6 от 14.11.201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экономиста администрации МО "Поселок Чернышевский" Маламуж А.А., председателя комиссии по бюджету, налоговой политике, землепользованию, собственности Кондратюк Н.В., председателя комиссии по законодательству, правам граждан и местному самоуправлению Мамаева А.Ю., в связи с приведением Положения «О бюджетном устройстве и бюджетном процессе муниципального образования "Поселок Чернышевский" Мирнинского района Республики Саха (Якутия)» в соответствие с действующим бюджетным законодательством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Положение «О бюджетном устройстве и бюджетном процессе муниципального образования "Поселок Чернышевский" Мирнинского района Республики Саха (Якутия)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 xml:space="preserve">1.1. В статье 64. ПОРЯДОК ПРЕДСТАВЛЕНИЯ ПРОЕКТА БЮДЖЕТА НА ОЧЕРЕДНОЙ ФИНАНСОВЫЙ ГОД пункт 1 дополнить словами: </w:t>
      </w:r>
      <w:r>
        <w:rPr>
          <w:b/>
          <w:i/>
        </w:rPr>
        <w:t>«- реестр источников доходов бюджета МО "Поселок Чернышевский";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публиковать (обнарод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13:00Z</dcterms:created>
  <dc:creator>Юлия</dc:creator>
  <dc:description/>
  <cp:keywords/>
  <dc:language>en-US</dc:language>
  <cp:lastModifiedBy>www.PHILka.RU</cp:lastModifiedBy>
  <dcterms:modified xsi:type="dcterms:W3CDTF">2019-01-15T07:45:00Z</dcterms:modified>
  <cp:revision>15</cp:revision>
  <dc:subject/>
  <dc:title/>
</cp:coreProperties>
</file>