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center"/>
        <w:rPr>
          <w:b/>
          <w:b/>
          <w:sz w:val="24"/>
        </w:rPr>
      </w:pPr>
      <w:r>
        <w:rPr>
          <w:b/>
          <w:sz w:val="24"/>
        </w:rPr>
        <w:t>Схема анализа исполнения</w:t>
      </w:r>
    </w:p>
    <w:p>
      <w:pPr>
        <w:pStyle w:val="Normal"/>
        <w:ind w:right="141" w:firstLine="1843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бюджета МО  «Поселок Алмазный» за</w:t>
      </w:r>
      <w:r>
        <w:rPr>
          <w:sz w:val="24"/>
        </w:rPr>
        <w:t xml:space="preserve">  </w:t>
      </w:r>
      <w:r>
        <w:rPr>
          <w:b/>
          <w:sz w:val="24"/>
        </w:rPr>
        <w:t>2016 год</w:t>
      </w:r>
    </w:p>
    <w:p>
      <w:pPr>
        <w:pStyle w:val="Normal"/>
        <w:ind w:right="141" w:firstLine="56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927" w:right="141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рганизация работы по исполнению бюджета</w:t>
      </w:r>
    </w:p>
    <w:p>
      <w:pPr>
        <w:pStyle w:val="Normal"/>
        <w:ind w:right="14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Организация  формирования и исполнения бюджета МО «Поселок Алмазный» осуществлена на основании следующих решений сессий Поселкового Совет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right="142" w:hanging="36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Решение ПС III-№ 23-2 от 17.12.2015 г.</w:t>
      </w:r>
    </w:p>
    <w:p>
      <w:pPr>
        <w:pStyle w:val="Normal"/>
        <w:numPr>
          <w:ilvl w:val="0"/>
          <w:numId w:val="3"/>
        </w:numPr>
        <w:ind w:left="720" w:right="141" w:hanging="360"/>
        <w:rPr>
          <w:sz w:val="24"/>
        </w:rPr>
      </w:pPr>
      <w:r>
        <w:rPr>
          <w:sz w:val="24"/>
        </w:rPr>
        <w:t xml:space="preserve">Решение ПС </w:t>
      </w:r>
      <w:r>
        <w:rPr>
          <w:sz w:val="24"/>
          <w:lang w:val="en-US"/>
        </w:rPr>
        <w:t>III</w:t>
      </w:r>
      <w:r>
        <w:rPr>
          <w:sz w:val="24"/>
        </w:rPr>
        <w:t>-№ 25-1 от 23.03.2016 г</w:t>
      </w:r>
      <w:r>
        <w:rPr>
          <w:color w:val="FF0000"/>
          <w:sz w:val="24"/>
        </w:rPr>
        <w:t xml:space="preserve">. </w:t>
      </w:r>
    </w:p>
    <w:p>
      <w:pPr>
        <w:pStyle w:val="Normal"/>
        <w:ind w:left="360" w:right="141" w:hanging="0"/>
        <w:rPr>
          <w:sz w:val="24"/>
        </w:rPr>
      </w:pPr>
      <w:r>
        <w:rPr>
          <w:sz w:val="24"/>
        </w:rPr>
        <w:t xml:space="preserve">3.   Решение ПС </w:t>
      </w:r>
      <w:r>
        <w:rPr>
          <w:sz w:val="24"/>
          <w:lang w:val="en-US"/>
        </w:rPr>
        <w:t>III</w:t>
      </w:r>
      <w:r>
        <w:rPr>
          <w:sz w:val="24"/>
        </w:rPr>
        <w:t>-№ 31-1 от 20.12.2016 г.</w:t>
      </w:r>
    </w:p>
    <w:p>
      <w:pPr>
        <w:pStyle w:val="Normal"/>
        <w:ind w:left="360"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 xml:space="preserve">Исполнение бюджета МО «Поселок Алмазный» по доходам за 2016 год составляет 23 835,1 тыс. руб. (101,38%) при плане 23 510,4 тыс. руб. Исполнение бюджета по расходам за  2016 год составляет 34 575,3 тыс. руб. (56,66%)  при плане  61 018,1 тыс. руб. </w:t>
      </w:r>
    </w:p>
    <w:p>
      <w:pPr>
        <w:pStyle w:val="Normal"/>
        <w:ind w:right="141" w:hanging="0"/>
        <w:rPr/>
      </w:pPr>
      <w:r>
        <w:rPr/>
      </w:r>
    </w:p>
    <w:p>
      <w:pPr>
        <w:pStyle w:val="BodyTextIndent2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Исполнение бюджета поселения за 2016 год</w:t>
      </w:r>
    </w:p>
    <w:p>
      <w:pPr>
        <w:pStyle w:val="BodyTextIndent2"/>
        <w:ind w:right="141" w:hanging="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тыс. руб.)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4"/>
        <w:gridCol w:w="1700"/>
        <w:gridCol w:w="1701"/>
        <w:gridCol w:w="1417"/>
        <w:gridCol w:w="1060"/>
      </w:tblGrid>
      <w:tr>
        <w:trPr>
          <w:trHeight w:val="6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5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35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ов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логов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я на сбалансирова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тация на выравнивание уровня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убвен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убси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ые безвозмездные перечис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з ГБ РС(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МБТ по передаваемым полномочиям из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Возврат остатков субсидий и субвенций из бюджета района и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 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82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5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35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(+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начал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конец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7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ие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Г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обилизационн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Национальная безопасность и правоохранит. деятельность ( ГО и Ч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порт и 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оциаль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, передаваемая в госбюджет (отриц.трансфер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БТ по передаваемым полномочиям из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я на сбалансирова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7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Indent2"/>
              <w:widowControl w:val="false"/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</w:tr>
    </w:tbl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b/>
          <w:b/>
          <w:sz w:val="24"/>
        </w:rPr>
      </w:pPr>
      <w:r>
        <w:rPr>
          <w:sz w:val="24"/>
        </w:rPr>
        <w:t xml:space="preserve">Кассовое исполнение бюджета МО «Поселок Алмазный» МР РС (Я) составило          </w:t>
      </w:r>
      <w:r>
        <w:rPr>
          <w:b/>
          <w:sz w:val="24"/>
        </w:rPr>
        <w:t>34575,3 тыс. руб. (56,7%),</w:t>
      </w:r>
      <w:r>
        <w:rPr>
          <w:sz w:val="24"/>
        </w:rPr>
        <w:t xml:space="preserve"> при плане </w:t>
      </w:r>
      <w:r>
        <w:rPr>
          <w:b/>
          <w:sz w:val="24"/>
        </w:rPr>
        <w:t>61018,1 тыс. руб.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В разрезе отраслей исполнение по бюджету МО «Поселок Алмазный» составляет </w:t>
      </w:r>
    </w:p>
    <w:p>
      <w:pPr>
        <w:pStyle w:val="BodyTextIndent2"/>
        <w:rPr>
          <w:sz w:val="24"/>
        </w:rPr>
      </w:pPr>
      <w:r>
        <w:rPr>
          <w:b/>
          <w:sz w:val="24"/>
        </w:rPr>
        <w:t>р.0100 «Общегосударственные вопросы»</w:t>
      </w:r>
      <w:r>
        <w:rPr>
          <w:sz w:val="24"/>
        </w:rPr>
        <w:t xml:space="preserve"> 58,8 % в том числе: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.0102 « Функционирование высшего должностного лица субъекта РФ и органа местного самоуправления» - 95,6 %</w:t>
      </w:r>
    </w:p>
    <w:p>
      <w:pPr>
        <w:pStyle w:val="BodyTextIndent2"/>
        <w:rPr>
          <w:sz w:val="24"/>
        </w:rPr>
      </w:pPr>
      <w:r>
        <w:rPr>
          <w:sz w:val="24"/>
        </w:rPr>
        <w:t>- р.0103 «Функционирование законодательных органов местного самоуправления» -96,7%</w:t>
      </w:r>
    </w:p>
    <w:p>
      <w:pPr>
        <w:pStyle w:val="BodyTextIndent2"/>
        <w:rPr>
          <w:sz w:val="24"/>
        </w:rPr>
      </w:pPr>
      <w:r>
        <w:rPr>
          <w:sz w:val="24"/>
        </w:rPr>
        <w:t>- р.0104 «Функционирование местных администраций» - 88 %</w:t>
      </w:r>
    </w:p>
    <w:p>
      <w:pPr>
        <w:pStyle w:val="BodyTextIndent2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р.0113</w:t>
      </w:r>
      <w:r>
        <w:rPr>
          <w:b/>
          <w:sz w:val="24"/>
        </w:rPr>
        <w:t xml:space="preserve"> </w:t>
      </w:r>
      <w:r>
        <w:rPr>
          <w:sz w:val="24"/>
        </w:rPr>
        <w:t>«Другие общегосударственные вопросы» - 48,6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 0200 «Мобилизационная подготовка» - 100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0300 «Национальная безопасность и правоохранительная деятельность, ГО и ЧС» -  15,8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 0400 «Другие вопросы в области национальной экономики» - 29,6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0500 «Жилищно-коммунальное хозяйство» - 51,5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0800 «Культура и средства массовой информации»  - 99,5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1100 «Спорт и физическая культура» - 88,5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 1000 «Социальная политика» - 87,6 %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р. 1400 «Межбюджетные отношения» - 100 %.</w:t>
      </w:r>
    </w:p>
    <w:p>
      <w:pPr>
        <w:pStyle w:val="BodyTextIndent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 исполнению расходной части:</w:t>
      </w:r>
    </w:p>
    <w:p>
      <w:pPr>
        <w:pStyle w:val="Normal"/>
        <w:ind w:right="141"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100  «Общегосударственные вопросы» </w:t>
      </w:r>
      <w:r>
        <w:rPr>
          <w:sz w:val="22"/>
          <w:szCs w:val="22"/>
        </w:rPr>
        <w:t>кассовое исполнение по бюджету МО «Поселок Алмазный» составляет 23434,2 тыс. руб.(58,8 %)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102 Функционирование высшего должностного лица субъекта РФ и органа местного самоуправления» </w:t>
      </w:r>
      <w:r>
        <w:rPr>
          <w:sz w:val="22"/>
          <w:szCs w:val="22"/>
        </w:rPr>
        <w:t>- 1 578,5 (95,6 %) заработная плата и начисления на оплату труда оплачено в полном объеме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>По разделу 0103 «Функционирование законодательных органов местного самоуправления»</w:t>
      </w:r>
      <w:r>
        <w:rPr>
          <w:sz w:val="22"/>
          <w:szCs w:val="22"/>
        </w:rPr>
        <w:t xml:space="preserve"> - 198,3 тыс. руб. (96,7%), оплата производится по факту оказанных услуг по договорам возмездного оказания услуг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104 «Функционирование местных администраций» - </w:t>
      </w:r>
      <w:r>
        <w:rPr>
          <w:sz w:val="22"/>
          <w:szCs w:val="22"/>
        </w:rPr>
        <w:t>7115,8 тыс. руб. при плане 8083,9 тыс. руб. (88 %). Исполнение по оплате труда составляет (100%)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Проведены следующие расходы: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11, 213 оплата по заработной плате и начисления на оплату труда выполнены в полном объеме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12 «прочие выплаты» проезд в отпуск и суточные оплачиваются по фактическим затратам;</w:t>
      </w:r>
    </w:p>
    <w:p>
      <w:pPr>
        <w:pStyle w:val="BodyTextIndent2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т. 221 «услуги связи» 85% неисполнение в связи с проведением мероприятий по повышению эффективности бюджетных расходов (сокращение расходов на услуги сотовой связи);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2 «командировочные расходы» (проезд) оплачиваются по фактическим затратам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ст.223 «коммунальные расходы» 57%; в связи с экономией по электроэнергии;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4 «аренда» 100 % оплата производится по факту оказанных услуг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5 «содержание имущества» исполнение 65% обслуживание и ремонт компьютерной техники, и обслуживание ОПС исполнение по фактическим затратам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ст.226 «прочие услуги» 87,2 %  проведены следующие мероприятия: обслуживание и приобретение ПО; подписка на печатные издания; повышение квалификации; страхование имущества; публикация в газете «Мирнинский рабочий», оплата производилась за фактические услуги;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69,1 % приобретена мебель в кабинет зам. главы, и телефонные аппараты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340 «увеличение стоимости мат. запасов» 78,4 % экономия возникла в связи с проведением конкурентных способов закупок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113 «Другие общегосударственные вопросы»  </w:t>
      </w:r>
      <w:r>
        <w:rPr>
          <w:sz w:val="22"/>
          <w:szCs w:val="22"/>
        </w:rPr>
        <w:t>-  14 541,6 тыс. руб. при плане 29 929,5 тыс. руб. 48,6 % проведены следующие мероприятия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222 «транспортные услуги» 99,5% исполнение содержание водителя администрации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3 «коммунальные услуги» оплата электроэнергии по объекту СБО 87,0 % неисполнение в связи оплатой электроэнергии по приборам учета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5 «содержание имущества» исполнение составляет 60,3 %  неисполнение в связи с проведение   аукционов на ремонт ВОС и  СБО, данные средства перенесены остатками в бюджет на 2017 год; также по данной статье произведены расходы на уборку служебных помещений, обслуживание СБО, оплата взносов на капитальный ремонт муниципального жилого фонда, ремонт автомобиля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226 «прочие услуги» исполнение 82,3% оплата производилась по фактическим затратам,  в том числе проведены следующие расходы: охрана администрации п.Алмазный, юридические услуги, инвентаризация объектов недвижимости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42 «безвозмездные перечисления» 100% исполнение, субсидия на возмещение убытков по содержанию банного комплекса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ст. 290 «прочие расходы» исполнение 42,4 % неисполнение в связи с тем, что строительная экспертиза была оплачена 50% от суммы по решению суда, также проведены расходы по оплате налога на имущества, транспортного налога, оплата за негативное воздействие на окружающую среду, представительские расходы;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неисполнение в связи с проведение   аукциона на строительство жилого дома  данные средства перенесены остатками в бюджет на 2017 год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ст. 340 «увеличение стоимости материальных запасов» исполнение 93,3%, приобретены запчасти ГСМ для автомобиля. 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203 «Мобилизационная подготовка» - </w:t>
      </w:r>
      <w:r>
        <w:rPr>
          <w:sz w:val="22"/>
          <w:szCs w:val="22"/>
        </w:rPr>
        <w:t xml:space="preserve">при плане 454,1 тыс. руб. исполнение составляет 454,1 тыс. руб. (100 %). 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304 «Органы Юстиции» - </w:t>
      </w:r>
      <w:r>
        <w:rPr>
          <w:sz w:val="22"/>
          <w:szCs w:val="22"/>
        </w:rPr>
        <w:t>при плане 15,2 тыс. руб.  кассовое исполнение составило 15,2  тыс. руб. оплата специалиста ЗАГС (100%)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309 «Гражданская оборона» - </w:t>
      </w:r>
      <w:r>
        <w:rPr>
          <w:sz w:val="22"/>
          <w:szCs w:val="22"/>
        </w:rPr>
        <w:t>при плане 700,0 тыс. руб.  кассовое исполнение составило 110,6 тыс. руб. (15,8%)  остаток резерва на случай чрезвычайных ситуаций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405 «Сельское хозяйство и рыболовство»  </w:t>
      </w:r>
      <w:r>
        <w:rPr>
          <w:sz w:val="22"/>
          <w:szCs w:val="22"/>
        </w:rPr>
        <w:t>100%  исполнение плана в сумме 294,3 тыс. руб., проведены мероприятия по отлову и утилизации безнадзорных животных на территории МО «Поселок Алмазный»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409 «Дорожное хозяйство» </w:t>
      </w:r>
      <w:r>
        <w:rPr>
          <w:sz w:val="22"/>
          <w:szCs w:val="22"/>
        </w:rPr>
        <w:t>20,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%  план 2581,1 тыс.руб. исполнено в сумме 520,1 тыс. руб., неисполнение  в связи с проведением аукциона в конце 2016 года, данные денежные средства перенесены на 2017 год, проведены мероприятия по ремонту улично-дорожной сети в п. Алмазный.</w:t>
      </w:r>
    </w:p>
    <w:p>
      <w:pPr>
        <w:pStyle w:val="BodyTextIndent2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По разделу 0412 «Другие вопросы в области национальной экономики» - </w:t>
      </w:r>
      <w:r>
        <w:rPr>
          <w:sz w:val="22"/>
          <w:szCs w:val="22"/>
        </w:rPr>
        <w:t xml:space="preserve">при плане 623,1 тыс. руб.  кассовое исполнение составило 223,1 тыс. руб. (35,8 %), неисполнение в </w:t>
      </w:r>
      <w:bookmarkStart w:id="0" w:name="_GoBack"/>
      <w:bookmarkEnd w:id="0"/>
      <w:r>
        <w:rPr>
          <w:sz w:val="22"/>
          <w:szCs w:val="22"/>
        </w:rPr>
        <w:t>связи  с пуступлением МБТ на проведение работ по межеванию зем. участков в декабре 2016 года, данные средства перенесены на 2017 год, проведены следующие мероприятия изготовление актов выбора зем. участков, перенос черты населенных пункта п.Алмазный.</w:t>
      </w:r>
    </w:p>
    <w:p>
      <w:pPr>
        <w:pStyle w:val="BodyTextIndent2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0500 «Жилищно-коммунальное хозяйство» </w:t>
      </w:r>
      <w:r>
        <w:rPr>
          <w:sz w:val="22"/>
          <w:szCs w:val="22"/>
        </w:rPr>
        <w:t xml:space="preserve">исполнение составило </w:t>
      </w:r>
      <w:r>
        <w:rPr>
          <w:b/>
          <w:sz w:val="22"/>
          <w:szCs w:val="22"/>
        </w:rPr>
        <w:t xml:space="preserve">  7 209,0 тыс. руб.  </w:t>
      </w:r>
      <w:r>
        <w:rPr>
          <w:sz w:val="22"/>
          <w:szCs w:val="22"/>
        </w:rPr>
        <w:t>при плане</w:t>
      </w:r>
      <w:r>
        <w:rPr>
          <w:b/>
          <w:sz w:val="22"/>
          <w:szCs w:val="22"/>
        </w:rPr>
        <w:t xml:space="preserve"> 14003,3 тыс. руб. или 51,5 %. </w:t>
      </w:r>
      <w:r>
        <w:rPr>
          <w:sz w:val="22"/>
          <w:szCs w:val="22"/>
        </w:rPr>
        <w:t xml:space="preserve">Проведены следующие мероприятия: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223 «коммунальные услуги» исполнение 52,3%  оплата электроэнергии по приборам учета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5 «содержание имущества» исполнение 84,1% проведены расходы на оплату муниципального контракта по ремонту тротуаров, благоустройство поселка (уборка улиц и очистка пешеходных переходов), расходы по плану комплексному развития территории (ремонт уличного освещения), содержание кладбища гражданского состояния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226 «прочие услуги» исполнение 78,9 % неисполнение в связи с переходящим контрактом на установку и демонтаж новогодней ели., проведены мероприятия на изготовление снежных фигур, установка новогодней ели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ст. 290 «прочие расходы» 100% исполнение. Оплата труда несовершеннолетних детей в период летних каникул. В летний период работал ЛТО (летний трудовой отряд)  из 5 (пяти) человек 3 сезона, проведены работы по очистке улиц, водосточных канав, и берега реки м.Ботуобия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исполнение 100%,  приобретены детские игровые элементы на детские площадки по комплексному плану развития поселений.</w:t>
      </w:r>
    </w:p>
    <w:p>
      <w:pPr>
        <w:pStyle w:val="BodyTextIndent2"/>
        <w:rPr>
          <w:sz w:val="24"/>
        </w:rPr>
      </w:pPr>
      <w:r>
        <w:rPr>
          <w:b/>
          <w:sz w:val="24"/>
        </w:rPr>
        <w:t xml:space="preserve">По разделу 0804 «Культура и средства массовой информации»  </w:t>
      </w:r>
      <w:r>
        <w:rPr>
          <w:sz w:val="24"/>
        </w:rPr>
        <w:t xml:space="preserve">исполнение составило </w:t>
      </w:r>
      <w:r>
        <w:rPr>
          <w:b/>
          <w:sz w:val="24"/>
        </w:rPr>
        <w:t>658,1 тыс. руб</w:t>
      </w:r>
      <w:r>
        <w:rPr>
          <w:sz w:val="24"/>
        </w:rPr>
        <w:t>. (94%) расходы производятся согласно плану мероприятий. Проведены следующие мероприятия: награждение жителей поселка к празднованию Дней Мирнинского района; конкурсная программа для мужчин, посвященное 23 февраля;  конкурсная программа для женщин, посвященная 8 марта; участие в районных соревнования АБА КУРЭБЭ, посвященное Дню отца; выступление коллективов, посвященное «Проводам зимы»; проведение мероприятий, посвященных 1 и 9 мая; проведение детских праздников, посвященных «Дню защиты детей», проведение торжественной регистрации новорожденных; участие в районом празднике Ысыах Олонхо; конкурсная программа, посвященная «Дню молодежи»; проведение праздничных мероприятий, посвященных дню поселка и дню алмазодобывающей промышленности; Проведение праздника «Урожай - 2016»; проведение мероприятий, посвящённых  «Дню знаний»; приобретение подарочных сертификатов на продукты питания для пожилых людей и инвалидов; Конкурсная программа, повещённое «Дню матери»; новогодние и рождественские мероприятия.</w:t>
      </w:r>
    </w:p>
    <w:p>
      <w:pPr>
        <w:pStyle w:val="BodyTextIndent2"/>
        <w:rPr>
          <w:sz w:val="24"/>
        </w:rPr>
      </w:pPr>
      <w:r>
        <w:rPr>
          <w:b/>
          <w:sz w:val="24"/>
        </w:rPr>
        <w:t xml:space="preserve">По разделу 1105 «Спорт и физическая культура» - </w:t>
      </w:r>
      <w:r>
        <w:rPr>
          <w:sz w:val="24"/>
        </w:rPr>
        <w:t>исполнение составило</w:t>
      </w:r>
      <w:r>
        <w:rPr>
          <w:b/>
          <w:sz w:val="24"/>
        </w:rPr>
        <w:t xml:space="preserve"> 265,7 тыс. руб. </w:t>
      </w:r>
      <w:r>
        <w:rPr>
          <w:sz w:val="24"/>
        </w:rPr>
        <w:t>расходы производятся согласно плана мероприятий. Проведены следующие мероприятия:</w:t>
      </w:r>
      <w:r>
        <w:rPr/>
        <w:t xml:space="preserve"> </w:t>
      </w:r>
      <w:r>
        <w:rPr>
          <w:sz w:val="24"/>
        </w:rPr>
        <w:t xml:space="preserve">участие в сельской спартакиаде;  спортивно-развлекательная программа «Мамы, вперед», посвященная 8 марта; соревнования по настольному теннису среди женщин; спартакиада между предприятиями п. Алмазный, посвященная 50-летию Мирнинского района; соревнования по мини-футболу среди школьников; День отца; соревнования по волейболу; День защиты детей; день поселка; День знаний; День физкультурника; Всероссийский День бега; День суверенитета РС (Я); День матери; Новогодние праздники. </w:t>
      </w:r>
    </w:p>
    <w:p>
      <w:pPr>
        <w:pStyle w:val="BodyTextIndent2"/>
        <w:rPr>
          <w:sz w:val="24"/>
          <w:szCs w:val="24"/>
        </w:rPr>
      </w:pPr>
      <w:r>
        <w:rPr>
          <w:b/>
          <w:sz w:val="24"/>
        </w:rPr>
        <w:t xml:space="preserve">р. 1003 «Социальная политика» - </w:t>
      </w:r>
      <w:r>
        <w:rPr>
          <w:sz w:val="24"/>
        </w:rPr>
        <w:t>исполнение составило</w:t>
      </w:r>
      <w:r>
        <w:rPr>
          <w:b/>
          <w:sz w:val="24"/>
        </w:rPr>
        <w:t xml:space="preserve"> 610,2 тыс. руб. </w:t>
      </w:r>
      <w:r>
        <w:rPr>
          <w:sz w:val="24"/>
        </w:rPr>
        <w:t>расходы производятся согласно заявлениям.</w:t>
      </w:r>
      <w:r>
        <w:rPr/>
        <w:t xml:space="preserve"> </w:t>
      </w:r>
      <w:r>
        <w:rPr>
          <w:sz w:val="24"/>
          <w:szCs w:val="24"/>
        </w:rPr>
        <w:t>Материальная помощь по программе «Алмазный, доброжелательный к детям оказывается - семьям с детьми, оказавшимся в трудной жизненной ситуации; детям принимавшим участие в спортивных и культурных мероприятиях за пределами Мирнинского района РС(Я); одаренным детям; детям инвалидам; многодетным матерям. Также в рамках  данной программы приобретаются новогодние подарки для малоимущих и многодетных семей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Материальная помощь в рамках программы «социальная политика» оказывается согласно заявлениям и решений общественной комиссии - малоимущим семьям, семьям,  оказавшимся в трудной жизненной ситуации; ветеранам тыла; малообеспеченным семьям на ремонт квартиры.</w:t>
      </w:r>
    </w:p>
    <w:p>
      <w:pPr>
        <w:pStyle w:val="BodyTextIndent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BodyTextIndent2"/>
        <w:rPr>
          <w:sz w:val="24"/>
        </w:rPr>
      </w:pPr>
      <w:r>
        <w:rPr>
          <w:b/>
          <w:sz w:val="24"/>
        </w:rPr>
        <w:t xml:space="preserve">р. 1400 «Межбюджетные отношения» - 100%. </w:t>
      </w:r>
      <w:r>
        <w:rPr>
          <w:sz w:val="24"/>
        </w:rPr>
        <w:t xml:space="preserve">Проведены расходы на содержание КСП, финансового органа, специалиста архитектуры, а также участие в программе «обеспечение жильем молодых семей» </w:t>
      </w:r>
    </w:p>
    <w:p>
      <w:pPr>
        <w:pStyle w:val="Normal"/>
        <w:ind w:right="141" w:hanging="0"/>
        <w:jc w:val="both"/>
        <w:rPr>
          <w:bCs/>
          <w:sz w:val="12"/>
          <w:szCs w:val="12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</w:rPr>
        <w:t>Подраздел 1105 «Физическая культура и спорт»</w:t>
      </w:r>
    </w:p>
    <w:p>
      <w:pPr>
        <w:pStyle w:val="Normal"/>
        <w:ind w:left="7080" w:right="141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тыс. руб.)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1558"/>
        <w:gridCol w:w="1689"/>
        <w:gridCol w:w="1573"/>
        <w:gridCol w:w="1812"/>
      </w:tblGrid>
      <w:tr>
        <w:trPr>
          <w:trHeight w:val="25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Раздел 1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65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265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Подраздел 1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14,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3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3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</w:tbl>
    <w:p>
      <w:pPr>
        <w:pStyle w:val="Normal"/>
        <w:ind w:left="34" w:right="60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" w:right="600" w:firstLine="567"/>
        <w:jc w:val="both"/>
        <w:rPr>
          <w:sz w:val="24"/>
        </w:rPr>
      </w:pPr>
      <w:r>
        <w:rPr>
          <w:b/>
          <w:sz w:val="24"/>
        </w:rPr>
        <w:t xml:space="preserve">По разделу 1105 «Физическая культура и спорт» </w:t>
      </w:r>
      <w:r>
        <w:rPr>
          <w:sz w:val="24"/>
        </w:rPr>
        <w:t>кассовое исполнение составляет 265,7тыс. руб. при плане 300,0 тыс. руб. или (88,6 %)  Проведены следующие мероприятия.</w:t>
      </w:r>
    </w:p>
    <w:p>
      <w:pPr>
        <w:pStyle w:val="Normal"/>
        <w:ind w:left="34" w:right="600" w:firstLine="567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"/>
        <w:gridCol w:w="1368"/>
        <w:gridCol w:w="3260"/>
        <w:gridCol w:w="1386"/>
        <w:gridCol w:w="2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борьба в г. Якутск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</w:tr>
      <w:tr>
        <w:trPr>
          <w:trHeight w:val="505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ая программа «Мамы, вперед», посвященная 8 мар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настольному теннису среди женщ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между предприятиями п. Алмазный, посвященная 50-летию Мирнин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среди школьников. День отц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волейбол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селк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физкультурник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нь бег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уверенитета РС (Я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праздни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для участников сорев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льской спартакиад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дуктов питания участникам спартакиады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ind w:left="2832" w:hanging="27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ind w:hanging="27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4" w:right="14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firstLine="567"/>
        <w:rPr>
          <w:b/>
          <w:b/>
          <w:sz w:val="22"/>
          <w:szCs w:val="22"/>
        </w:rPr>
      </w:pPr>
      <w:r>
        <w:rPr>
          <w:b/>
          <w:sz w:val="24"/>
        </w:rPr>
        <w:t xml:space="preserve"> </w:t>
      </w:r>
      <w:r>
        <w:rPr>
          <w:b/>
          <w:sz w:val="22"/>
          <w:szCs w:val="22"/>
        </w:rPr>
        <w:t>Подраздел 1003 «Социальная помощь населению»</w:t>
      </w:r>
    </w:p>
    <w:p>
      <w:pPr>
        <w:pStyle w:val="Normal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1559"/>
        <w:gridCol w:w="1690"/>
        <w:gridCol w:w="1573"/>
        <w:gridCol w:w="1814"/>
      </w:tblGrid>
      <w:tr>
        <w:trPr>
          <w:trHeight w:val="25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одразделу 1003 Социальное обеспечение населения в рамках программы «Алмазный доброжелательный к детям» </w:t>
      </w:r>
      <w:r>
        <w:rPr>
          <w:sz w:val="22"/>
          <w:szCs w:val="22"/>
        </w:rPr>
        <w:t>произведены следующие расходы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3106"/>
        <w:gridCol w:w="1702"/>
        <w:gridCol w:w="37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firstLine="56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262 (пособия по социальной помощ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семьям с детьми, оказавшимся в трудной жизненной ситу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. помощи  семь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детям принимавшим участие в спортивных мероприят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езда и участия в фестивале по спортивной борьбе в г. Якутс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одаренным дет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успехи в учеб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детям инвали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ериальной помощи детям инвалид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многодетным матер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2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ериальной помощи многодетным матер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ст. 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3,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b/>
                <w:sz w:val="22"/>
                <w:szCs w:val="22"/>
              </w:rPr>
              <w:t>Ст.2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прочие услуги по реализации программы Мирнинский район, доброжелательный к детя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86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 для малоимущих и многодетных сем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ст. 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0,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одразделу 1003 Социальное обеспечение населения в рамках программы «Социальная политика» </w:t>
      </w:r>
      <w:r>
        <w:rPr>
          <w:sz w:val="22"/>
          <w:szCs w:val="22"/>
        </w:rPr>
        <w:t>произведены следующие расходы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3106"/>
        <w:gridCol w:w="1702"/>
        <w:gridCol w:w="37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firstLine="56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262 (пособия по социальной помощ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малоимущим семьям, семьям, оказавшимся в трудной жизненной ситуации (на проезд к месту операции, оплаты операции, погорельца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1,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. помощи  малоимущим семьям, семьям, оказавшимся в трудной жизненной ситу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ветеранам ты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.помощи ветеранам ты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малообеспеченным семьям, на ремонт квартир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мат.помощи на строительные материал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ст. 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6,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b/>
          <w:sz w:val="24"/>
          <w:u w:val="single"/>
        </w:rPr>
        <w:t>П.</w:t>
      </w:r>
      <w:r>
        <w:rPr>
          <w:sz w:val="28"/>
        </w:rPr>
        <w:t xml:space="preserve"> </w:t>
      </w:r>
      <w:r>
        <w:rPr>
          <w:b/>
          <w:sz w:val="24"/>
          <w:u w:val="single"/>
        </w:rPr>
        <w:t>По исполнению доходной части:</w:t>
      </w:r>
    </w:p>
    <w:p>
      <w:pPr>
        <w:pStyle w:val="Normal"/>
        <w:ind w:right="141" w:firstLine="567"/>
        <w:jc w:val="both"/>
        <w:rPr>
          <w:b/>
          <w:b/>
          <w:sz w:val="24"/>
        </w:rPr>
      </w:pPr>
      <w:r>
        <w:rPr>
          <w:b/>
          <w:sz w:val="24"/>
        </w:rPr>
        <w:t>Анализ исполнения налоговых и неналоговых доходов местного бюджета</w:t>
      </w:r>
    </w:p>
    <w:p>
      <w:pPr>
        <w:pStyle w:val="BodyTextIndent2"/>
        <w:rPr>
          <w:sz w:val="24"/>
        </w:rPr>
      </w:pPr>
      <w:r>
        <w:rPr>
          <w:sz w:val="24"/>
        </w:rPr>
        <w:t>За 2016 год в доходную часть бюджета МО «Поселок Алмазный» поступило доходов: 23 835,1 тыс. руб. при плане 23 510,4 тыс. руб. или 101,4%</w:t>
      </w:r>
    </w:p>
    <w:p>
      <w:pPr>
        <w:pStyle w:val="BodyTextIndent2"/>
        <w:rPr>
          <w:sz w:val="24"/>
        </w:rPr>
      </w:pPr>
      <w:r>
        <w:rPr>
          <w:sz w:val="24"/>
        </w:rPr>
        <w:t>Структура собственных доходов бюджета за 2016 год состоит из федеральных, местных, неналоговых.</w:t>
      </w:r>
    </w:p>
    <w:p>
      <w:pPr>
        <w:pStyle w:val="BodyTextIndent2"/>
        <w:rPr>
          <w:sz w:val="24"/>
        </w:rPr>
      </w:pPr>
      <w:r>
        <w:rPr>
          <w:b/>
          <w:sz w:val="24"/>
          <w:u w:val="single"/>
        </w:rPr>
        <w:t>Федеральные налоги</w:t>
      </w:r>
      <w:r>
        <w:rPr>
          <w:sz w:val="24"/>
          <w:u w:val="single"/>
        </w:rPr>
        <w:t xml:space="preserve"> - </w:t>
      </w:r>
      <w:r>
        <w:rPr>
          <w:sz w:val="24"/>
        </w:rPr>
        <w:t>исполнение составляет – 6 761,1 тыс. руб.</w:t>
      </w:r>
    </w:p>
    <w:p>
      <w:pPr>
        <w:pStyle w:val="BodyTextIndent2"/>
        <w:rPr>
          <w:sz w:val="24"/>
        </w:rPr>
      </w:pPr>
      <w:r>
        <w:rPr>
          <w:sz w:val="24"/>
        </w:rPr>
        <w:t>- Налог на доходы физических лиц 6 551,0 тыс. руб.</w:t>
      </w:r>
    </w:p>
    <w:p>
      <w:pPr>
        <w:pStyle w:val="BodyTextIndent2"/>
        <w:rPr>
          <w:sz w:val="24"/>
        </w:rPr>
      </w:pPr>
      <w:r>
        <w:rPr>
          <w:sz w:val="24"/>
        </w:rPr>
        <w:t>- Доходы от уплаты акцизов 197,6 тыс. руб.</w:t>
      </w:r>
    </w:p>
    <w:p>
      <w:pPr>
        <w:pStyle w:val="BodyTextIndent2"/>
        <w:rPr>
          <w:sz w:val="24"/>
        </w:rPr>
      </w:pPr>
      <w:r>
        <w:rPr>
          <w:sz w:val="24"/>
        </w:rPr>
        <w:t>- Государственная пошлина 12,5 тыс. руб.</w:t>
      </w:r>
    </w:p>
    <w:p>
      <w:pPr>
        <w:pStyle w:val="BodyTextIndent2"/>
        <w:rPr>
          <w:sz w:val="24"/>
        </w:rPr>
      </w:pPr>
      <w:r>
        <w:rPr>
          <w:b/>
          <w:sz w:val="24"/>
          <w:u w:val="single"/>
        </w:rPr>
        <w:t xml:space="preserve">Местные налоги </w:t>
      </w:r>
      <w:r>
        <w:rPr>
          <w:sz w:val="24"/>
        </w:rPr>
        <w:t>– исполнение составляет -1 384,1 тыс. руб.</w:t>
      </w:r>
    </w:p>
    <w:p>
      <w:pPr>
        <w:pStyle w:val="BodyTextIndent2"/>
        <w:rPr>
          <w:sz w:val="24"/>
        </w:rPr>
      </w:pPr>
      <w:r>
        <w:rPr>
          <w:sz w:val="24"/>
        </w:rPr>
        <w:t>- налог на имущество физических лиц 201,7 тыс. руб.;</w:t>
      </w:r>
    </w:p>
    <w:p>
      <w:pPr>
        <w:pStyle w:val="BodyTextIndent2"/>
        <w:rPr>
          <w:sz w:val="24"/>
        </w:rPr>
      </w:pPr>
      <w:r>
        <w:rPr>
          <w:sz w:val="24"/>
        </w:rPr>
        <w:t>-земельный налог 1 182,4 тыс. руб.;</w:t>
      </w:r>
    </w:p>
    <w:p>
      <w:pPr>
        <w:pStyle w:val="BodyTextIndent2"/>
        <w:rPr>
          <w:sz w:val="24"/>
        </w:rPr>
      </w:pPr>
      <w:r>
        <w:rPr>
          <w:b/>
          <w:sz w:val="24"/>
          <w:u w:val="single"/>
        </w:rPr>
        <w:t xml:space="preserve">Неналоговые доходы </w:t>
      </w:r>
      <w:r>
        <w:rPr>
          <w:sz w:val="24"/>
        </w:rPr>
        <w:t>– исполнение составляет  - 1 906,2 тыс. руб.</w:t>
      </w:r>
    </w:p>
    <w:p>
      <w:pPr>
        <w:pStyle w:val="BodyTextIndent2"/>
        <w:rPr>
          <w:sz w:val="24"/>
        </w:rPr>
      </w:pPr>
      <w:r>
        <w:rPr>
          <w:sz w:val="24"/>
        </w:rPr>
        <w:t>- Арендная плата за земли, имущество  -1 865,1 тыс. руб.</w:t>
      </w:r>
    </w:p>
    <w:p>
      <w:pPr>
        <w:pStyle w:val="BodyTextIndent2"/>
        <w:jc w:val="left"/>
        <w:rPr>
          <w:sz w:val="24"/>
        </w:rPr>
      </w:pPr>
      <w:r>
        <w:rPr>
          <w:sz w:val="24"/>
        </w:rPr>
        <w:t>- Продажа земельных участков- 26,1 тыс. руб.</w:t>
      </w:r>
    </w:p>
    <w:p>
      <w:pPr>
        <w:pStyle w:val="BodyTextIndent2"/>
        <w:jc w:val="left"/>
        <w:rPr>
          <w:sz w:val="24"/>
        </w:rPr>
      </w:pPr>
      <w:r>
        <w:rPr>
          <w:sz w:val="24"/>
        </w:rPr>
        <w:t>- Прочие доходы -15,0</w:t>
      </w:r>
    </w:p>
    <w:p>
      <w:pPr>
        <w:pStyle w:val="BodyTextInden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right="1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исполнения налоговых и неналоговых доходов местного бюджета</w:t>
      </w:r>
    </w:p>
    <w:p>
      <w:pPr>
        <w:pStyle w:val="BodyTextIndent2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1"/>
        <w:gridCol w:w="1701"/>
        <w:gridCol w:w="1560"/>
        <w:gridCol w:w="1277"/>
        <w:gridCol w:w="1416"/>
        <w:gridCol w:w="1134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точнения по решени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0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по видам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.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 5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 5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 0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 0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 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</w:tr>
      <w:tr>
        <w:trPr>
          <w:trHeight w:val="28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по видам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з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 1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 17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 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з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, 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60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</w:tr>
    </w:tbl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доходов местного бюджета</w:t>
      </w:r>
    </w:p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52"/>
        <w:gridCol w:w="4634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доход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4"/>
              </w:rPr>
            </w:pPr>
            <w:r>
              <w:rPr>
                <w:sz w:val="24"/>
              </w:rPr>
              <w:t>Доходы от уплаты акцизо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4"/>
              </w:rPr>
            </w:pPr>
            <w:r>
              <w:rPr>
                <w:sz w:val="24"/>
              </w:rPr>
              <w:t>Налог на имущество физ.лиц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хозяйственный нало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алоговые доход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Арендная плата за земли и имуществ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%</w:t>
            </w:r>
          </w:p>
        </w:tc>
      </w:tr>
    </w:tbl>
    <w:p>
      <w:pPr>
        <w:pStyle w:val="Normal"/>
        <w:ind w:right="141" w:firstLine="567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лог на  доходы физических лиц  при плане 6 537,0 тыс. руб. исполнено 6 551,0 тыс. руб. или 100,2 %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лог на доходы от уплаты акцизов при плане 153,1 тыс. руб. исполнено 197,6 тыс. руб.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лог на имущество физических лиц при плане 120,0 тыс. руб. исполнено 201,7 тыс. руб. или 168,1%  исполнение превысило план, в связи с приватизацией имущества. 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 xml:space="preserve">Земельный налог при плане 1 086,0 тыс. руб. исполнено 1 182,4 тыс. руб. 108,9%, перевыполнение плана в связи с оформлением земельных участков в собственность физическими лицами. </w:t>
      </w:r>
    </w:p>
    <w:p>
      <w:pPr>
        <w:pStyle w:val="Normal"/>
        <w:ind w:right="-1" w:firstLine="284"/>
        <w:jc w:val="both"/>
        <w:rPr>
          <w:sz w:val="24"/>
        </w:rPr>
      </w:pPr>
      <w:r>
        <w:rPr>
          <w:sz w:val="24"/>
        </w:rPr>
        <w:t xml:space="preserve">Сельскохозяйственный налог при плане  7,2 тыс. руб. исполнено 0 тыс. руб. </w:t>
      </w:r>
    </w:p>
    <w:p>
      <w:pPr>
        <w:pStyle w:val="Normal"/>
        <w:ind w:right="-1" w:firstLine="284"/>
        <w:jc w:val="both"/>
        <w:rPr>
          <w:sz w:val="24"/>
        </w:rPr>
      </w:pPr>
      <w:r>
        <w:rPr>
          <w:sz w:val="24"/>
        </w:rPr>
        <w:t>Государственная пошлина за совершение нотариальных действий при плане 20,0 тыс. руб. исполнено 12,5 тыс. руб. или 62,5% государственная пошлина оплачивается за фактически оказанные услуги. За 2016 год было оформлено 50 шт., доверенностей на 46 шт. меньше чем в 2015 г., 1  шт. подлинность подписи, заверка копий документов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Арендная плата за земли при плане 1 172,0 тыс. руб. исполнено 1 230,4 тыс. руб. 105,0 %  перевыполнение плана  в связи с заключением новых договор аренды ПАО "Якутскэнерго" ЗЭС 3146,61 руб.; ОАО "АЛРОСА-ГАЗ" 117 502,64 руб.; ОАО "АЛРОСА-ГАЗ" 14 367,24 руб., дебиторская задолженность на 01.01.2017 года составляет:            1 120 163,62 рублей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По задолженности ведется претензионная работа, направлены письма должникам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Доходы от продажи земельных участков при плане 6,2 руб. исполнено 26,1 тыс. руб. 420%. Произведен выкуп земельных участков придомовой территории жителями п.Алмазный: Михайлусов Николай Николаевич 9941-40 руб.; Левичев Андрей Владимирович 2550-00 руб.; Шерстобитов Игорь Аркадьевич 791-23 руб.; Липатова Наталья Александровна 17358-10 руб.; Хоженоева Ольга Валерьевна 978-03 руб.; Мамаев Сергей Валерьевич 1238-90 руб.; Луговая Аниса Аскатовна 13650-06 руб.; Скрипкина Юлия Валерьевна 447-67 руб.; Скрипкина Валентина Васильевна 1138-26 руб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Доходы от сдачи имущества в аренду при плане 625,0 тыс. руб. исполнено 634,8 тыс. руб. 101,6%,  перевыполнение в связи с тем, что в  2016 году заключен договор аренды на объект СБО п. Алмазный с ПТВС АК «АЛРОСА» (ПАО)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 xml:space="preserve">Межбюджетные трансферты: 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- МБТ из Федерального бюджета: Субвенции на осуществление полномочий по первичному воинскому учета, на содержание работников, осуществляющих полномочия по государственной регистрации актов гражданского состояния  план 469,3 тыс. руб. исполнено 100%;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- МБТ из республиканского бюджета: субсидия на со финансирование расходных обязательств по реализации Плана комплексного развития поселений план 2 000,0 тыс. руб. исполнено 100 %  приобретены элементы для детских игровых площадок, установка опор уличного освещения, очистка водосточных канав; субвенция на отдельные государственные полномочия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при плане 81,6 тыс. руб. исполнено 100%; иные МБТ на капитальный ремонт автомобильных дорог местного значения в плане 328,0 тыс. руб. исполнено 100% отремонтирована дорога в п. Новый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- МБТ из бюджета МО «Мирнинский район» при плане 28 661,9 тыс. руб. исполнено 13 218,8 тыс. руб. или 42,9 % . МБТ в сумме 17 595,5 тыс. руб. возвращены в бюджет МО «Мирнинский район». Неисполнение в связи с проведением эл. аукционов в конце 2016 года на строительство жилого дома, установку септика, установка дорожных знаков и дорожной разметки ул. Речная, ул. Маршака, инженерное обследование технического состояния несущих конструкций жилых домов поселка Алмазный с выдачей заключения, необходимого для участия в программе сноса ветхого и аварийного жилья.</w:t>
      </w:r>
    </w:p>
    <w:p>
      <w:pPr>
        <w:pStyle w:val="Normal"/>
        <w:ind w:right="141" w:firstLine="284"/>
        <w:jc w:val="both"/>
        <w:rPr>
          <w:sz w:val="24"/>
        </w:rPr>
      </w:pPr>
      <w:r>
        <w:rPr>
          <w:sz w:val="24"/>
        </w:rPr>
        <w:t>Доходы от возврата остатков прошлых лет из бюджета района в сумме 88,3 тыс. руб., неосвоенные средства по программе «Обеспечение жильем молодых семей»</w: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«Поселок Алмазный»                                                                А.Т.Скоропупова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лавный бухгалтер МО                                                                                В.В.Перелыг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59" w:right="851" w:gutter="0" w:header="510" w:top="851" w:footer="720" w:bottom="77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325c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647ae6"/>
    <w:pPr>
      <w:keepNext w:val="true"/>
      <w:ind w:right="141"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647ae6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rsid w:val="00647ae6"/>
    <w:pPr>
      <w:keepNext w:val="true"/>
      <w:ind w:right="141" w:firstLine="567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rsid w:val="00647ae6"/>
    <w:pPr>
      <w:keepNext w:val="true"/>
      <w:ind w:right="141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rsid w:val="00647ae6"/>
    <w:pPr>
      <w:keepNext w:val="true"/>
      <w:ind w:right="141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rsid w:val="00647ae6"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rsid w:val="00647ae6"/>
    <w:pPr>
      <w:keepNext w:val="true"/>
      <w:ind w:right="14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rsid w:val="00647ae6"/>
    <w:pPr>
      <w:keepNext w:val="true"/>
      <w:ind w:right="141" w:firstLine="708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rsid w:val="00647ae6"/>
    <w:pPr>
      <w:keepNext w:val="true"/>
      <w:ind w:right="141" w:hanging="0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47ae6"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696858"/>
    <w:rPr>
      <w:sz w:val="28"/>
    </w:rPr>
  </w:style>
  <w:style w:type="character" w:styleId="Style5" w:customStyle="1">
    <w:name w:val="Основной текст Знак"/>
    <w:basedOn w:val="DefaultParagraphFont"/>
    <w:qFormat/>
    <w:rsid w:val="00f14ab8"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rsid w:val="00647ae6"/>
    <w:pPr>
      <w:ind w:right="141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47ae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rsid w:val="00647ae6"/>
    <w:pPr>
      <w:ind w:right="141" w:firstLine="567"/>
      <w:jc w:val="center"/>
    </w:pPr>
    <w:rPr>
      <w:sz w:val="28"/>
    </w:rPr>
  </w:style>
  <w:style w:type="paragraph" w:styleId="BodyText2">
    <w:name w:val="Body Text 2"/>
    <w:basedOn w:val="Normal"/>
    <w:qFormat/>
    <w:rsid w:val="00647ae6"/>
    <w:pPr>
      <w:ind w:right="141" w:hanging="0"/>
    </w:pPr>
    <w:rPr>
      <w:bCs/>
      <w:sz w:val="28"/>
    </w:rPr>
  </w:style>
  <w:style w:type="paragraph" w:styleId="BodyText3">
    <w:name w:val="Body Text 3"/>
    <w:basedOn w:val="Normal"/>
    <w:qFormat/>
    <w:rsid w:val="00647ae6"/>
    <w:pPr>
      <w:ind w:right="141" w:hanging="0"/>
      <w:jc w:val="both"/>
    </w:pPr>
    <w:rPr>
      <w:bCs/>
      <w:sz w:val="24"/>
    </w:rPr>
  </w:style>
  <w:style w:type="paragraph" w:styleId="BlockText">
    <w:name w:val="Block Text"/>
    <w:basedOn w:val="Normal"/>
    <w:qFormat/>
    <w:rsid w:val="00647ae6"/>
    <w:pPr>
      <w:ind w:left="-567" w:right="141" w:firstLine="425"/>
      <w:jc w:val="both"/>
    </w:pPr>
    <w:rPr>
      <w:sz w:val="28"/>
    </w:rPr>
  </w:style>
  <w:style w:type="paragraph" w:styleId="BodyTextIndent2">
    <w:name w:val="Body Text Indent 2"/>
    <w:basedOn w:val="Normal"/>
    <w:link w:val="2"/>
    <w:qFormat/>
    <w:rsid w:val="00647ae6"/>
    <w:pPr>
      <w:ind w:right="141" w:firstLine="567"/>
      <w:jc w:val="both"/>
    </w:pPr>
    <w:rPr>
      <w:sz w:val="28"/>
    </w:rPr>
  </w:style>
  <w:style w:type="paragraph" w:styleId="BodyTextIndent3">
    <w:name w:val="Body Text Indent 3"/>
    <w:basedOn w:val="Normal"/>
    <w:qFormat/>
    <w:rsid w:val="00647ae6"/>
    <w:pPr>
      <w:ind w:right="141" w:firstLine="567"/>
      <w:jc w:val="both"/>
    </w:pPr>
    <w:rPr>
      <w:sz w:val="24"/>
    </w:rPr>
  </w:style>
  <w:style w:type="paragraph" w:styleId="Footer">
    <w:name w:val="Footer"/>
    <w:basedOn w:val="Normal"/>
    <w:rsid w:val="00647a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qFormat/>
    <w:rsid w:val="00647ae6"/>
    <w:pPr>
      <w:ind w:left="360" w:right="141" w:hanging="0"/>
      <w:jc w:val="both"/>
    </w:pPr>
    <w:rPr>
      <w:sz w:val="24"/>
    </w:rPr>
  </w:style>
  <w:style w:type="paragraph" w:styleId="BodyText22" w:customStyle="1">
    <w:name w:val="Body Text 22"/>
    <w:basedOn w:val="Normal"/>
    <w:qFormat/>
    <w:rsid w:val="00551c79"/>
    <w:pPr>
      <w:overflowPunct w:val="false"/>
      <w:spacing w:lineRule="auto" w:line="360"/>
      <w:jc w:val="both"/>
      <w:textAlignment w:val="auto"/>
    </w:pPr>
    <w:rPr>
      <w:sz w:val="24"/>
    </w:rPr>
  </w:style>
  <w:style w:type="paragraph" w:styleId="21" w:customStyle="1">
    <w:name w:val="Основной текст 21"/>
    <w:basedOn w:val="Normal"/>
    <w:qFormat/>
    <w:rsid w:val="003e0837"/>
    <w:pPr>
      <w:overflowPunct w:val="false"/>
      <w:jc w:val="center"/>
      <w:textAlignment w:val="auto"/>
    </w:pPr>
    <w:rPr>
      <w:sz w:val="24"/>
    </w:rPr>
  </w:style>
  <w:style w:type="paragraph" w:styleId="BalloonText">
    <w:name w:val="Balloon Text"/>
    <w:basedOn w:val="Normal"/>
    <w:semiHidden/>
    <w:qFormat/>
    <w:rsid w:val="0070409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06dc9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2e0dd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2B3794-9F38-4FDF-97DA-5054189527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7</TotalTime>
  <Application>LibreOffice/7.4.7.2$Linux_X86_64 LibreOffice_project/40$Build-2</Application>
  <AppVersion>15.0000</AppVersion>
  <Pages>8</Pages>
  <Words>3277</Words>
  <Characters>18682</Characters>
  <CharactersWithSpaces>21916</CharactersWithSpaces>
  <Paragraphs>43</Paragraphs>
  <Company>МИНФИН РС (Я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0:28:00Z</dcterms:created>
  <dc:creator>алексеев</dc:creator>
  <dc:description/>
  <dc:language>en-US</dc:language>
  <cp:lastModifiedBy>глав_бух_адм</cp:lastModifiedBy>
  <cp:lastPrinted>2017-03-02T01:49:00Z</cp:lastPrinted>
  <dcterms:modified xsi:type="dcterms:W3CDTF">2017-03-02T06:39:00Z</dcterms:modified>
  <cp:revision>85</cp:revision>
  <dc:subject/>
  <dc:title>С Х Е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