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5"/>
      </w:tblGrid>
      <w:tr>
        <w:trPr>
          <w:trHeight w:val="450" w:hRule="atLeast"/>
        </w:trPr>
        <w:tc>
          <w:tcPr>
            <w:tcW w:w="5007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5 ию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   № </w:t>
            </w:r>
            <w:r>
              <w:rPr>
                <w:lang w:val="en-US"/>
              </w:rPr>
              <w:t>IV</w:t>
            </w:r>
            <w:r>
              <w:rPr/>
              <w:t xml:space="preserve">-23-2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решения сессии ЧПСД № </w:t>
      </w:r>
      <w:r>
        <w:rPr>
          <w:b/>
          <w:lang w:val="en-US"/>
        </w:rPr>
        <w:t>IV</w:t>
      </w:r>
      <w:r>
        <w:rPr>
          <w:b/>
        </w:rPr>
        <w:t>-21-2 от 05.06.2019 г. «О безвозмездной передаче муниципального имущества МО "Поселок Чернышевский" Мирнинского района Республики Саха (Якутия) в собственность Министерства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Саха (Якутия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лушав и обсудив информацию специалиста администрации МО «Посёлок Чернышевский» по имуществу Морозовой О.И., председателя комиссии по бюджету, налоговой политике, землепользованию, собственности Кондратюк Н.В., в соответствии с Федеральным законом № 131-ФЗ «Об общих принципах организации местного самоуправления в РФ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муниципальной казне муниципального образования «Поселок Чернышевский» Мирнинского района Республики Саха (Якутия), утвержденным решением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34-5 от 20.05.2016 г., решением сессии Мирнинского районного Совета депутатов от 20.03.2019 г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-№ 7-18, </w:t>
      </w:r>
      <w:r>
        <w:rPr>
          <w:rFonts w:cs="Times New Roman" w:ascii="Times New Roman" w:hAnsi="Times New Roman"/>
          <w:bCs/>
          <w:sz w:val="24"/>
          <w:szCs w:val="24"/>
        </w:rPr>
        <w:t>Уставом МО «Поселок Чернышевский» Мирнинского района РС (Я), в связи с тем, что неверно указана сторона, принимающая объект незавершенного строи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й  по адресу: Республика Саха (Якутия), Мирнинский район, п. Чернышевский, ул. Гидростроителей, д. 22 с кадастровым номером 14:16:030202:365, принадлежащий на праве собственности муниципальному образованию «Поселок Чернышевский» Мирнинского района Республики Саха (Якутия) на основании выписки из Единого государственного реестра об основных характеристиках и зарегистрированных правах на объект недвижимости от 18.03.2019 г., </w:t>
      </w:r>
      <w:r>
        <w:rPr>
          <w:rFonts w:cs="Times New Roman" w:ascii="Times New Roman" w:hAnsi="Times New Roman"/>
          <w:b/>
          <w:sz w:val="24"/>
          <w:szCs w:val="24"/>
        </w:rPr>
        <w:t>сессия Чернышевского поселкового Совета депутатов решил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тменить решение сессии ЧПСД №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21-2 от 05.06.2019 г. «О безвозмездной передаче муниципального имущества МО «Посёлок Чернышевский» Мирнинского района Республики Саха (Якутия) в собственность Министерства строительства Республики Саха (Якутия)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>2.</w:t>
      </w:r>
      <w:r>
        <w:rPr>
          <w:rFonts w:eastAsia="Calibri"/>
          <w:lang w:eastAsia="en-US"/>
        </w:rPr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3.</w:t>
      </w:r>
      <w:r>
        <w:rPr>
          <w:rFonts w:eastAsia="Calibri"/>
          <w:lang w:eastAsia="en-US"/>
        </w:rPr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дратюк Н.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4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15 » июля 2019 г.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49:00Z</dcterms:created>
  <dc:creator>Юлия</dc:creator>
  <dc:description/>
  <cp:keywords/>
  <dc:language>en-US</dc:language>
  <cp:lastModifiedBy>Наталья</cp:lastModifiedBy>
  <cp:lastPrinted>2019-07-10T14:55:00Z</cp:lastPrinted>
  <dcterms:modified xsi:type="dcterms:W3CDTF">2019-07-15T08:11:00Z</dcterms:modified>
  <cp:revision>5</cp:revision>
  <dc:subject/>
  <dc:title>проект</dc:title>
</cp:coreProperties>
</file>