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15 ию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23-1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вестке 23-ей внеочередной сессии Чернышев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Кондратюк Н.В., </w:t>
      </w:r>
      <w:r>
        <w:rPr>
          <w:b/>
        </w:rPr>
        <w:t>внеочередная 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Утвердить в целом повестку 23-ей внеочередной сессии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Бедулин В.Н.) в период проведения заседания 23-ей внеочередной сессии Чернышевского поселкового Совета депутатов,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23-1 от 15.07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XXIII</w:t>
      </w:r>
      <w:r>
        <w:rPr>
          <w:b/>
          <w:sz w:val="28"/>
          <w:szCs w:val="28"/>
        </w:rPr>
        <w:t xml:space="preserve"> внеочередной се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15 июля 2019 г.</w:t>
      </w:r>
    </w:p>
    <w:p>
      <w:pPr>
        <w:pStyle w:val="Normal"/>
        <w:jc w:val="both"/>
        <w:rPr/>
      </w:pPr>
      <w:r>
        <w:rPr>
          <w:b/>
        </w:rPr>
        <w:t>Время проведения:</w:t>
      </w:r>
      <w:r>
        <w:rPr/>
        <w:t xml:space="preserve"> 10:0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онференц-зал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 повестке 23-ей внеочередной сессии Чернышевского поселкового Совета депута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2.</w:t>
      </w:r>
      <w:r>
        <w:rPr>
          <w:bCs/>
        </w:rPr>
        <w:t xml:space="preserve"> Об отмене решения сессии ЧПСД № </w:t>
      </w:r>
      <w:r>
        <w:rPr>
          <w:bCs/>
          <w:lang w:val="en-US"/>
        </w:rPr>
        <w:t>IV</w:t>
      </w:r>
      <w:r>
        <w:rPr>
          <w:bCs/>
        </w:rPr>
        <w:t>-21-2 от 05.06.2019 г. «О безвозмездной передаче муниципального имущества МО "Поселок Чернышевский" Мирнинского района Республики Саха (Якутия) в собственность Министерства строительства Республики Саха (Якутия)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                                                                                                 Морозова О.И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3.</w:t>
      </w:r>
      <w:r>
        <w:rPr>
          <w:bCs/>
        </w:rPr>
        <w:t xml:space="preserve"> О безвозмездной передаче муниципального имущества МО "Поселок Чернышевский" Мирнинского района РС (Я) в собственность Республики Саха (Якутия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                                                                                                 Морозова О.И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>
          <w:bCs/>
        </w:rPr>
        <w:t xml:space="preserve"> О предоставлении информации в социальные сети депутатами Чернышевского поселкового Совета депутатов МО "Поселок Чернышевский"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лышев А.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 xml:space="preserve">Чернышевского поселкового Совета депутатов                                                 Н.В. Кондратю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Наталья</cp:lastModifiedBy>
  <cp:lastPrinted>2015-12-23T22:10:00Z</cp:lastPrinted>
  <dcterms:modified xsi:type="dcterms:W3CDTF">2019-07-17T06:11:00Z</dcterms:modified>
  <cp:revision>98</cp:revision>
  <dc:subject/>
  <dc:title/>
</cp:coreProperties>
</file>