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73"/>
      </w:tblGrid>
      <w:tr>
        <w:trPr>
          <w:trHeight w:val="450" w:hRule="atLeast"/>
        </w:trPr>
        <w:tc>
          <w:tcPr>
            <w:tcW w:w="5065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5 октябр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 xml:space="preserve">                                </w:t>
            </w:r>
            <w:r>
              <w:rPr/>
              <w:t xml:space="preserve">    № </w:t>
            </w:r>
            <w:r>
              <w:rPr>
                <w:lang w:val="en-US"/>
              </w:rPr>
              <w:t>IV</w:t>
            </w:r>
            <w:r>
              <w:rPr/>
              <w:t xml:space="preserve">-25-2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ессии ЧПСД № </w:t>
      </w:r>
      <w:r>
        <w:rPr>
          <w:b/>
          <w:lang w:val="en-US"/>
        </w:rPr>
        <w:t>IV</w:t>
      </w:r>
      <w:r>
        <w:rPr>
          <w:b/>
        </w:rPr>
        <w:t>-23-3 от 15.07.2019 г. «О безвозмездной передаче муниципального имущества МО "Поселок Чернышевский" Мирнинского района РС (Я) в собственность Республики Саха (Якутия)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лушав и обсудив информацию специалиста администрации МО «Посёлок Чернышевский» по имуществу Морозовой О.И., председателя комиссии по бюджету, налоговой политике, землепользованию, собственности Кондратюк Н.В., в соответствии с Федеральным законом № 131-ФЗ «Об общих принципах организации местного самоуправления в РФ»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м о муниципальной казне муниципального образования «Поселок Чернышевский» Мирнинского района Республики Саха (Якутия), утвержденным решением сессии ЧПСД №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-34-5 от 20.05.2016 г., решением сессии Мирнинского районного Совета депутатов от 20.03.2019 г.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-№7-18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ом МО «Поселок Чернышевский» Мирнинского района РС (Я), </w:t>
      </w:r>
      <w:r>
        <w:rPr>
          <w:rFonts w:cs="Times New Roman" w:ascii="Times New Roman" w:hAnsi="Times New Roman"/>
          <w:sz w:val="24"/>
          <w:szCs w:val="24"/>
        </w:rPr>
        <w:t>определением Арбитражного суда Республики Саха (Якутия) от 24.05.2019 г. дело № А58-13562/2018 об утверждении Мирового соглашения, заключенного 16.05.2019 г. между Министерством архитектуры и строительного комплекса Республики Саха (Якутия) и Администрацией муниципального образования «Поселок Чернышевский» Мирнинского района Республики Саха (Якутия), Администрацией муниципального образования «Мирнинский район» Республики Саха (Якутия)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сессия Чернышевского поселкового Совета депутатов решил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в решение сессии ЧПСД №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23-3 от 15.07.2019 г. «О безвозмездной передаче муниципального имущества МО "Поселок Чернышевский" Мирнинского района РС (Я) в собственность Республики Саха (Якутия)»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риложении № 1 к решению сессии ЧПСД №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23-3 от 15.07.2019 г. добавить пункт № 2 следующего содержания: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емельный участок, расположенный по адресу: Республика Саха (Якутия), Мирнинский район, п. Чернышевский, ул. Гидростроителей, д. 22, кв.м.; кадастровая стоимость – 6 941 385,00 руб. Государственная регистрация права собственности от 03.10.2014 № 14-14-06/006/2014-678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lang w:eastAsia="en-US"/>
        </w:rPr>
        <w:t>2.</w:t>
      </w:r>
      <w:r>
        <w:rPr>
          <w:rFonts w:eastAsia="Calibri"/>
          <w:lang w:eastAsia="en-US"/>
        </w:rPr>
        <w:t xml:space="preserve">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3.</w:t>
      </w:r>
      <w:r>
        <w:rPr>
          <w:rFonts w:eastAsia="Calibri"/>
          <w:lang w:eastAsia="en-US"/>
        </w:rPr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онтроль исполнения настоящего решения возложить на комиссию по бюджету, налоговой политике, землепользованию, собственности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дратюк Н.В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54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одписания « 25 » октября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3-3 от 15.07.2019 г.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 внесенными изменениями, принятыми решением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5-2 от 25.10.2019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29"/>
        <w:gridCol w:w="3118"/>
        <w:gridCol w:w="2552"/>
        <w:gridCol w:w="2154"/>
      </w:tblGrid>
      <w:tr>
        <w:trPr>
          <w:trHeight w:val="8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ая стоимость</w:t>
            </w:r>
          </w:p>
        </w:tc>
      </w:tr>
      <w:tr>
        <w:trPr>
          <w:trHeight w:val="24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Саха (Якутия), Мирнинский район,</w:t>
            </w:r>
          </w:p>
          <w:p>
            <w:pPr>
              <w:pStyle w:val="Normal"/>
              <w:rPr/>
            </w:pPr>
            <w:r>
              <w:rPr/>
              <w:t>п. Чернышевский,</w:t>
            </w:r>
          </w:p>
          <w:p>
            <w:pPr>
              <w:pStyle w:val="Normal"/>
              <w:rPr/>
            </w:pPr>
            <w:r>
              <w:rPr/>
              <w:t>ул. Гидростроителей, д.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и из Единого государственного реестра об основных характеристиках и зарегистрированных правах на объект недвижимости от 18.03.2019 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60 000,00 руб.</w:t>
            </w:r>
          </w:p>
        </w:tc>
      </w:tr>
      <w:tr>
        <w:trPr>
          <w:trHeight w:val="24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Саха (Якутия),</w:t>
            </w:r>
          </w:p>
          <w:p>
            <w:pPr>
              <w:pStyle w:val="Normal"/>
              <w:rPr/>
            </w:pPr>
            <w:r>
              <w:rPr/>
              <w:t>Мирнинский район,</w:t>
            </w:r>
          </w:p>
          <w:p>
            <w:pPr>
              <w:pStyle w:val="Normal"/>
              <w:rPr/>
            </w:pPr>
            <w:r>
              <w:rPr/>
              <w:t>п. Чернышевский,</w:t>
            </w:r>
          </w:p>
          <w:p>
            <w:pPr>
              <w:pStyle w:val="Normal"/>
              <w:rPr/>
            </w:pPr>
            <w:r>
              <w:rPr/>
              <w:t>ул. Гидростроителей, д.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права собственности от 03.10.2014 № 14-14-06/006/2014-6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41 385,00 руб.</w:t>
            </w:r>
          </w:p>
        </w:tc>
      </w:tr>
    </w:tbl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character" w:styleId="Style15">
    <w:name w:val="Основной текст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44:00Z</dcterms:created>
  <dc:creator>Юлия</dc:creator>
  <dc:description/>
  <cp:keywords/>
  <dc:language>en-US</dc:language>
  <cp:lastModifiedBy>Наталья</cp:lastModifiedBy>
  <cp:lastPrinted>2017-03-09T18:55:00Z</cp:lastPrinted>
  <dcterms:modified xsi:type="dcterms:W3CDTF">2019-10-25T03:32:00Z</dcterms:modified>
  <cp:revision>8</cp:revision>
  <dc:subject/>
  <dc:title>проект</dc:title>
</cp:coreProperties>
</file>