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14-2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</w:rPr>
        <w:t>О передаче муниципального имущества МО "Поселок Чернышевский" Мирнинского района РС (Я) в муниципальную собственность МО «Мирнинский район» РС (Я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специалиста администрации МО "Поселок Чернышевский" по имуществу Морозовой О.И., председателя комиссии по бюджету, налоговой политике, землепользованию, собственности Кондратюк Н.В., в соответствии с Федеральным законом № 131-ФЗ «Об общих принципах организации местного самоуправления в РФ», Положением «О муниципальной казне муниципального образования "Поселок Чернышевский" Мирнинского района Республики Саха (Якутия)», утвержденным решением сессии ЧПСД № III-34-5 от 20.05.2016 г., Уставом МО "Поселок Чернышевский" Мирнинского района РС (Я)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ередать имущество муниципального образования «Поселок Чернышевский» Мирнинского района Республики Саха (Якутия) в муниципальную собственность муниципального образования «Мирнинский район» Республики Саха (Якутия)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Администрации МО "Поселок Чернышевский" Мирнинского района РС (Я) в установленном порядке оформить передачу имущества объектов муниципальной собственности МО "Поселок Чернышевский" Мирнинского района РС (Я)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rFonts w:eastAsia="Calibri"/>
          <w:lang w:eastAsia="en-US"/>
        </w:rPr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« 14 » ноября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4-2 от 14.11.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муниципального имущества МО "Поселок Чернышевский" Мирнинского района РС (Я), предлагаемый для передачи в муниципальную собственность МО «Мирнинский район» РС (Я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92"/>
        <w:gridCol w:w="1790"/>
        <w:gridCol w:w="1836"/>
        <w:gridCol w:w="1409"/>
        <w:gridCol w:w="1809"/>
      </w:tblGrid>
      <w:tr>
        <w:trPr>
          <w:trHeight w:val="6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йка от Л-301 ВЛ 35 кВ на ПС «Электрокотельная № 12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 (3</w:t>
            </w:r>
            <w:r>
              <w:rPr>
                <w:sz w:val="22"/>
                <w:szCs w:val="22"/>
                <w:lang w:val="en-US"/>
              </w:rPr>
              <w:t>*0</w:t>
            </w:r>
            <w:r>
              <w:rPr>
                <w:sz w:val="22"/>
                <w:szCs w:val="22"/>
              </w:rPr>
              <w:t>,78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14-АБ 032027 от 25.04.2013 г.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йка от Л-302 ВЛ 35 кВ на ПС «Электрокотельная № 12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 (3*0,8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14-АБ 032026 от 25.04.2013 г.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«ТЭС» 630 кВА для электроснабжения ТЭС, кладбища, базы УПТК УСЛЭП и 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 (4*0,05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028382 от 18.05.2015 г.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7 для электроснабжения дач и гараж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9 (4*1,1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028436 от 18.05.2015 г.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«Кислородка» для электроснабжения жилого фон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 (4*0,1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028383 от 18.05.2015 г.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ВНИМС – дачи для электроснабжения 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(4*0,22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028381 от 18.05.2015 г.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ДЭУ до КТП дачи для электроснабжения 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 (4*0,19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028435 от 18.05.2015 г.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ДЭУ до КТП № 9 до метеостан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Г 50*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028384 от 18.05.2015 г.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8-630 кВА для электроснабжения автобазы УСЛЭП и П, кв. Энергет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о в казну МО "Поселок Чернышевский"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400 кВА дома № 20 по ул. Гидростроител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о в казну МО "Поселок Чернышевский"</w:t>
            </w:r>
          </w:p>
        </w:tc>
      </w:tr>
      <w:tr>
        <w:trPr>
          <w:trHeight w:val="7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ТЭС-630 кВА для электроснабжения базы ТЭС, базы УПТК УСЛЭП и П, кладбищ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о в казну МО "Поселок Чернышевский"</w:t>
            </w:r>
          </w:p>
        </w:tc>
      </w:tr>
      <w:tr>
        <w:trPr>
          <w:trHeight w:val="4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11 объек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Наталья</cp:lastModifiedBy>
  <cp:lastPrinted>2015-11-09T18:25:00Z</cp:lastPrinted>
  <dcterms:modified xsi:type="dcterms:W3CDTF">2019-02-14T06:55:00Z</dcterms:modified>
  <cp:revision>18</cp:revision>
  <dc:subject/>
  <dc:title/>
</cp:coreProperties>
</file>