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72"/>
      </w:tblGrid>
      <w:tr>
        <w:trPr>
          <w:trHeight w:val="450" w:hRule="atLeast"/>
        </w:trPr>
        <w:tc>
          <w:tcPr>
            <w:tcW w:w="506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4 ноя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14-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передаче отдельных бюджетных полномочий финансового органа Администрации муниципального образования «Поселок Чернышевский» финансовому органу Администрации муниципального образования «Мирнинский район» Республики Саха (Якутия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Заслушав и обсудив информацию экономиста администрации МО "Поселок Чернышевский" Маламуж А.А., председателя комиссии по бюджету, налоговой политике, землепользованию, собственности Кондратюк Н.В. о невозможности самостоятельного осуществления полномочий финансового органа, а также в целях эффективной реализации бюджетных полномочий финансового органа в соответствии с Бюджетным кодексом Российской Федерации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частью 2 статьи 154 Бюджетного кодекса Российской Федерации, решением районного Совета от 25.04.2007 г. № 33-4 «Об утверждении Положения о порядке заключения Соглашений о передаче осуществления отдельных полномочий между органами местного самоуправления МО «Мирнинский район» Республики Саха (Якутия) и поселениями района», </w:t>
      </w:r>
      <w:r>
        <w:rPr>
          <w:rFonts w:eastAsia="Calibri"/>
          <w:b/>
          <w:lang w:eastAsia="en-US"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Передать отдельные бюджетные полномочия финансового органа поселковой Администрации муниципального образования «Поселок Чернышевский» финансовому органу районной Администрации муниципального образования «Мирнинский район» Республики Саха (Якутия) сроком на 5 лет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2.</w:t>
      </w:r>
      <w:r>
        <w:rPr>
          <w:rFonts w:eastAsia="Calibri"/>
          <w:lang w:eastAsia="en-US"/>
        </w:rPr>
        <w:t xml:space="preserve"> Предусмотреть в местном бюджете МО "Поселок Чернышевский" на 2019 – 2023 годы финансовые средства (межбюджетные трансферты) необходимые для исполнения переданных отдельных бюджетных полномочий финансового органа поселковой Администрации в соответствии с Порядком осуществления передачи отдельных бюджетных полномочий финансового органа Администраций муниципальных образований поселений финансовому органу Администрации муниципального образования «Мирнинский район» Республики Саха (Якутия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lang w:eastAsia="en-US"/>
        </w:rPr>
        <w:t xml:space="preserve"> Заключить Соглашение о передаче отдельных бюджетных полномочий финансового органа между МО "Поселок Чернышевский" и МО «Мирнинский район» Республики Саха (Якутия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5. </w:t>
      </w:r>
      <w:r>
        <w:rPr/>
        <w:t>Опубликовать (о</w:t>
      </w:r>
      <w:r>
        <w:rPr>
          <w:rFonts w:eastAsia="Calibri"/>
          <w:lang w:eastAsia="en-US"/>
        </w:rPr>
        <w:t>бнарод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6. </w:t>
      </w:r>
      <w:r>
        <w:rPr>
          <w:rFonts w:eastAsia="Calibri"/>
          <w:lang w:eastAsia="en-US"/>
        </w:rPr>
        <w:t>Контроль исполнения настоящего решения возложить на комиссию по бюджету, налоговой политике, землепользованию, собственности (Кондратюк Н.В.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Глава М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31:00Z</dcterms:created>
  <dc:creator>Юлия</dc:creator>
  <dc:description/>
  <cp:keywords/>
  <dc:language>en-US</dc:language>
  <cp:lastModifiedBy>www.PHILka.RU</cp:lastModifiedBy>
  <cp:lastPrinted>2015-01-22T15:27:00Z</cp:lastPrinted>
  <dcterms:modified xsi:type="dcterms:W3CDTF">2018-11-20T04:07:00Z</dcterms:modified>
  <cp:revision>35</cp:revision>
  <dc:subject/>
  <dc:title/>
</cp:coreProperties>
</file>