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4-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есте прокуратуры г. Мирного на отдельные положения Устава МО "Поселок Чернышевский" Мирнинского района РС (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председателя комиссии по законодательству, правам граждан и местному самоуправлению Мамаева А.Ю., ознакомившись с Протестом прокуратуры г. Мирного № 16-2018 от 01.10.2018 г. на отдельные положения Устава МО "Поселок Чернышевский"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Рассмотреть Протест прокуратуры г. Мирного на отдельные положения Устава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Данный Протест прокуратуры г. Мирного направить специалистам администрации МО "Поселок Чернышевский" для разработки проекта решения о внесении изменений в Устав МО "Поселок Чернышевский" Мирнинского района РС (Я)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,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Мамаев А.Ю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5-12-28T18:37:00Z</cp:lastPrinted>
  <dcterms:modified xsi:type="dcterms:W3CDTF">2018-11-20T09:01:00Z</dcterms:modified>
  <cp:revision>25</cp:revision>
  <dc:subject/>
  <dc:title/>
</cp:coreProperties>
</file>