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72"/>
      </w:tblGrid>
      <w:tr>
        <w:trPr>
          <w:trHeight w:val="450" w:hRule="atLeast"/>
        </w:trPr>
        <w:tc>
          <w:tcPr>
            <w:tcW w:w="5066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14 ноября 2018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>-14-3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 внесении изменений и дополнений в Положение «О предоставлении муниципального имущества МО "Поселок Чернышевский" Мирнинского района Республики Саха (Якутия) в аренду», утвержденное решением сессии ЧПС № 38-2 от 22.04.2011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Заслушав и обсудив информацию специалиста администрации МО "Поселок Чернышевский" по имуществу Морозовой О.И., председателя комиссии по бюджету, налоговой политике, землепользованию, собственности Кондратюк Н.В., председателя комиссии по законодательству, правам граждан и местному самоуправлению Мамаева А.Ю., </w:t>
      </w:r>
      <w:r>
        <w:rPr>
          <w:rFonts w:eastAsia="Calibri"/>
          <w:b/>
          <w:lang w:eastAsia="en-US"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1.</w:t>
      </w:r>
      <w:r>
        <w:rPr>
          <w:rFonts w:eastAsia="Calibri"/>
          <w:lang w:eastAsia="en-US"/>
        </w:rPr>
        <w:t xml:space="preserve"> Вопрос «О внесении изменений и дополнений в Положение «О предоставлении муниципального имущества МО "Поселок Чернышевский" Мирнинского района Республики Саха (Якутия) в аренду», утвержденное решением сессии ЧПС № 38-2 от 22.04.2011 г.» отложить до полного изучения комиссией по законодательству, правам граждан и местному самоуправлению Чернышевского поселкового Совета депутатов МО "Поселок Чернышевский"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2.</w:t>
      </w:r>
      <w:r>
        <w:rPr>
          <w:rFonts w:eastAsia="Calibri"/>
          <w:lang w:eastAsia="en-US"/>
        </w:rPr>
        <w:t xml:space="preserve"> 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Опубликовать (о</w:t>
      </w:r>
      <w:r>
        <w:rPr>
          <w:rFonts w:eastAsia="Calibri"/>
          <w:lang w:eastAsia="en-US"/>
        </w:rPr>
        <w:t>бнарод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4. </w:t>
      </w:r>
      <w:r>
        <w:rPr>
          <w:rFonts w:eastAsia="Calibri"/>
          <w:lang w:eastAsia="en-US"/>
        </w:rPr>
        <w:t>Контроль исполнения настоящего решения возложить на комиссию по законодательству, правам граждан и местному самоуправлению (Мамаев А.Ю.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Глава МО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Поселок Чернышевский»                                                                                      Л.Н. Трофимова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6:31:00Z</dcterms:created>
  <dc:creator>Юлия</dc:creator>
  <dc:description/>
  <cp:keywords/>
  <dc:language>en-US</dc:language>
  <cp:lastModifiedBy>www.PHILka.RU</cp:lastModifiedBy>
  <cp:lastPrinted>2015-01-22T15:27:00Z</cp:lastPrinted>
  <dcterms:modified xsi:type="dcterms:W3CDTF">2018-11-23T03:37:00Z</dcterms:modified>
  <cp:revision>35</cp:revision>
  <dc:subject/>
  <dc:title/>
</cp:coreProperties>
</file>