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14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4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14-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14-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14-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4-1 от 14.11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14 ноября 2018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09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14-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передаче муниципального имущества МО "Поселок Чернышевский" Мирнинского района РС (Я) в муниципальную собственность МО «Мирнинский район» РС (Я).</w:t>
      </w:r>
    </w:p>
    <w:p>
      <w:pPr>
        <w:pStyle w:val="Normal"/>
        <w:ind w:firstLine="709"/>
        <w:jc w:val="both"/>
        <w:rPr/>
      </w:pPr>
      <w:r>
        <w:rPr>
          <w:b/>
        </w:rPr>
        <w:t>Кондратюк Н.В.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внесении изменений и дополнений в Положение «О предоставлении муниципального имущества МО "Поселок Чернышевский" Мирнинского района Республики Саха (Якутия) в аренду», утвержденное решением сессии ЧПС № 38-2 от 22.04.2011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 утверждении Плана (Программы) приватизации муниципального имущества МО "Поселок Чернышевский" Мирнинского района РС (Я) на 2019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 передаче отдельных бюджетных полномочий финансового органа Администрации муниципального образования «Поселок Чернышевский» финансовому органу Администрации муниципального образования «Мирнинский район» Республики Саха (Якути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аламуж А.А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Об утверждении в новой редакции Положения «О бюджетном устройстве и бюджетном процессе муниципального образования «Поселок Чернышевский» Мирнинского района Республики Саха (Якутия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аламуж А.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О Протесте прокуратуры г. Мирного на отдельные положения Устава МО "Поселок Чернышевский" Мирнинского района РС (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                             Н.В. Кондратюк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9-02-14T06:54:00Z</dcterms:modified>
  <cp:revision>109</cp:revision>
  <dc:subject/>
  <dc:title/>
</cp:coreProperties>
</file>