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07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6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6-о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6-о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Федоров Н.Н.) в период проведения заседания 16-о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6-1 от 07.12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7 декабря 2018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2:2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6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муниципальном правовом акте Чернышевского поселкового Совета депутатов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внесении изменений и дополнений в Устав муниципального образования «Поселок Чернышевский» Мирнинского района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        С.В. Плех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8-12-14T03:40:00Z</dcterms:modified>
  <cp:revision>115</cp:revision>
  <dc:subject/>
  <dc:title/>
</cp:coreProperties>
</file>