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2 августа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8-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присвоении Почетных званий и наград к Дню п. Черныш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заместителя председателя Чернышевского поселкового Совета депутатов Плехова С.В., обсудив протокол заседания наградной комиссии МО "Поселок Чернышевский" от 19.08.2019 г.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Наградить Почетным званием «Почетный гражданин п. Чернышевский»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алямова Евгения Анатольевича</w:t>
      </w:r>
      <w:r>
        <w:rPr/>
        <w:t>, ветерана п. Чернышевский, депутата Чернышевского поселкового Совета депутатов IV созыва (посмертно)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Федосееву Лидию Алексеевну</w:t>
      </w:r>
      <w:r>
        <w:rPr/>
        <w:t>, учителя математики МБОУ «СОШ № 3»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Наградить знаком «За заслуги перед п. Чернышевский»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Пешкову Марию Романовну</w:t>
      </w:r>
      <w:r>
        <w:rPr/>
        <w:t>, учителя начальных классов МБОУ «СОШ № 3»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Сиделеву Тамару Евгеньевну</w:t>
      </w:r>
      <w:r>
        <w:rPr/>
        <w:t>, медсестру детского отделения ГБУ РС (Я) МЦРБ ЧГБ РС (Я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b/>
        </w:rPr>
        <w:t>Кожухова Александра Васильевича</w:t>
      </w:r>
      <w:r>
        <w:rPr/>
        <w:t>, электромонтера технического отдела ФГУП «Охрана» Росгвардии РС (Я)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Дерновскую Тамару Алкексеевну</w:t>
      </w:r>
      <w:r>
        <w:rPr/>
        <w:t>, техника 1 категории ЦТС ВФ АО «Теплоэнергосервис»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градить Почетной грамотой МО "Поселок Чернышевский":</w:t>
      </w:r>
    </w:p>
    <w:p>
      <w:pPr>
        <w:pStyle w:val="Normal"/>
        <w:ind w:firstLine="709"/>
        <w:jc w:val="both"/>
        <w:rPr/>
      </w:pPr>
      <w:r>
        <w:rPr/>
        <w:t>За активное всестороннее участие в социально-значимой общественной жизни поселка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Союз молодежи «ЯНварь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За активную жизненную позицию и личный вклад в развитие благотворительного и волонтерского движения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Ганиева Романа Рафисовича</w:t>
      </w:r>
      <w:r>
        <w:rPr/>
        <w:t>, индивидуального предпринимателя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Ганиева Руслана Рафисовича</w:t>
      </w:r>
      <w:r>
        <w:rPr/>
        <w:t>, индивидуального предпринимател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</w:t>
      </w:r>
      <w:r>
        <w:rPr/>
        <w:t xml:space="preserve"> Контроль исполнения настоящего решения возложить на заместителя председателя Чернышевского поселкового Совета депутатов С.В. Плехо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        С.В. Плехов</w:t>
      </w:r>
    </w:p>
    <w:sectPr>
      <w:type w:val="nextPage"/>
      <w:pgSz w:w="11906" w:h="16838"/>
      <w:pgMar w:left="1134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2:57:00Z</dcterms:created>
  <dc:creator>Юлия</dc:creator>
  <dc:description/>
  <cp:keywords/>
  <dc:language>en-US</dc:language>
  <cp:lastModifiedBy>www.PHILka.RU</cp:lastModifiedBy>
  <dcterms:modified xsi:type="dcterms:W3CDTF">2019-08-22T09:40:00Z</dcterms:modified>
  <cp:revision>7</cp:revision>
  <dc:subject/>
  <dc:title/>
</cp:coreProperties>
</file>