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2 ноя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5-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ставлении кандидатуры на награждение Государственной наградой Республики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 о предложении кандидатуры к государственной награде Республики Саха (Якутия)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ыдвинуть кандидатуру </w:t>
      </w:r>
      <w:r>
        <w:rPr>
          <w:b/>
        </w:rPr>
        <w:t>Калямова Евгения Анатольевича</w:t>
      </w:r>
      <w:r>
        <w:rPr/>
        <w:t xml:space="preserve"> - председателя комиссии по социальным вопросам, депутата по округу № 6, к награждению нагрудным знаком отличия «Гражданская доблесть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Председателю Чернышевского поселкового Совета депутатов МО "Поселок Чернышевский" Кондратюк Н.В. довести данное решение до Главы Администрации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5. </w:t>
      </w:r>
      <w:r>
        <w:rPr/>
        <w:t>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21:00Z</dcterms:created>
  <dc:creator>Юлия</dc:creator>
  <dc:description/>
  <cp:keywords/>
  <dc:language>en-US</dc:language>
  <cp:lastModifiedBy>www.PHILka.RU</cp:lastModifiedBy>
  <cp:lastPrinted>2014-04-30T17:13:00Z</cp:lastPrinted>
  <dcterms:modified xsi:type="dcterms:W3CDTF">2018-11-16T03:17:00Z</dcterms:modified>
  <cp:revision>19</cp:revision>
  <dc:subject/>
  <dc:title/>
</cp:coreProperties>
</file>