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8"/>
      </w:tblGrid>
      <w:tr>
        <w:trPr>
          <w:trHeight w:val="450" w:hRule="atLeast"/>
        </w:trPr>
        <w:tc>
          <w:tcPr>
            <w:tcW w:w="5004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6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19</w:t>
            </w:r>
            <w:r>
              <w:rPr/>
              <w:t>-4</w:t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Об отмене Постановления Главы МО "Поселок Чернышевский" № 114 от 07.12.2018 г. «Об установлении арендной платы за торговое место в Торговом Комплексе» и Постановления Главы МО "Поселок Чернышевский" № 115 от 07.12.2018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Об установлении платы за посещение бани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Заслушав и обсудив информацию председателя комиссии по социальным вопросам Калямова Е.А. об обращении жителей поселка по поводу работы поселковой бани, учитывая письменное обращение жителей поселка в адрес Чернышевского поселкового Совета депутатов от 28.12.2018 г., основываясь на положениях Устава МО "Поселок Чернышевский" (ст. 7 п. 4), </w:t>
      </w:r>
      <w:r>
        <w:rPr>
          <w:rFonts w:eastAsia="Calibri"/>
          <w:b/>
          <w:lang w:eastAsia="en-US"/>
        </w:rPr>
        <w:t>внеочередная сессия Чернышевского поселкового Совета депутатов решила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Предложить Главе Администрации МО "Поселок Чернышевский" отменить изданные Постановление № 114 от 07.12.2018 г. «Об установлении арендной платы за торговое место в Торговом Комплексе» и Постановление № 115 от 07.12.2018 г. «Об установлении платы за посещение бани», как нарушающие положения Устава МО "Поселок Чернышевский" (ст. 7 п. 4), требующие при установлении подобных тарифов совместного с поселковым Советом реш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2.</w:t>
      </w:r>
      <w:r>
        <w:rPr>
          <w:rFonts w:eastAsia="Calibri"/>
          <w:lang w:eastAsia="en-US"/>
        </w:rPr>
        <w:t xml:space="preserve"> Рекомендовать Главе Администрации МО "Поселок Чернышевский" в кратчайшие сроки провести совместное заседание с депутатами ЧПСД и с участием представителя АО ВФ «Теплоэнергосервис» для изучения экономической составляющей тарифа и принятия совместного экономически обоснованного решения по данному вопросу с учетом социальной значимости объект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lang w:eastAsia="en-US"/>
        </w:rPr>
        <w:t xml:space="preserve">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комиссию по социальным вопросам (Калямов Е.А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2649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07:00Z</dcterms:created>
  <dc:creator>Юлия</dc:creator>
  <dc:description/>
  <cp:keywords/>
  <dc:language>en-US</dc:language>
  <cp:lastModifiedBy>www.PHILka.RU</cp:lastModifiedBy>
  <dcterms:modified xsi:type="dcterms:W3CDTF">2019-03-04T08:22:00Z</dcterms:modified>
  <cp:revision>16</cp:revision>
  <dc:subject/>
  <dc:title/>
</cp:coreProperties>
</file>