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8"/>
      </w:tblGrid>
      <w:tr>
        <w:trPr>
          <w:trHeight w:val="450" w:hRule="atLeast"/>
        </w:trPr>
        <w:tc>
          <w:tcPr>
            <w:tcW w:w="5004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6 февра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19</w:t>
            </w:r>
            <w:r>
              <w:rPr/>
              <w:t>-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 утверждении Плана работы Чернышевского поселкового Совета депутатов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О "Поселок Чернышевский" Мирнинского района Республики Саха (Якутия)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на I полугодие 2019 год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Заслушав и обсудив информацию председателя Чернышевского поселкового Совета депутатов Кондратюк Н.В., на основании Планов работ на I полугодие 2019 года, предоставленных председателями постоянных депутатских комиссий, </w:t>
      </w:r>
      <w:r>
        <w:rPr>
          <w:rFonts w:eastAsia="Calibri"/>
          <w:b/>
          <w:lang w:eastAsia="en-US"/>
        </w:rPr>
        <w:t>внеочередная 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1.</w:t>
      </w:r>
      <w:r>
        <w:rPr>
          <w:rFonts w:eastAsia="Calibri"/>
          <w:lang w:eastAsia="en-US"/>
        </w:rPr>
        <w:t xml:space="preserve"> Главе МО "Поселок Чернышевский" направить в адрес Чернышевского поселкового Совета депутатов МО "Поселок Чернышевский" План работы Администрации МО "Поселок Чернышевский" на I полугодие 2019 год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2.</w:t>
      </w:r>
      <w:r>
        <w:rPr>
          <w:rFonts w:eastAsia="Calibri"/>
          <w:lang w:eastAsia="en-US"/>
        </w:rPr>
        <w:t xml:space="preserve"> Председателю Чернышевского поселкового Совета депутатов МО "Поселок Чернышевский" доработать План работы Чернышевского поселкового Совета депутатов МО "Поселок Чернышевский" на I полугодие 2019 года, учитывая План работы Администрации МО "Поселок Чернышевский" на I полугодие 2019 года, и вынести вопрос «Об утверждении Плана работы Чернышевского поселкового Совета депутатов МО "Поселок Чернышевский" Мирнинского района Республики Саха (Якутия) на I полугодие 2019 года» на рассмотрение очередной сессии Чернышевского поселкового Совета депутатов МО "Поселок Чернышевский"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3.</w:t>
      </w:r>
      <w:r>
        <w:rPr>
          <w:rFonts w:eastAsia="Calibri"/>
          <w:lang w:eastAsia="en-US"/>
        </w:rPr>
        <w:t xml:space="preserve"> Администрации МО "Поселок Чернышевский", руководствуясь Положением о порядке подготовки материалов для рассмотрения и принятия решения Чернышевским поселковым Советом и контроля их исполнения, обеспечить выполнение Плана ЧПСД в обусловленные сроки. Ответственным исполнителям строить работу по выполнению Плана во взаимодействии с соответствующими депутатскими комиссиями по согласованному графику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План работы ЧПСД на II полугодие утвердить решением сессии в июне 2019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5.</w:t>
      </w:r>
      <w:r>
        <w:rPr>
          <w:rFonts w:eastAsia="Calibri"/>
          <w:lang w:eastAsia="en-US"/>
        </w:rPr>
        <w:t xml:space="preserve">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2649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07:00Z</dcterms:created>
  <dc:creator>Юлия</dc:creator>
  <dc:description/>
  <cp:keywords/>
  <dc:language>en-US</dc:language>
  <cp:lastModifiedBy>www.PHILka.RU</cp:lastModifiedBy>
  <dcterms:modified xsi:type="dcterms:W3CDTF">2019-03-04T07:25:00Z</dcterms:modified>
  <cp:revision>14</cp:revision>
  <dc:subject/>
  <dc:title/>
</cp:coreProperties>
</file>