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7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 графике приема избирателей депутатами Чернышевского поселков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епутатов МО "Поселок Чернышевский"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учитывая пожелания граждан п. Чернышевский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Депутатам Чернышевского поселкового Совета депутатов МО "Поселок Чернышевский" проводить каждый четверг недели с 16:00 до 17:30 прием граждан п. Чернышевский по личным вопросам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Секретарю Чернышевского поселкового Совета депутатов МО "Поселок Чернышевский" довести данную информацию до населения п. Чернышевски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9:25:00Z</dcterms:modified>
  <cp:revision>27</cp:revision>
  <dc:subject/>
  <dc:title/>
</cp:coreProperties>
</file>