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4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детской площадке в кв. Монтажник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депутата по округу № 7 «Геологический» Золотова И.Г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Чернышевскому поселковому Совету депутатов МО "Поселок Чернышевский" направить письменное обращение в адрес Главы МО "Поселок Чернышевский" о благоустройстве детской площадки в кв. Монтажников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депутата по округу № 7 «Геологический» И.Г. Золот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6T04:24:00Z</dcterms:modified>
  <cp:revision>27</cp:revision>
  <dc:subject/>
  <dc:title/>
</cp:coreProperties>
</file>