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9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 приведении некоторых нормативных правовых актов муниципального образования «Поселок Чернышевский» Мирнинского района Республики Саха (Якут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оответствие с действующим законодательством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направить письменное обращение в адрес Главы МО "Поселок Чернышевский" о приведении некоторых нормативных правовых актов муниципального образования «Поселок Чернышевский» Мирнинского района Республики Саха (Якутия) в соответствие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7T06:47:00Z</dcterms:modified>
  <cp:revision>27</cp:revision>
  <dc:subject/>
  <dc:title/>
</cp:coreProperties>
</file>