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 графике движения автобуса в п. Чернышевск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комиссии по социальным вопросам Калямова Е.А., учитывая письменное обращение Администрации МБОУ «СОШ № 3» от 30.01.2019 г. в поселковый Совет депутатов МО "Поселок Чернышевский"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Чернышевскому поселковому Совету депутатов МО "Поселок Чернышевский" продолжить работу по данному вопросу, а именно:</w:t>
      </w:r>
    </w:p>
    <w:p>
      <w:pPr>
        <w:pStyle w:val="Normal"/>
        <w:ind w:firstLine="709"/>
        <w:jc w:val="both"/>
        <w:rPr/>
      </w:pPr>
      <w:r>
        <w:rPr/>
        <w:t>- направить депутатский запрос в МБОУ «СОШ № 3» о предоставлении информации о количестве детей учащихся в МБОУ «СОШ № 3» в 2018 – 2019 учебном году, пользующихся услугами перевозки поселкового автобу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председателя комиссии по социальным вопросам Е.А. Калям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9-02-06T04:06:00Z</dcterms:modified>
  <cp:revision>27</cp:revision>
  <dc:subject/>
  <dc:title/>
</cp:coreProperties>
</file>