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3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20"/>
      </w:tblGrid>
      <w:tr>
        <w:trPr>
          <w:trHeight w:val="408" w:hRule="atLeast"/>
        </w:trPr>
        <w:tc>
          <w:tcPr>
            <w:tcW w:w="5013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01 февра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7-6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О планировании работы Чернышевского поселкового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"Поселок Чернышевский" Мирнинского района РС (Я) на I полугодие 2019 год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Кондратюк Н.В., в целях подготовки проекта Плана работы Чернышевского поселкового Совета депутатов МО "Поселок Чернышевский" Мирнинского района РС (Я) на I полугодие 2019 года к утверждению на очередной сессии ЧПСД, </w:t>
      </w:r>
      <w:r>
        <w:rPr>
          <w:b/>
        </w:rPr>
        <w:t>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Председателям постоянных депутатских комиссий предоставить в секретариат ЧПСД в срок до 15 февраля 2019 года Планы работ на I полугодие 2019 год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08:00Z</dcterms:created>
  <dc:creator>Юлия</dc:creator>
  <dc:description/>
  <cp:keywords/>
  <dc:language>en-US</dc:language>
  <cp:lastModifiedBy>www.PHILka.RU</cp:lastModifiedBy>
  <cp:lastPrinted>2017-01-19T15:37:00Z</cp:lastPrinted>
  <dcterms:modified xsi:type="dcterms:W3CDTF">2019-02-06T07:58:00Z</dcterms:modified>
  <cp:revision>27</cp:revision>
  <dc:subject/>
  <dc:title/>
</cp:coreProperties>
</file>