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ЗИДИУ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ЗИДИУ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033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5020"/>
      </w:tblGrid>
      <w:tr>
        <w:trPr>
          <w:trHeight w:val="408" w:hRule="atLeast"/>
        </w:trPr>
        <w:tc>
          <w:tcPr>
            <w:tcW w:w="5013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01 февраля 201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-7-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Об определении границ обслуживаемой территории в п. Чернышев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яющей компании АО ВФ «Теплоэнергосервис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Заслушав и обсудив информацию заместителя председателя Чернышевского поселкового Совета депутатов Плехова С.В., </w:t>
      </w:r>
      <w:r>
        <w:rPr>
          <w:b/>
        </w:rPr>
        <w:t>Президиум Чернышевского поселкового Совета депутатов решил: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1. </w:t>
      </w:r>
      <w:r>
        <w:rPr/>
        <w:t>Чернышевскому поселковому Совету депутатов МО "Поселок Чернышевский" направить депутатский запрос в адрес Главы МО "Поселок Чернышевский" о предоставлении:</w:t>
      </w:r>
    </w:p>
    <w:p>
      <w:pPr>
        <w:pStyle w:val="Normal"/>
        <w:ind w:firstLine="709"/>
        <w:jc w:val="both"/>
        <w:rPr/>
      </w:pPr>
      <w:r>
        <w:rPr/>
        <w:t>- договора по обслуживанию и содержанию дорог в п. Чернышевский за 2018 год с актом выполненных работ;</w:t>
      </w:r>
    </w:p>
    <w:p>
      <w:pPr>
        <w:pStyle w:val="Normal"/>
        <w:ind w:firstLine="709"/>
        <w:jc w:val="both"/>
        <w:rPr/>
      </w:pPr>
      <w:r>
        <w:rPr/>
        <w:t>- техническое задание (перечень дорог, проездов и т.д.) по уборке автомобильных дорог и проездов к жилым домам на территории МО "Поселок Чернышевский" на 2019 год;</w:t>
      </w:r>
    </w:p>
    <w:p>
      <w:pPr>
        <w:pStyle w:val="Normal"/>
        <w:ind w:firstLine="709"/>
        <w:jc w:val="both"/>
        <w:rPr/>
      </w:pPr>
      <w:r>
        <w:rPr/>
        <w:t>- План гос. закупок МО "Поселок Чернышевский" на 2019 год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</w:t>
      </w:r>
      <w:r>
        <w:rPr/>
        <w:t>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3. </w:t>
      </w:r>
      <w:r>
        <w:rPr/>
        <w:t>Обнародовать (опублик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 в разделе МО "Поселок Чернышевский"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Контроль исполнения настоящего решения возложить на заместителя председателя Чернышевского поселкового Совета депутатов С.В. Плехов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Чернышевского поселкового Совета депутатов                                                 Н.В. Кондратюк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08:00Z</dcterms:created>
  <dc:creator>Юлия</dc:creator>
  <dc:description/>
  <cp:keywords/>
  <dc:language>en-US</dc:language>
  <cp:lastModifiedBy>www.PHILka.RU</cp:lastModifiedBy>
  <cp:lastPrinted>2017-01-19T15:37:00Z</cp:lastPrinted>
  <dcterms:modified xsi:type="dcterms:W3CDTF">2019-02-07T10:13:00Z</dcterms:modified>
  <cp:revision>29</cp:revision>
  <dc:subject/>
  <dc:title/>
</cp:coreProperties>
</file>