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ЗИДИУ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ЗИДИУ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033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20"/>
      </w:tblGrid>
      <w:tr>
        <w:trPr>
          <w:trHeight w:val="408" w:hRule="atLeast"/>
        </w:trPr>
        <w:tc>
          <w:tcPr>
            <w:tcW w:w="5013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01 февраля 201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-7-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О льготе на оплату посещения Детского сада № 22 «Василе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. Чернышевский детьми из малоимущих семе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председателя Чернышевского поселкового Совета депутатов Кондратюк Н.В., учитывая письменное обращение от 31.01.2019 г. в поселковый Совет депутатов МО "Поселок Чернышевский" родителей детей, посещающих Детский сад № 22 «Василек», </w:t>
      </w:r>
      <w:r>
        <w:rPr>
          <w:b/>
        </w:rPr>
        <w:t>Президиум Чернышевского поселкового Совета депутатов решил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/>
        <w:t>Чернышевскому поселковому Совету депутатов МО "Поселок Чернышевский" направить письменное обращение в адрес Главы МО «Мирнинский район» и в адрес председателя Мирнинского районного Совета депутатов о рассмотрении возможности возврата льготы на оплату посещения Детского сада № 22 «Василек» детьми из малоимущих семей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/>
        <w:t>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Контроль исполнения настоящего решения возложить на председателя Чернышевского поселкового Совета депутатов Н.В. Кондратю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Чернышевского поселкового Совета депутатов                                                 Н.В. Кондратю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08:00Z</dcterms:created>
  <dc:creator>Юлия</dc:creator>
  <dc:description/>
  <cp:keywords/>
  <dc:language>en-US</dc:language>
  <cp:lastModifiedBy>www.PHILka.RU</cp:lastModifiedBy>
  <cp:lastPrinted>2017-01-19T15:37:00Z</cp:lastPrinted>
  <dcterms:modified xsi:type="dcterms:W3CDTF">2019-02-06T03:06:00Z</dcterms:modified>
  <cp:revision>26</cp:revision>
  <dc:subject/>
  <dc:title/>
</cp:coreProperties>
</file>