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ЗИДИУ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ЗИДИУ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033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20"/>
      </w:tblGrid>
      <w:tr>
        <w:trPr>
          <w:trHeight w:val="408" w:hRule="atLeast"/>
        </w:trPr>
        <w:tc>
          <w:tcPr>
            <w:tcW w:w="5013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01 февраля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-7-1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Об обращении жителей домов по ул. Космонавтов о приве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вальных помещений домов в надлежащее состояни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депутата по округу № 7 «Геологический» Золотова И.Г., </w:t>
      </w:r>
      <w:r>
        <w:rPr>
          <w:b/>
        </w:rPr>
        <w:t>Президиум Чернышевского поселкового Совета депутатов решил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Чернышевскому поселковому Совету депутатов МО "Поселок Чернышевский" направить в адрес Главы МО "Поселок Чернышевский" депутатский запрос о предоставлении Акта осмотра подвальных помещений домов по ул. Космонавтов, и План мероприятий по решению данного вопрос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Контроль исполнения настоящего решения возложить на депутата по округу № 7 «Геологический» И.Г. Золото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08:00Z</dcterms:created>
  <dc:creator>Юлия</dc:creator>
  <dc:description/>
  <cp:keywords/>
  <dc:language>en-US</dc:language>
  <cp:lastModifiedBy>www.PHILka.RU</cp:lastModifiedBy>
  <cp:lastPrinted>2017-01-19T15:37:00Z</cp:lastPrinted>
  <dcterms:modified xsi:type="dcterms:W3CDTF">2019-02-07T07:49:00Z</dcterms:modified>
  <cp:revision>27</cp:revision>
  <dc:subject/>
  <dc:title/>
</cp:coreProperties>
</file>