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8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Об обращении граждан п. Чернышевский по поводу образования нале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ле дома по ул. Космонавтов, 15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заместителя председателя Чернышевского поселкового Совета депутатов Плехова С.В., в связи с многочисленными обращениями в устной форме граждан п. Чернышевский об опасном передвижении граждан из-за наледи возле дома № 15 по ул. Космонавтов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Чернышевскому поселковому Совету депутатов МО "Поселок Чернышевский" направить письменное обращение в адрес управляющей компании АО ВФ «Теплоэнергосервис» об изготовлении деревянных мостиков для безопасного передвижения граждан п. Чернышевск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С.В. Плех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7T06:20:00Z</dcterms:modified>
  <cp:revision>27</cp:revision>
  <dc:subject/>
  <dc:title/>
</cp:coreProperties>
</file>