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379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>Приложение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к постановлению Главы района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«</w:t>
      </w:r>
      <w:r>
        <w:rPr>
          <w:u w:val="single"/>
        </w:rPr>
        <w:t>25</w:t>
      </w:r>
      <w:r>
        <w:rPr/>
        <w:t>»_</w:t>
      </w:r>
      <w:r>
        <w:rPr>
          <w:u w:val="single"/>
        </w:rPr>
        <w:t>12</w:t>
      </w:r>
      <w:r>
        <w:rPr/>
        <w:t>_ 20</w:t>
      </w:r>
      <w:r>
        <w:rPr>
          <w:u w:val="single"/>
        </w:rPr>
        <w:t>10</w:t>
      </w:r>
      <w:r>
        <w:rPr/>
        <w:t xml:space="preserve"> г. №_</w:t>
      </w:r>
      <w:r>
        <w:rPr>
          <w:u w:val="single"/>
        </w:rPr>
        <w:t>102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администрати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5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стоящий регламент определяет внутренние вопросы деятельности административной комиссии муниципального образования «Мирнинский район», </w:t>
      </w:r>
      <w:r>
        <w:rPr>
          <w:sz w:val="28"/>
          <w:szCs w:val="28"/>
        </w:rPr>
        <w:t xml:space="preserve">в том числе порядок ведения заседания, распределения работы между </w:t>
      </w:r>
      <w:r>
        <w:rPr>
          <w:spacing w:val="-4"/>
          <w:sz w:val="28"/>
          <w:szCs w:val="28"/>
        </w:rPr>
        <w:t>членами комиссии.</w:t>
      </w:r>
    </w:p>
    <w:p>
      <w:pPr>
        <w:pStyle w:val="Normal"/>
        <w:shd w:fill="FFFFFF" w:val="clear"/>
        <w:ind w:firstLine="675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ребования настоящего регламента обязательны для работы </w:t>
      </w:r>
      <w:r>
        <w:rPr>
          <w:spacing w:val="-3"/>
          <w:sz w:val="28"/>
          <w:szCs w:val="28"/>
        </w:rPr>
        <w:t>административной комиссии муниципального образования «Мирнин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sz w:val="28"/>
          <w:szCs w:val="28"/>
        </w:rPr>
        <w:t xml:space="preserve">1.1. Административная комиссия (далее - Комиссия) руководствуется    Кодексом Российской Федерации об административных правонарушениях, Кодексом Республики Саха (Якутия) об административных правонарушениях, Законами Республики Саха (Якутия) от 14 октября 2009 года 727-З N 339-IV «Об органах и учреждениях административной юрисдикции в Республике Саха (Якутия)», от 26.05.2010 837-З N 567-IV «О наделении органов местного самоуправления муниципальных районов и городских округов Республики Саха (Якутия) отдельными государственными полномочиями по созданию административных комиссий», иными нормативными правовыми актами Республики Саха (Якутия), Положением об административной комиссии МО «Мирнинский район» иными муниципальными правовыми актами, и настоящим регламентом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иссия образована решением районного Совета от 29.11.2010г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№ 14-11 «О реализации Закона Республики Саха (Якутия) от 26.05.2010 года 837-З N 567-IV «О наделении органов местного самоуправления муниципальных районов и городских округов Республики Саха (Якутия) отдельными государственными полномочиями по созданию административных комиссий»,  Распоряжением Главы Администрации МО «Мирнинский район» от 22.07.2010г. № 682 «О мерах по реализации Кодекса Республики Саха (Якутия) об административных правонарушен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 Комиссия</w:t>
      </w:r>
      <w:r>
        <w:rPr>
          <w:spacing w:val="-8"/>
          <w:sz w:val="28"/>
          <w:szCs w:val="28"/>
        </w:rPr>
        <w:t xml:space="preserve"> является постоянно действующим </w:t>
      </w:r>
      <w:r>
        <w:rPr>
          <w:spacing w:val="-3"/>
          <w:sz w:val="28"/>
          <w:szCs w:val="28"/>
        </w:rPr>
        <w:t xml:space="preserve">коллегиальным органом, уполномоченным рассматривать дела об </w:t>
      </w:r>
      <w:r>
        <w:rPr>
          <w:spacing w:val="-10"/>
          <w:sz w:val="28"/>
          <w:szCs w:val="28"/>
        </w:rPr>
        <w:t>административных правонарушениях, предусмотренных Кодексом Республики Саха (Якутия)</w:t>
      </w:r>
      <w:r>
        <w:rPr>
          <w:sz w:val="28"/>
          <w:szCs w:val="28"/>
        </w:rPr>
        <w:t xml:space="preserve"> об административных правонарушениях в пределах свое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pacing w:val="-7"/>
          <w:sz w:val="28"/>
          <w:szCs w:val="28"/>
        </w:rPr>
        <w:t xml:space="preserve">Комиссия имеет круглую печать, содержащую её </w:t>
      </w:r>
      <w:r>
        <w:rPr>
          <w:spacing w:val="-8"/>
          <w:sz w:val="28"/>
          <w:szCs w:val="28"/>
        </w:rPr>
        <w:t xml:space="preserve">полное наименование, штамп, бланк  со своим наименованием и удостоверение члена административной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Состав членов Комиссии утверждается распоряжением Главы муниципального образования «Мирн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остав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 Состав Комиссии: председатель, заместитель председателя, главный специалист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ветственный секретарь, специалист 1 разряда и иные члены административной комиссии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На период   временного отсутствия председателя Комиссии (отпуск, временная нетрудоспособность и т.п.)  обязанности председателя Комиссии, исполняет заместитель председателя Комиссии.</w:t>
      </w:r>
    </w:p>
    <w:p>
      <w:pPr>
        <w:pStyle w:val="Normal"/>
        <w:rPr/>
      </w:pPr>
      <w:r>
        <w:rPr>
          <w:sz w:val="28"/>
          <w:szCs w:val="28"/>
        </w:rPr>
        <w:t xml:space="preserve">На период временного отсутствия главного специалиста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тветственного секретаря (отпуск, временная нетрудоспособность и т.п.) председатель Комиссии назначает исполняющим обязанности секретаря, специалиста 1 раз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ременном отсутствии члена Комиссии (отпуск, временная нетрудоспособность и т.п.) его обязанности переходят к исполняющему обязанности по должности, с подтверждением распорядительным документом организации или учреждения. </w:t>
      </w:r>
    </w:p>
    <w:p>
      <w:pPr>
        <w:pStyle w:val="Normal"/>
        <w:rPr/>
      </w:pPr>
      <w:r>
        <w:rPr>
          <w:sz w:val="28"/>
          <w:szCs w:val="28"/>
        </w:rPr>
        <w:t xml:space="preserve">2.2. Председатель, главный специалист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ветственный секретарь и специалист 1 разряда административной комиссии осуществляют свои полномочия на постоянной основе. Иные члены административной комиссии осуществляют свои полномочия на общественных началах.</w:t>
      </w:r>
    </w:p>
    <w:p>
      <w:pPr>
        <w:pStyle w:val="Normal"/>
        <w:rPr/>
      </w:pPr>
      <w:r>
        <w:rPr>
          <w:sz w:val="28"/>
          <w:szCs w:val="28"/>
        </w:rPr>
        <w:t>2.3. Численный состав членов Комиссии не может быть менее пяти и более тридцати пяти человек и должен составлять нечетное число.</w:t>
      </w:r>
    </w:p>
    <w:p>
      <w:pPr>
        <w:pStyle w:val="Normal"/>
        <w:rPr/>
      </w:pPr>
      <w:r>
        <w:rPr>
          <w:sz w:val="28"/>
          <w:szCs w:val="28"/>
        </w:rPr>
        <w:t>2.4. В состав Комиссии могут входить главы муниципальных образований, депутаты представительного органа местного самоуправления, государственные и муниципальные служащие, должностные лица органов внутренних дел, а также представители общественных объединений и трудовых коллективов, достигшие 21 года, имеющие, как правило, высшее образование, выразившие в письменной форме свое согласие.</w:t>
      </w:r>
    </w:p>
    <w:p>
      <w:pPr>
        <w:pStyle w:val="Normal"/>
        <w:rPr/>
      </w:pPr>
      <w:r>
        <w:rPr>
          <w:sz w:val="28"/>
          <w:szCs w:val="28"/>
        </w:rPr>
        <w:t>2.6. Членом Комиссии не может быть назначено лицо, признанное решением суда недееспособным или ограниченно дееспособным, имеющее не снятую или не погашенную в установленном законом порядке судимость, содержащееся в учреждениях уголовно-исполнительной системы, следственных изоляторах или изоляторах временного содержания и иных местах содержания под стражей, имеющее заболевание, которое согласно медицинскому заключению препятствует исполнению им полномочий члена административной комиссии.</w:t>
      </w:r>
    </w:p>
    <w:p>
      <w:pPr>
        <w:pStyle w:val="Normal"/>
        <w:rPr/>
      </w:pPr>
      <w:r>
        <w:rPr>
          <w:sz w:val="28"/>
          <w:szCs w:val="28"/>
        </w:rPr>
        <w:t>2.7. Комиссия правомочна начать свою работу, если в ее состав назначено не менее двух третей от установленного числа членов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Полномочия действующего состава административной комиссии прекращаются с момента назначения не менее двух третей от установленного числа членов нового состава административной комисс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Задачи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Своевременное, всестороннее, полное и объективное выяснение обстоятельств каждого дела об административном правонару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Выявление причин и условий, способствующих совершению административных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Рассмотрение дел об административном правонарушении в соответствии с Кодексом Российской Федерации об административных правонарушениях и Кодексом Республики Саха (Якутия) об административных правонарушениях, разрешение их в соответствии с законом и обеспечение исполнения вынесенного постано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лномочия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В рамках административной юрисдикции, определенной Кодексом Республики Саха (Якутия) об административных правонарушениях, Комис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  рассматривает дела об административных правонарушениях и принимает по ним постановления о применении мер административного наказания;</w:t>
      </w:r>
    </w:p>
    <w:p>
      <w:pPr>
        <w:pStyle w:val="Normal"/>
        <w:rPr/>
      </w:pPr>
      <w:r>
        <w:rPr>
          <w:sz w:val="28"/>
          <w:szCs w:val="28"/>
        </w:rPr>
        <w:t xml:space="preserve">4.1.2. в случае, если в действии (бездействии) правонарушителя содержатся признаки преступления, передает материалы дела в прокуратуру или в орган предварительного следствия и в орган дозн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3. Освобождает лиц, совершивших административные правонарушения, от административной ответственности и ограничивается предупреждением и устным замечанием при малозначительности административного правона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4. принимает постановления о прекращении производства по делу об административных правонару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5. назначает экспертизу и вызывает для участия в рассмотрении дела эксперта или переводчика в тех случаях, когда возникает необходимость в специальных позн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6. требует от руководителей организаций предоставления документов, необходимых для рассмотрения дела, а также вызывает должностных лиц и граждан для получения сведений по вопросам, рассматриваемым Комисс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7. обеспечивает исполнение постановлений Комиссии по делу об административном правонарушении в порядке, установленном Кодексом Российской Федерации об административных правонарушениях;</w:t>
      </w:r>
    </w:p>
    <w:p>
      <w:pPr>
        <w:pStyle w:val="Normal"/>
        <w:rPr/>
      </w:pPr>
      <w:r>
        <w:rPr>
          <w:sz w:val="28"/>
          <w:szCs w:val="28"/>
        </w:rPr>
        <w:t>4.1.8. вносит предложения руководителям организаций о принятии мер, направленных на предупреждение правонарушений, выявление и устранение причин и условий, способствующих их совершению, а также координирует свою деятельность с правоохранительными органами, находящимися на территории МО «Мирн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рядок проведения заседани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Заседание Комиссии проводится не реже одного раза  в месяц и считается правомочным, если в нем участвует более половины состава Комиссии. График заседаний Комиссии на месяц составляется председателем Комиссии с учетом сроков рассмотрения дел, установленных Кодексом Российской Федерации об административных правонару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 случае необходимости, заседания  Комиссии могут проходить в      муниципальных образованиях (поселениях) Мирнинского района и считаться выезд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седания Комиссии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как правило, являются открытыми и ведутся гласно. На них могут присутствовать представители средств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  Заседания Комиссии проводятся в кабинете № 104 администрации МО «Мирнинский район» с соблюдением требований законодательства,  с перерывом  по 10 минут через каждые полтора часа. Допускается рассмотрение дел в ин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По решению   Комиссии ее заседания могут быть закрытыми. На них вправе присутствовать лишь члены административной комиссии, руководители правоохранительных органов и специально приглашенны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 При рассмотрении дела об административном правонарушении секретарем ведется протокол заседания Комиссии, который подписывается председательствовавшим на заседании и секрет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 Кино-, видео-,  фотосъемка и аудиозапись во время заседания административной комиссии осуществляется с разрешения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дела об административном правонарушении Комиссия принимает решение, которое оформляется постановлением или определением, в соответствии со ст. 29.9 Кодекса Российской Федерации об административных правонару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9.  Решения Комиссии принимаются большинством голосов от числа членов Комиссии, присутствующих на засе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рганизация работы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Работу Комиссии организует ее председатель, котор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осуществляет руководство деятельностью административной комис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sz w:val="28"/>
          <w:szCs w:val="28"/>
        </w:rPr>
        <w:t xml:space="preserve">председательствует на заседаниях комис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sz w:val="28"/>
          <w:szCs w:val="28"/>
        </w:rPr>
        <w:t xml:space="preserve">участвует в голосовании при вынесении постановления или определения по  делу об административном правонарушении, с правом решающего голо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одписывает протоколы заседаний, постановления и определения, выносимые административной комисси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sz w:val="28"/>
          <w:szCs w:val="28"/>
        </w:rPr>
        <w:t xml:space="preserve">вносит от имени административной комиссии предложения должностным лицам органов местного самоуправления и организаций, по вопросам профилактики административных правонаруш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sz w:val="28"/>
          <w:szCs w:val="28"/>
        </w:rPr>
        <w:t xml:space="preserve">осуществляет иные полномочия, предусмотренные законодательством об административных правонаруш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Заместитель председателя Комиссии осуществляет  полномочия председателя в случае его отсутствия.</w:t>
      </w:r>
    </w:p>
    <w:p>
      <w:pPr>
        <w:pStyle w:val="Normal"/>
        <w:rPr/>
      </w:pPr>
      <w:r>
        <w:rPr>
          <w:sz w:val="28"/>
          <w:szCs w:val="28"/>
        </w:rPr>
        <w:t xml:space="preserve">6.3.  Главный специалис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ветственный секретарь административной комисс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ивает подготовку материалов дел к рассмотрению на заседаниях административной комисс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составляет протокол заседания и подписывает ег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ведет делопроизводств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sz w:val="28"/>
          <w:szCs w:val="28"/>
        </w:rPr>
        <w:t xml:space="preserve">осуществляет свою деятельность под руководством председателя и заместителя председателя Комиссии. </w:t>
      </w:r>
    </w:p>
    <w:p>
      <w:pPr>
        <w:pStyle w:val="Normal"/>
        <w:rPr/>
      </w:pPr>
      <w:r>
        <w:rPr>
          <w:sz w:val="28"/>
          <w:szCs w:val="28"/>
        </w:rPr>
        <w:t>6.4. Специалист 1 разряда административной коми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извещает членов административной комиссии и лиц, участвующих в производстве по делу, о времени и месте рассмотрения де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ссылку решений, вынесенных административной комиссией, лицам, в отношении которых они вынесены, их представителям и потерпевши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sz w:val="28"/>
          <w:szCs w:val="28"/>
        </w:rPr>
        <w:t xml:space="preserve">осуществляет свою деятельность под руководством председателя, заместителя председателя и главного специалиста – ответственного секретаря Комиссии. </w:t>
      </w:r>
    </w:p>
    <w:p>
      <w:pPr>
        <w:pStyle w:val="Normal"/>
        <w:rPr/>
      </w:pPr>
      <w:r>
        <w:rPr>
          <w:sz w:val="28"/>
          <w:szCs w:val="28"/>
        </w:rPr>
        <w:t xml:space="preserve">6.5. Члены административной комисс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sz w:val="28"/>
          <w:szCs w:val="28"/>
        </w:rPr>
        <w:t xml:space="preserve">предварительно,  до начала рассмотрения дел знакомятся с материалами внесенных на рассмотрение дел об административных правонарушениях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вуют в заседаниях административной комисси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вуют в обсуждении принимаемых решени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вуют в голосовании при принятии решени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ляют протокол об административном правонарушении и выносят постановление о наказ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. Контроль за исполнением решений Комиссии осуществляют председатель или лицо его замещающее, главный специалист – ответственный секретарь и специалист 1 разряда Комиссии.</w:t>
      </w:r>
    </w:p>
    <w:p>
      <w:pPr>
        <w:pStyle w:val="Normal"/>
        <w:rPr/>
      </w:pPr>
      <w:r>
        <w:rPr>
          <w:sz w:val="28"/>
          <w:szCs w:val="28"/>
        </w:rPr>
        <w:t>6.7. Комиссия подотчетна Главе муниципального образования «Мирнинский район» и   не реже одного раза в год отчитывается перед ним о результатах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                                                   Р.Р. Муртазин</w:t>
      </w:r>
    </w:p>
    <w:p>
      <w:pPr>
        <w:pStyle w:val="Normal"/>
        <w:ind w:hanging="0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900"/>
        </w:tabs>
        <w:ind w:left="900" w:hanging="360"/>
      </w:pPr>
      <w:rPr>
        <w:rFonts w:ascii="Viner Hand ITC" w:hAnsi="Viner Hand ITC" w:cs="Viner Hand ITC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540"/>
        </w:tabs>
        <w:ind w:left="540" w:hanging="360"/>
      </w:pPr>
      <w:rPr>
        <w:rFonts w:ascii="Viner Hand ITC" w:hAnsi="Viner Hand ITC" w:cs="Viner Hand ITC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Viner Hand ITC" w:hAnsi="Viner Hand ITC" w:cs="Viner Hand IT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Viner Hand ITC" w:hAnsi="Viner Hand ITC" w:cs="Viner Hand IT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iner Hand ITC" w:hAnsi="Viner Hand ITC" w:cs="Viner Hand IT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ner Hand ITC" w:hAnsi="Viner Hand ITC" w:cs="Viner Hand IT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30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ter">
    <w:name w:val="center"/>
    <w:basedOn w:val="Normal"/>
    <w:qFormat/>
    <w:pPr>
      <w:spacing w:before="75" w:after="75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09:00Z</dcterms:created>
  <dc:creator>note1101040268г</dc:creator>
  <dc:description/>
  <cp:keywords/>
  <dc:language>en-US</dc:language>
  <cp:lastModifiedBy>Бабченко Роман Сергеевич</cp:lastModifiedBy>
  <cp:lastPrinted>2010-12-23T12:01:00Z</cp:lastPrinted>
  <dcterms:modified xsi:type="dcterms:W3CDTF">2020-08-24T01:20:00Z</dcterms:modified>
  <cp:revision>41</cp:revision>
  <dc:subject/>
  <dc:title>Саха Республикатын</dc:title>
</cp:coreProperties>
</file>