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к прогнозу социально-экономического развития поселка Чернышевский Мирнинского района Республики Саха (Якутия)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на 2016 год и на период до 2021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п. Чернышевский Мирнинского района Республики Саха (Якутия) на 2018 год и плановый период до 2022 года (далее – Прогноз) разработан во исполнение Бюджетного кодекса Российской Федерации, Положения «О бюджетном устройстве и бюджетном процессе в МО "Поселок Чернышевский» Мирнинского района РС(Я), принятого решением  Чернышевского поселкового Совета депутатов от 14.02.2014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7-1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разработан в двух вариантах, исходя из приоритетов экономической политики Республики Саха (Якутия), Мирнинского района и поселка Чернышев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арианты прогноза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ариант 1 – базовый (основной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ариант 2 – оптимистичн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го развития района за 2017 год, показатели прогноза социально-экономического развития на 2018-2022 годы разработаны на основе анализа социально-экономического развития муниципального образования за предшествующий период, сценарных условий развития экономики и социальной сферы Республики Саха (Якутия),  Мирнинского района и п.Чернышев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ноза использованы материалы государственной статистики Республики Саха (Якутия), информации от предприятий, осуществляющих деятельность на территории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е развитие в 2016 году, оценка 2017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хлеба и хлебобулочной продукции в 2016 году составило – 97,4 тонн,  рыбы – 15,4 тонн, электроэнергии 2262,07 млн.квт.ч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01.01.2017 г. в п. Чернышевский отраслевая структура распределения платных услуг на протяжении последних лет существенно не меняется. Большую долю занимают коммунальные услуги, затем жилищные услуги, и небольшой процент бытовых услуг (в том числе ремонт, окраска и пошив обуви, ремонт и пошив одежды, техническое обслуживание и ремонт транспортных средств, услуги бани, парикмахерские услуги, прочие виды бытовых услуг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требительском рынке поселка Чернышевский доля оборота розничной торговли в основном сформирована малым бизнесом, в том чис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индивидуальными предпринимателями, торгующими вне рынков – 68,7%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дивидуальными предпринимателями, торгующих на вещевых, смешанных и продовольственных рынках – 32,3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конец 2016 г. в поселении числится 104 индивидуальных предпринимате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развития малого бизнеса необходимо решить ряд существующих проблем, одной из которых является недоступность к банковским ресурсам, в частности для вновь создаваемых мал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орота розничной торговли на 2017 год составляет 155 629,4 тыс. руб. (109% к 2016 г.), рост только за счет индекса потребительских цен. Данный прогноз рассчитан с учетом следующих показателе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ток населения за пределы Мирнинского райо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одолжение проведения мероприятий по снижению потребления пива и алкогольных напитков, а также курения. В частности: закрытие объектов с территорий, прилегающих к местам массового скопления граждан (учреждения образования, здравоохранения, спорта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ализация органами местного самоуправления постановления Правительства РС (Я) от 10.06.2011 г. № 243 «О порядке разработки и утверждения схем размещения нестационарных торговых объектов органами местного самоуправления муниципальных образований РС(Я)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екучесть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района последовательно насыщается разнообразными товарами. Основная роль в наполнении рынка товарами представителей малого бизнеса- индивидуальных предпринимателей. Особым спросом пользуются товары местного производства предприятий Мирнинского района, а также продуктов питания производства предприятий г. Якутска (колбасные изделия и др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состояния рынка труда, в поселении намечается высвобождение вспомогательного персонала бюджетной сферы, в связи с переводом работников на аутсорсинг, возможен незначительный приток в сферу малого бизне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а состояния реального сектора экономики</w:t>
      </w:r>
    </w:p>
    <w:p>
      <w:pPr>
        <w:pStyle w:val="Normal"/>
        <w:jc w:val="both"/>
        <w:rPr>
          <w:sz w:val="28"/>
          <w:szCs w:val="28"/>
        </w:rPr>
      </w:pPr>
      <w:bookmarkStart w:id="0" w:name="_1570540545"/>
      <w:bookmarkStart w:id="1" w:name="_1538204274"/>
      <w:bookmarkStart w:id="2" w:name="_1471336659"/>
      <w:bookmarkStart w:id="3" w:name="_1471334217"/>
      <w:bookmarkStart w:id="4" w:name="_1465116320"/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object w:dxaOrig="8970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1pt;height:170.3pt" filled="f" o:ole="">
            <v:imagedata r:id="rId3" o:title=""/>
          </v:shape>
          <o:OLEObject Type="Embed" ProgID="" ShapeID="ole_rId2" DrawAspect="Content" ObjectID="_585131700" r:id="rId2"/>
        </w:objec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реднегодовое число постоянных жителей в 2017 году в п.Чернышевский оценивается в количестве 4 356 человек или 99,9 % к уровню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ток населения за пределы РС(Я) повлечет за собой сокращение численности занятого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иально-экономического развития на плановый период 2018-2022 год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у развития экономики МО «Поселок Чернышевский» составляю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оизводство электроэнерг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изводство рыб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изводство потребительских товар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13" w:leader="none"/>
        </w:tabs>
        <w:spacing w:before="120" w:after="12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оизводство потребительской продукц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Темп роста объёмов платных услуг населению обусловлен инфляционными процессами, спрогнозированными Министерством экономического развития Республики Саха (Якутия). Объём платных  услуг населению  прогнозируется  к  2022  году в объеме 351 537,0 млн. руб., темп роста к 2017 году 112,5%.</w:t>
      </w:r>
    </w:p>
    <w:p>
      <w:pPr>
        <w:pStyle w:val="Normal"/>
        <w:tabs>
          <w:tab w:val="clear" w:pos="708"/>
          <w:tab w:val="left" w:pos="993" w:leader="none"/>
        </w:tabs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исленность среднегодовой численности населения района в 2022 году по прогнозу составит 4356 человек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стабильная обстановка в сфере занятости населе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 снизится к 2022 году уровень численности трудоспособного населения -2 320 чел., что составит 97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, официально признанных безработными 70 человек в 2017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предприятий и организаций в 2017 году прогнозируется на уровне 56,72 тыс. руб., темп роста к 2018 году – 108,48%. В 2019 и 2020 г. г. темпы роста заработной платы прогнозируются на уровне 109,2 % и 108,9% и составят соответственно 64,67 тыс. руб. и 68,06 тыс. руб. В 2021 году заработная плата составит 69,21тыс. руб. (106,2% к  2019 г.). Общий рост среднемесячной заработной платы к 2022 году прогнозируется на уровне 1226% к уровню 2017 года и достигнет 69,21 тыс. ру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определены сценарными условиями развития Республики Саха (Якутия), где прослеживается стабильная динамика. Индекс потребительских цен в 2017 году прогнозируется на уровне 105,6%, в 2019 году – 105,6%, в 2020 году – 104,7%, в 2021 году – 104,0%, в 2022 году – 104,3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оциальные выплаты (пенсии по старости, по инвалидности, единые денежные выплаты ветеранам труда и прочие) будут производиться в соответствии с решениями, принимаемыми Правительством Российской Федерации и Республики Саха (Якутия). </w:t>
      </w:r>
    </w:p>
    <w:sectPr>
      <w:footerReference w:type="default" r:id="rId4"/>
      <w:type w:val="nextPage"/>
      <w:pgSz w:w="11906" w:h="16838"/>
      <w:pgMar w:left="1440" w:right="850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Без интервала Знак"/>
    <w:qFormat/>
    <w:rPr>
      <w:sz w:val="24"/>
      <w:szCs w:val="24"/>
      <w:lang w:val="ru-RU" w:bidi="ar-SA"/>
    </w:rPr>
  </w:style>
  <w:style w:type="character" w:styleId="Style11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1:19:00Z</dcterms:created>
  <dc:creator>user</dc:creator>
  <dc:description/>
  <cp:keywords/>
  <dc:language>en-US</dc:language>
  <cp:lastModifiedBy>BUH_A</cp:lastModifiedBy>
  <cp:lastPrinted>2016-10-17T14:42:00Z</cp:lastPrinted>
  <dcterms:modified xsi:type="dcterms:W3CDTF">2017-10-27T00:30:00Z</dcterms:modified>
  <cp:revision>11</cp:revision>
  <dc:subject/>
  <dc:title>Саха республиканын</dc:title>
</cp:coreProperties>
</file>