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Об внесении изменений в  Порядок присвоени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целевым субсидиям и бюджетным инвестициям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аналитических кодов и их применения главному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распорядителю средств бюджета МО «Поселок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Чернышевский» Мирнинского района Республики</w:t>
      </w:r>
    </w:p>
    <w:p>
      <w:pPr>
        <w:pStyle w:val="Normal"/>
        <w:jc w:val="both"/>
        <w:rPr/>
      </w:pPr>
      <w:r>
        <w:rPr>
          <w:b/>
          <w:szCs w:val="20"/>
        </w:rPr>
        <w:t>Саха (Якутия), осуществляющим функции и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лномочия Учредителя,  муниципальным бюджетным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учреждени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78.1., Бюджетного кодекса РФ, пункта 16 статьи 30 Федерального закона от 08.05.2010г.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в целях применения аналитических кодов главным распорядителем средств бюджета МО «Поселок Чернышевский» Мирнинского района республики Саха (Якутия), осуществляющим функции и полномочия Учредителя, муниципальных бюджетных учреждений в связи с присвоением дополнительных аналитических к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Внести изменения и утвердить в новой редакции  Приложение № 1 постановления № 107 от 15.11.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исвоения целевым субсидиям и бюджетным инвестициям аналитических кодов для применения главным распорядителям средств бюджета МО «Поселок Чернышевский» Мирнинского района Республики Саха (Якутия), осуществляющим функции и полномочия Учредителя, муниципальными бюджетными учреждениями согласно приложению к настоящему постановлению с изме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ому распорядителю средств бюджета МО «Посёлок Чернышевский» Мирнинского района Республики Саха (Якутия), осуществляющим функции и полномочия Учредителя, муниципальным бюджетным учреждениям принять к исполнению настоящее постановление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О «Мирнинский район» Республики Саха (Якутия)-алмазный-край.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ёлок Чернышевский»</w:t>
        <w:tab/>
        <w:tab/>
        <w:t xml:space="preserve">                    </w:t>
        <w:tab/>
        <w:t xml:space="preserve">              Л.Н.Троф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ст                          _______________________ Т.В. Билера  </w:t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2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_______________________ Ж.В. Колисни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0" w:top="90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eastAsia="Arial Unicode MS" w:cs="Arial"/>
            </w:rPr>
          </w:pPr>
          <w:r>
            <w:rPr>
              <w:rFonts w:eastAsia="Arial Unicode MS" w:cs="Arial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8"/>
              <w:szCs w:val="8"/>
            </w:rPr>
          </w:pPr>
          <w:r>
            <w:rPr>
              <w:rFonts w:eastAsia="Arial Unicode MS" w:cs="Arial" w:ascii="Arial" w:hAnsi="Arial"/>
              <w:b/>
              <w:sz w:val="8"/>
              <w:szCs w:val="8"/>
            </w:rPr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осё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94055" cy="878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Россия Федерацията </w:t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Саха Республик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«Чернышевскай бө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ЬА</w:t>
          </w:r>
          <w:r>
            <w:rPr>
              <w:rFonts w:cs="Arial" w:ascii="Arial" w:hAnsi="Arial"/>
              <w:b/>
              <w:sz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/>
    </w:pPr>
    <w:r>
      <w:rPr/>
      <w:t xml:space="preserve">                                                                                       № </w:t>
    </w:r>
    <w:r>
      <w:rPr/>
      <w:t>73    от «__09__»  ____07_____ 2018г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5:00Z</dcterms:created>
  <dc:creator>Тамара</dc:creator>
  <dc:description/>
  <cp:keywords/>
  <dc:language>en-US</dc:language>
  <cp:lastModifiedBy>SMARTER_2</cp:lastModifiedBy>
  <cp:lastPrinted>2018-07-13T10:03:00Z</cp:lastPrinted>
  <dcterms:modified xsi:type="dcterms:W3CDTF">2018-11-20T01:17:00Z</dcterms:modified>
  <cp:revision>46</cp:revision>
  <dc:subject/>
  <dc:title>Россия Федерацията (Россия)</dc:title>
</cp:coreProperties>
</file>