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b/>
        </w:rPr>
        <w:t>к отчёту об исполнении бюджета МО «Посёлок Чернышевский» Мирнинского района РС (Я) за 2017 год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Бюджет МО «Посёлок Чернышевский»  на 2017 год был утверждён решением сессии Чернышевского поселкового Совета депутатов  № </w:t>
      </w:r>
      <w:r>
        <w:rPr>
          <w:lang w:val="en-US"/>
        </w:rPr>
        <w:t>III</w:t>
      </w:r>
      <w:r>
        <w:rPr/>
        <w:t>-38-4 то 23.12.2016 года.</w:t>
      </w:r>
    </w:p>
    <w:p>
      <w:pPr>
        <w:pStyle w:val="Normal"/>
        <w:ind w:firstLine="709"/>
        <w:jc w:val="both"/>
        <w:rPr/>
      </w:pPr>
      <w:r>
        <w:rPr/>
        <w:t>В 2017 году  было проведены следующие уточнения бюджета: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0" w:firstLine="709"/>
        <w:jc w:val="both"/>
        <w:rPr/>
      </w:pPr>
      <w:r>
        <w:rPr/>
        <w:t xml:space="preserve">Сессия ЧПСД № </w:t>
      </w:r>
      <w:r>
        <w:rPr>
          <w:lang w:val="en-US"/>
        </w:rPr>
        <w:t>III</w:t>
      </w:r>
      <w:r>
        <w:rPr/>
        <w:t xml:space="preserve">-40-5 от 26.04.2017 года </w:t>
      </w:r>
      <w:r>
        <w:rPr>
          <w:b/>
        </w:rPr>
        <w:t>«</w:t>
      </w:r>
      <w:r>
        <w:rPr/>
        <w:t xml:space="preserve">О внесении изменений и дополнений в решение от 23.12.2016г. № </w:t>
      </w:r>
      <w:r>
        <w:rPr>
          <w:lang w:val="en-US"/>
        </w:rPr>
        <w:t>III</w:t>
      </w:r>
      <w:r>
        <w:rPr/>
        <w:t>-38-4 «Об утверждении бюджета муниципального образования «Посёлок Чернышевский» Республики Саха (Якутия) на 2017 год»;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0" w:firstLine="709"/>
        <w:jc w:val="both"/>
        <w:rPr/>
      </w:pPr>
      <w:r>
        <w:rPr/>
        <w:t xml:space="preserve">Сессия ЧПСД № </w:t>
      </w:r>
      <w:r>
        <w:rPr>
          <w:lang w:val="en-US"/>
        </w:rPr>
        <w:t>III</w:t>
      </w:r>
      <w:r>
        <w:rPr/>
        <w:t xml:space="preserve">-42-2 от 29.06.2017 года </w:t>
      </w:r>
      <w:r>
        <w:rPr>
          <w:b/>
        </w:rPr>
        <w:t>«</w:t>
      </w:r>
      <w:r>
        <w:rPr/>
        <w:t xml:space="preserve">О внесении изменений и дополнений в решение от 23.12.2016г. № </w:t>
      </w:r>
      <w:r>
        <w:rPr>
          <w:lang w:val="en-US"/>
        </w:rPr>
        <w:t>III</w:t>
      </w:r>
      <w:r>
        <w:rPr/>
        <w:t>-38-4 «Об утверждении бюджета муниципального образования «Посёлок Чернышевский» Республики Саха (Якутия) на 2017 год»;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0" w:firstLine="709"/>
        <w:jc w:val="both"/>
        <w:rPr/>
      </w:pPr>
      <w:r>
        <w:rPr/>
        <w:t xml:space="preserve">Сессия ЧПС № </w:t>
      </w:r>
      <w:r>
        <w:rPr>
          <w:lang w:val="en-US"/>
        </w:rPr>
        <w:t>IV</w:t>
      </w:r>
      <w:r>
        <w:rPr/>
        <w:t xml:space="preserve">-3-2 от 27.11.2016 года </w:t>
      </w:r>
      <w:r>
        <w:rPr>
          <w:b/>
        </w:rPr>
        <w:t>«</w:t>
      </w:r>
      <w:r>
        <w:rPr/>
        <w:t xml:space="preserve">О внесении изменений и дополнений в решение от 23.12.2016г. № </w:t>
      </w:r>
      <w:r>
        <w:rPr>
          <w:lang w:val="en-US"/>
        </w:rPr>
        <w:t>III</w:t>
      </w:r>
      <w:r>
        <w:rPr/>
        <w:t>-38-4 «Об утверждении бюджета муниципального образования «Посёлок Чернышевский» Республики Саха (Якутия) на 2017 год»;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0" w:firstLine="709"/>
        <w:jc w:val="both"/>
        <w:rPr/>
      </w:pPr>
      <w:r>
        <w:rPr/>
        <w:t xml:space="preserve">Сессия ЧПС № </w:t>
      </w:r>
      <w:r>
        <w:rPr>
          <w:lang w:val="en-US"/>
        </w:rPr>
        <w:t>IV</w:t>
      </w:r>
      <w:r>
        <w:rPr/>
        <w:t xml:space="preserve">-4-4 от 25.12.2017 года </w:t>
      </w:r>
      <w:r>
        <w:rPr>
          <w:b/>
        </w:rPr>
        <w:t>«</w:t>
      </w:r>
      <w:r>
        <w:rPr/>
        <w:t xml:space="preserve">О внесении изменений и дополнений в решение от 23.12.2016г. № </w:t>
      </w:r>
      <w:r>
        <w:rPr>
          <w:lang w:val="en-US"/>
        </w:rPr>
        <w:t>III</w:t>
      </w:r>
      <w:r>
        <w:rPr/>
        <w:t>-38-4 «Об утверждении бюджета муниципального образования «Посёлок Чернышевский» Республики Саха (Якутия) на 2017 год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 2017 год в бюджет поселения поступило доходов с учётом безвозмездных поступлений 147 532 755,21 рублей при уточнённом плане 150 924 898,51 рублей, что составляет 97,75% испол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алоговые доход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Налог на доходы физических лиц</w:t>
      </w:r>
      <w:r>
        <w:rPr/>
        <w:t>: утверждённый план на 2017 год составил  10 873 100,00 рублей, фактически исполнено 10 091 664,01 рублей или 92,76%, невыполнение плана на 781 435,99 рублей. В сравнении с 2016 годом поступление НДФЛ в 2016 году увеличилось на 448 698,71 рублей или 50,43%.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лог на имущество физических лиц</w:t>
      </w:r>
      <w:r>
        <w:rPr/>
        <w:t>: утверждённый план на 2017 год составил 443 500,00 рублей, фактически поступило 937 714,13 рублей, отклонение составляет 494 214,13 руб. или 211,43%.  Перевыполнение плана произошло  в связи с погашением задолженности за прошлые периоды. В сравнении с 2016 годом  поступление налога на имущество в  2017 году увеличилось на 339 218,45 рублей или на 51,4%.</w:t>
      </w:r>
    </w:p>
    <w:p>
      <w:pPr>
        <w:pStyle w:val="Normal"/>
        <w:ind w:firstLine="709"/>
        <w:jc w:val="both"/>
        <w:rPr/>
      </w:pPr>
      <w:r>
        <w:rPr>
          <w:u w:val="single"/>
        </w:rPr>
        <w:t>Земельный налог</w:t>
      </w:r>
      <w:r>
        <w:rPr/>
        <w:t>: утверждённый план 8 096 900,00 руб., фактически поступило 6 750 497,99 руб., невыполнение составляет  1 346 402,01 руб. или 83,37%. В сравнении с 2016 годом  поступление земельного налога в  2017 году уменьшилось на 114 234,65 рублей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ельскохозяйственный налог</w:t>
      </w:r>
      <w:r>
        <w:rPr/>
        <w:t xml:space="preserve">: утвержденный план 5 000,00 руб.  фактически поступило 96 241,80  руб., перевыполнение составляет  91 241,80 руб. или 1 924,84%. Плательщиком данного налога на территории муниципального образования является ГУП «Чернышевский рыбзавод». В связи с увеличением доходности предприятия сумма налога в сравнении с 2016 годом повысилась на 90 536,76 руб. </w:t>
      </w:r>
    </w:p>
    <w:p>
      <w:pPr>
        <w:pStyle w:val="Normal"/>
        <w:ind w:firstLine="709"/>
        <w:jc w:val="both"/>
        <w:rPr/>
      </w:pPr>
      <w:r>
        <w:rPr>
          <w:u w:val="single"/>
        </w:rPr>
        <w:t>Государственная пошлина за совершение нотариальных действий</w:t>
      </w:r>
      <w:r>
        <w:rPr/>
        <w:t>: утверждённый план 180 000,00 руб., фактически поступило 154 045,00 руб., отклонение 25 955,00 руб. или 85,58%. Неисполнение связано с уменьшением обращений населения и предприятий для осуществления нотариальных действий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ход от уплаты акцизов</w:t>
      </w:r>
      <w:r>
        <w:rPr/>
        <w:t>: утверждённый план 487 493,22 руб., фактически поступило 523 656,97 руб., перевыполнение 36 163,75 руб. или 107,42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сего налоговые доходы: уточнённый план 20 085 993,22 руб., фактически поступило 18 553 819,90 руб., исполнение 92,37%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Неналоговые доход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Арендная плата за земли</w:t>
      </w:r>
      <w:r>
        <w:rPr/>
        <w:t>: утверждённый план 1 429 543,00 руб., фактически поступило 1 024 897,57 руб., неисполнение на 404 645,43 руб. или 71,69%. Неисполнение произошло в связи с задолженностью АО «Теплоэнергосервис» за период 2017 годы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ходы от сдачи в аренду имущества</w:t>
      </w:r>
      <w:r>
        <w:rPr/>
        <w:t xml:space="preserve">: утверждённый план 1 970 700,00 руб., фактически поступило 2 583 362,15 руб., отклонение составляет 612 662,15 руб. или  131,09%. Перевыполнение плана связанно с появлением новых арендаторов. </w:t>
      </w:r>
    </w:p>
    <w:p>
      <w:pPr>
        <w:pStyle w:val="Normal"/>
        <w:ind w:firstLine="709"/>
        <w:jc w:val="both"/>
        <w:rPr/>
      </w:pPr>
      <w:r>
        <w:rPr>
          <w:u w:val="single"/>
        </w:rPr>
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:</w:t>
      </w:r>
      <w:r>
        <w:rPr/>
        <w:t xml:space="preserve"> утверждённый план 540 000,00 руб., фактически поступило 490 462,40 руб., отклонение составляет 49 537,60 руб. или  90,83%.  Доходы, поступающие за найм муниципального жилищного фонда по агентскому договору с ПАО «Якутскэнерго» за фактически оплаченные услуги.</w:t>
      </w:r>
    </w:p>
    <w:p>
      <w:pPr>
        <w:pStyle w:val="Normal"/>
        <w:ind w:firstLine="709"/>
        <w:jc w:val="both"/>
        <w:rPr/>
      </w:pPr>
      <w:r>
        <w:rPr>
          <w:u w:val="single"/>
        </w:rPr>
        <w:t>Прочие доходы от оказания платных услуг (работ) получателями средств бюджетов поселений</w:t>
      </w:r>
      <w:r>
        <w:rPr/>
        <w:t>: утверждённый план 100 000,000 руб., уточненный план 189 500,00 руб., фактически поступило 193 550,00 руб., отклонение составляет 4 000,00 руб. или 102,11%. Перевыполнение плана по доходам от приносящей доход деятельности МКУ ДК «Вилюйские огни»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ходы, поступающие в порядке возмещения расходов, понесенных в связи с эксплуатацией имущества городских поселений:</w:t>
      </w:r>
      <w:r>
        <w:rPr/>
        <w:t xml:space="preserve"> уточненный план 6 895 636,70 руб., фактически поступило 4 272 564,56 руб., отклонение составляет 2 623 072,14 руб. или 61,96%. Невыполнение плана по компенсации расходов на долевое содержание ЦДОД, ДШИ, в связи с понижением тарифов на коммунальные услуги.</w:t>
      </w:r>
    </w:p>
    <w:p>
      <w:pPr>
        <w:pStyle w:val="Normal"/>
        <w:ind w:firstLine="708"/>
        <w:jc w:val="both"/>
        <w:rPr/>
      </w:pPr>
      <w:r>
        <w:rPr>
          <w:u w:val="single"/>
        </w:rPr>
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  <w:r>
        <w:rPr/>
        <w:t xml:space="preserve">: утверждённый план 1 477 398,00 руб.,  уточнённый план 1 932 534,51 руб. Фактически поступило 2 450 210,40 руб., отклонение составляет 517 675,89 руб. или  126,79%.  </w:t>
      </w:r>
    </w:p>
    <w:p>
      <w:pPr>
        <w:pStyle w:val="Normal"/>
        <w:ind w:firstLine="708"/>
        <w:jc w:val="both"/>
        <w:rPr/>
      </w:pPr>
      <w:r>
        <w:rPr>
          <w:u w:val="single"/>
        </w:rPr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</w:r>
      <w:r>
        <w:rPr/>
        <w:t>:  утверждённый план 20 800,45 руб. исполнено 20 800,45 руб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>
          <w:u w:val="single"/>
        </w:rPr>
        <w:t>Прочие неналоговые доходы</w:t>
      </w:r>
      <w:r>
        <w:rPr/>
        <w:t>:  исполнено 14 460,42 руб. Возврат дебиторской задолженности прошлых лет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>
          <w:u w:val="single"/>
        </w:rPr>
        <w:t>Прочие неналоговые доходы</w:t>
      </w:r>
      <w:r>
        <w:rPr/>
        <w:t>:  исполнено 135 686,73 руб. Доходы от процентов, поступающих по договорам купли-продажи муниципального имущест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сего неналоговые доходы: уточнённый план  12 978 764,66 руб., фактически поступило 11 185 994,68 руб., исполнение 86,19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Безвозмездные поступл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Дотация на выравнивание бюджетной обеспеченности поселения из бюджета РС (Я)</w:t>
      </w:r>
      <w:r>
        <w:rPr/>
        <w:t>: 53 647 130,00 руб., поступила в полном объё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тация бюджетам поселений на поддержку мер по обеспечению сбалансированности бюджетов из РС (Я):</w:t>
      </w:r>
      <w:r>
        <w:rPr/>
        <w:t xml:space="preserve"> 56 630,27 руб., поступила в полном объё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офинансирование расходных обязательств по оказанию муниципальных услуг (выполнение муниципальных функций), в связи с повышением оплаты труда работников учреждений бюджетного сектора экономики (культура, ФКис)</w:t>
      </w:r>
      <w:r>
        <w:rPr/>
        <w:t>: 3 308 728,75 руб. поступили в полном объё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Прочие субсидии (софинансирование расходных обязательств по реализации плана мероприятий комплексного развития муниципального образования на 2013-2017 годы):</w:t>
      </w:r>
      <w:r>
        <w:rPr/>
        <w:t xml:space="preserve">  уточненный план 2 000 000,00 руб., поступили в полном объё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Субвенция на осуществление федеральных  полномочий по регистрации актов гражданского состояния:</w:t>
      </w:r>
      <w:r>
        <w:rPr/>
        <w:t xml:space="preserve">  уточнённый план 21 100,00 руб., поступила в полном объёме.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 xml:space="preserve">Субвенция на осуществление федеральных полномочий по первичному воинскому учету: </w:t>
      </w:r>
      <w:r>
        <w:rPr/>
        <w:t>уточнённый план  524 600,00 руб., поступила в полном объё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Субвенции бюджетам поселений на выполнение передаваемых полномочий субъектов РФ (отлов безнадзорных животных)</w:t>
      </w:r>
      <w:r>
        <w:rPr/>
        <w:t>: утверждённый план  67 200,00 руб., не поступили в бюджет МО «Посёлок Чернышевский»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Прочие межбюджетные трансферты, передаваемые бюджетам поселений (курсы повышения квалификации): </w:t>
      </w:r>
      <w:r>
        <w:rPr/>
        <w:t>уточнённый план  7 000,00 руб., поступили в полном объё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 на сумму 65 704 543,83 рублей, 100% исполнения, в том числе</w:t>
      </w:r>
      <w:r>
        <w:rPr/>
        <w:t xml:space="preserve">: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93" w:leader="none"/>
        </w:tabs>
        <w:ind w:left="993" w:hanging="0"/>
        <w:jc w:val="both"/>
        <w:rPr/>
      </w:pPr>
      <w:r>
        <w:rPr/>
        <w:t>ВЦП "Утилизация и переработка отходов производства и потребления на территории МО "Мирнинский район" на 2013-2016 годы, в перспективе до 2020 года", уточнённый план 350 000,00 руб.,  поступили в полном объёме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93" w:leader="none"/>
        </w:tabs>
        <w:ind w:left="993" w:hanging="0"/>
        <w:jc w:val="both"/>
        <w:rPr/>
      </w:pPr>
      <w:r>
        <w:rPr/>
        <w:t>Проведение мероприятий по защите населенных пунктов, подверженных угрозе лесных пожаров в пожароопасный период 2017 года, уточненный план 250 000,00 руб., поступили в полном объеме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93" w:leader="none"/>
        </w:tabs>
        <w:ind w:left="993" w:hanging="0"/>
        <w:jc w:val="both"/>
        <w:rPr/>
      </w:pPr>
      <w:r>
        <w:rPr/>
        <w:t>Ремонт здания ФОК «КАСКАД»  в т.ч. ПИР МБУ ФОК "Каскад" утверждённый план 5 000 000,00 руб.,  поступили в полном объёме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93" w:leader="none"/>
        </w:tabs>
        <w:ind w:left="993" w:hanging="0"/>
        <w:jc w:val="both"/>
        <w:rPr/>
      </w:pPr>
      <w:r>
        <w:rPr/>
        <w:t>ВЦП «Переселение граждан из ветхого и аварийного жилья», уточнённый план 37 345 772,00 руб., поступили в полном объёме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93" w:leader="none"/>
        </w:tabs>
        <w:ind w:left="993" w:hanging="0"/>
        <w:jc w:val="both"/>
        <w:rPr/>
      </w:pPr>
      <w:r>
        <w:rPr/>
        <w:t>Дополнительные работы по ремонту Центральной площади, утверждённый план 1 012 485,72 руб., поступили в полном объёме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93" w:leader="none"/>
        </w:tabs>
        <w:ind w:left="993" w:hanging="0"/>
        <w:jc w:val="both"/>
        <w:rPr/>
      </w:pPr>
      <w:r>
        <w:rPr/>
        <w:t>покраска фасадов 3-х деревянных МКД, утверждённый план 1 909 208,20 руб., поступили в полном объеме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93" w:leader="none"/>
        </w:tabs>
        <w:ind w:left="993" w:hanging="0"/>
        <w:jc w:val="both"/>
        <w:rPr/>
      </w:pPr>
      <w:r>
        <w:rPr/>
        <w:t>муниципальные доплаты: утверждённый план 233 848,54 руб., поступили в полном объеме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93" w:leader="none"/>
        </w:tabs>
        <w:ind w:left="993" w:hanging="0"/>
        <w:jc w:val="both"/>
        <w:rPr/>
      </w:pPr>
      <w:r>
        <w:rPr/>
        <w:t>ремонт здания Администрации системы отопления с установкой узла учета тепловой энергии, уточненный план 1 027 454,28 руб. поступили в полном объеме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93" w:leader="none"/>
        </w:tabs>
        <w:ind w:left="993" w:hanging="0"/>
        <w:jc w:val="both"/>
        <w:rPr/>
      </w:pPr>
      <w:r>
        <w:rPr/>
        <w:t>выполнение работ по разработке проектов Программ комплексного развития социальной и транспортной инфраструктуры, проекта организации дорожного движения на автомобильные дороги общего пользования местного значения, уточненный план 338 000,00 руб., поступили в полном объеме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93" w:leader="none"/>
        </w:tabs>
        <w:ind w:left="993" w:hanging="0"/>
        <w:jc w:val="both"/>
        <w:rPr/>
      </w:pPr>
      <w:r>
        <w:rPr/>
        <w:t>грант по итогам ежегодного конкурса «Лучшее поселение Мирнинского района» РС (Я) на социально-экономическое развитие, уточнённый план 300 000,00 руб., поступили в полном объеме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93" w:leader="none"/>
        </w:tabs>
        <w:ind w:left="993" w:hanging="0"/>
        <w:jc w:val="both"/>
        <w:rPr/>
      </w:pPr>
      <w:r>
        <w:rPr/>
        <w:t>ремонт здания администрации (ремонт полов), уточнённый план 626 878,80 руб., поступили в полном объеме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93" w:leader="none"/>
        </w:tabs>
        <w:ind w:left="993" w:hanging="0"/>
        <w:jc w:val="both"/>
        <w:rPr/>
      </w:pPr>
      <w:r>
        <w:rPr/>
        <w:t>проведение экспертизы МКД и ПДУ в целях признания жилых домов аварийными, подлежащими сносу, уточнённый план 300 000,00 руб., поступили в полном объеме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93" w:leader="none"/>
        </w:tabs>
        <w:ind w:left="993" w:hanging="0"/>
        <w:jc w:val="both"/>
        <w:rPr/>
      </w:pPr>
      <w:r>
        <w:rPr/>
        <w:t>приобретение и установка детского комплекса на территории КОЦ, утверждённый план 700 000,00 руб., поступили в полном объеме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93" w:leader="none"/>
        </w:tabs>
        <w:ind w:left="993" w:hanging="0"/>
        <w:jc w:val="both"/>
        <w:rPr/>
      </w:pPr>
      <w:r>
        <w:rPr/>
        <w:t>текущий ремонт лестничного марша, помещений и кабинетов МКУ ДК «Вилюйские огни», уточнённый план 5 000 000,00 руб., поступили в полном объеме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93" w:leader="none"/>
        </w:tabs>
        <w:ind w:left="993" w:hanging="0"/>
        <w:jc w:val="both"/>
        <w:rPr/>
      </w:pPr>
      <w:r>
        <w:rPr/>
        <w:t>софинансирование на реконструкцию и модернизацию электрокотельной № 12 кв-л Энтузиастов), утверждённый план 9 563 936,29 руб., поступили в полном объеме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93" w:leader="none"/>
        </w:tabs>
        <w:ind w:left="993" w:hanging="0"/>
        <w:jc w:val="both"/>
        <w:rPr/>
      </w:pPr>
      <w:r>
        <w:rPr/>
        <w:t>оплата услуг ЖКХ работникам учреждений культуры, проживающих и работающих в сельской местности, а также в поселках городского типа, утверждённый план 145 200,00 руб., поступили в полном объеме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93" w:leader="none"/>
        </w:tabs>
        <w:ind w:left="993" w:hanging="0"/>
        <w:jc w:val="both"/>
        <w:rPr/>
      </w:pPr>
      <w:r>
        <w:rPr/>
        <w:t>ремонт и восстановление ливневых стоков, уточнённый план 1 105 000,00 руб., поступили в полном объеме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93" w:leader="none"/>
        </w:tabs>
        <w:ind w:left="993" w:hanging="0"/>
        <w:jc w:val="both"/>
        <w:rPr/>
      </w:pPr>
      <w:r>
        <w:rPr/>
        <w:t>производство комплекса мероприятий для сбор информации и полевого обследования внутрипоселковых автомобильных дорог, уточнённый план 99 000,00 руб., поступили в полном объеме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993" w:leader="none"/>
        </w:tabs>
        <w:ind w:left="993" w:hanging="0"/>
        <w:jc w:val="both"/>
        <w:rPr/>
      </w:pPr>
      <w:r>
        <w:rPr/>
        <w:t>ВЦП "Молодежь Мирнинского района" (на организацию занятости студентов, проживающих на территории поселений), уточнённый план 397 760,00 руб., поступили в полном объеме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</w:t>
      </w:r>
    </w:p>
    <w:p>
      <w:pPr>
        <w:pStyle w:val="Normal"/>
        <w:ind w:firstLine="709"/>
        <w:jc w:val="both"/>
        <w:rPr/>
      </w:pPr>
      <w:r>
        <w:rPr>
          <w:u w:val="single"/>
        </w:rPr>
        <w:t>Доходы бюджетов городских поселений от возврата бюджетными учреждениями остатков субсидий прошлых лет</w:t>
      </w:r>
      <w:r>
        <w:rPr/>
        <w:t>: уточненный 1 010 620,21 руб., поступили в полном объе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Возврат остатков субсидий, субвенций и иных МБТ, имеющих целевое назначение, прошлых лет из бюджетов муниципальных поселений</w:t>
      </w:r>
      <w:r>
        <w:rPr/>
        <w:t>: уточненный план -8 487 412,43 руб., исполнено в полном объеме, в том числе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560"/>
        <w:gridCol w:w="2420"/>
        <w:gridCol w:w="1720"/>
        <w:gridCol w:w="1600"/>
      </w:tblGrid>
      <w:tr>
        <w:trPr>
          <w:trHeight w:val="106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БТ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ислено МБТ в МО "Мирнинский район"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изведен возврат МБТ из МО "Мирнинский район" согласно уведомлени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клонение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мечания</w:t>
            </w:r>
          </w:p>
        </w:tc>
      </w:tr>
      <w:tr>
        <w:trPr>
          <w:trHeight w:val="10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ческое присоединение сетей ТВК и электросетей к строящемуся дому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6 489,4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6 489,4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въездной стел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3 379,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91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55 469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еление жилого дома Энтузиастов, 19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892 720,88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5 682,3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247 038,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ФОК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978,2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 978,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селение граждан из ветхого и аварийного жилфонд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121,5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880,9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8 240,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строительства МКД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8 035,9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8 035,9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монт электрокотельной кв-л Энтузиастов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298,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3 298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овка и межевание территори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 733,3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 733,3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 (бюджет МО "МР"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8 023,3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 976,6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 (бюджет РБ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строительство МКД (ср-ва Фонда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7 622,7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поселк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 776,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 77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раска фасадов МКД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092,1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6 092,1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ОЦ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омещения под водоочистную станцию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1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5,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ровли здания администрации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портизация дорог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64,4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 464,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амма оптимизации жилфонд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65,2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1 765,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адастровых планов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0,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15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по программе энергосбережения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 000,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964 922,1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545 132,3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 487 412,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Всего безвозмездные поступления: уточнённый план 117 860 140,63 руб., фактически поступило 117 792 940,63 руб., исполнение 100,00%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сполнение бюджета поселения за 2017 год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844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772"/>
        <w:gridCol w:w="1514"/>
        <w:gridCol w:w="1348"/>
        <w:gridCol w:w="1076"/>
      </w:tblGrid>
      <w:tr>
        <w:trPr>
          <w:trHeight w:val="630" w:hRule="atLeast"/>
        </w:trPr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план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ый план</w:t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0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.</w:t>
            </w:r>
          </w:p>
        </w:tc>
      </w:tr>
      <w:tr>
        <w:trPr>
          <w:trHeight w:val="315" w:hRule="atLeast"/>
        </w:trPr>
        <w:tc>
          <w:tcPr>
            <w:tcW w:w="2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177,7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 924,8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 532,7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75%</w:t>
            </w:r>
          </w:p>
        </w:tc>
      </w:tr>
      <w:tr>
        <w:trPr>
          <w:trHeight w:val="945" w:hRule="atLeast"/>
        </w:trPr>
        <w:tc>
          <w:tcPr>
            <w:tcW w:w="2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Налоговые и неналоговые доходы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23,2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064,7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604,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3%</w:t>
            </w:r>
          </w:p>
        </w:tc>
      </w:tr>
      <w:tr>
        <w:trPr>
          <w:trHeight w:val="630" w:hRule="atLeast"/>
        </w:trPr>
        <w:tc>
          <w:tcPr>
            <w:tcW w:w="273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налоговые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85,99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85,99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553,82</w:t>
            </w:r>
          </w:p>
        </w:tc>
        <w:tc>
          <w:tcPr>
            <w:tcW w:w="10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7%</w:t>
            </w:r>
          </w:p>
        </w:tc>
      </w:tr>
      <w:tr>
        <w:trPr>
          <w:trHeight w:val="315" w:hRule="atLeast"/>
        </w:trPr>
        <w:tc>
          <w:tcPr>
            <w:tcW w:w="273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налоговые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37,2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978,7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50,3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14%</w:t>
            </w:r>
          </w:p>
        </w:tc>
      </w:tr>
      <w:tr>
        <w:trPr>
          <w:trHeight w:val="315" w:hRule="atLeast"/>
        </w:trPr>
        <w:tc>
          <w:tcPr>
            <w:tcW w:w="2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Дотация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647,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703,7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703,7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2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Межбюджетные трансферты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53,8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704,5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 704,5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2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Субвенция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,5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,9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,7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4%</w:t>
            </w:r>
          </w:p>
        </w:tc>
      </w:tr>
      <w:tr>
        <w:trPr>
          <w:trHeight w:val="315" w:hRule="atLeast"/>
        </w:trPr>
        <w:tc>
          <w:tcPr>
            <w:tcW w:w="2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Субсидия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0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08,7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08,7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2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 Иные безвозмездные перечисления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%</w:t>
            </w:r>
          </w:p>
        </w:tc>
      </w:tr>
      <w:tr>
        <w:trPr>
          <w:trHeight w:val="1890" w:hRule="atLeast"/>
        </w:trPr>
        <w:tc>
          <w:tcPr>
            <w:tcW w:w="2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Доходы от возврата бюджетными учреждениями остатков субсидий прошлых лет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0,6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0,6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%</w:t>
            </w:r>
          </w:p>
        </w:tc>
      </w:tr>
      <w:tr>
        <w:trPr>
          <w:trHeight w:val="1890" w:hRule="atLeast"/>
        </w:trPr>
        <w:tc>
          <w:tcPr>
            <w:tcW w:w="2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 Возврат остатков субсидий, субвенций и иных МБТ, имеющих целевое назначение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 487,4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 487,4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2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6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2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доходов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177,7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 924,8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 532,7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75%</w:t>
            </w:r>
          </w:p>
        </w:tc>
      </w:tr>
      <w:tr>
        <w:trPr>
          <w:trHeight w:val="630" w:hRule="atLeast"/>
        </w:trPr>
        <w:tc>
          <w:tcPr>
            <w:tcW w:w="2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фицит (-), профицит (+)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 601,1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1 867,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 622,2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таток на начало года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 211,6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таток на конец года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664,1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 778,9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 791,9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 154,9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53%</w:t>
            </w:r>
          </w:p>
        </w:tc>
      </w:tr>
      <w:tr>
        <w:trPr>
          <w:trHeight w:val="945" w:hRule="atLeast"/>
        </w:trPr>
        <w:tc>
          <w:tcPr>
            <w:tcW w:w="2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Общегосударственные вопросы (0102)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1,1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0,8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2,0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39%</w:t>
            </w:r>
          </w:p>
        </w:tc>
      </w:tr>
      <w:tr>
        <w:trPr>
          <w:trHeight w:val="630" w:hRule="atLeast"/>
        </w:trPr>
        <w:tc>
          <w:tcPr>
            <w:tcW w:w="2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Поселковый совет (0103)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5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80%</w:t>
            </w:r>
          </w:p>
        </w:tc>
      </w:tr>
      <w:tr>
        <w:trPr>
          <w:trHeight w:val="630" w:hRule="atLeast"/>
        </w:trPr>
        <w:tc>
          <w:tcPr>
            <w:tcW w:w="2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Центральный аппарат (0104)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50,8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72,9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35,6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8%</w:t>
            </w:r>
          </w:p>
        </w:tc>
      </w:tr>
      <w:tr>
        <w:trPr>
          <w:trHeight w:val="1575" w:hRule="atLeast"/>
        </w:trPr>
        <w:tc>
          <w:tcPr>
            <w:tcW w:w="2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Обеспечение проведения выборов и референдумов (0107)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,5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,5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2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Содержание муниципального имущества (0113)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20,1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62,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80,3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10%</w:t>
            </w:r>
          </w:p>
        </w:tc>
      </w:tr>
      <w:tr>
        <w:trPr>
          <w:trHeight w:val="630" w:hRule="atLeast"/>
        </w:trPr>
        <w:tc>
          <w:tcPr>
            <w:tcW w:w="2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 Национальная оборона (0203)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6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6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,6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2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 Национальная безопасность (0300)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9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2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 Национальная экономика (0400)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10,4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18,4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14,5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71%</w:t>
            </w:r>
          </w:p>
        </w:tc>
      </w:tr>
      <w:tr>
        <w:trPr>
          <w:trHeight w:val="945" w:hRule="atLeast"/>
        </w:trPr>
        <w:tc>
          <w:tcPr>
            <w:tcW w:w="2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 Жилищно-коммунальное хозяйство (0505)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56,7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816,4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27,4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36%</w:t>
            </w:r>
          </w:p>
        </w:tc>
      </w:tr>
      <w:tr>
        <w:trPr>
          <w:trHeight w:val="945" w:hRule="atLeast"/>
        </w:trPr>
        <w:tc>
          <w:tcPr>
            <w:tcW w:w="2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 Охрана окружающей среды (0600)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2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 Образование (0700)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1,5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1,5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2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 Культура (0801)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358,7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78,8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133,8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25%</w:t>
            </w:r>
          </w:p>
        </w:tc>
      </w:tr>
      <w:tr>
        <w:trPr>
          <w:trHeight w:val="945" w:hRule="atLeast"/>
        </w:trPr>
        <w:tc>
          <w:tcPr>
            <w:tcW w:w="2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 Здравоохранение и спорт (1105)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07,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96,2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96,2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%</w:t>
            </w:r>
          </w:p>
        </w:tc>
      </w:tr>
      <w:tr>
        <w:trPr>
          <w:trHeight w:val="630" w:hRule="atLeast"/>
        </w:trPr>
        <w:tc>
          <w:tcPr>
            <w:tcW w:w="2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 Социальная политика (1003)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,0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,5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,1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,78%</w:t>
            </w:r>
          </w:p>
        </w:tc>
      </w:tr>
      <w:tr>
        <w:trPr>
          <w:trHeight w:val="945" w:hRule="atLeast"/>
        </w:trPr>
        <w:tc>
          <w:tcPr>
            <w:tcW w:w="27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Обслуживание муниципального долга (1301)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1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2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2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%</w:t>
            </w:r>
          </w:p>
        </w:tc>
      </w:tr>
      <w:tr>
        <w:trPr>
          <w:trHeight w:val="960" w:hRule="atLeast"/>
        </w:trPr>
        <w:tc>
          <w:tcPr>
            <w:tcW w:w="27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Передаваемые полномочия в район (1403)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,5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,53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,53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%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60" w:leader="none"/>
        </w:tabs>
        <w:ind w:firstLine="709"/>
        <w:rPr>
          <w:b/>
          <w:b/>
        </w:rPr>
      </w:pPr>
      <w:r>
        <w:rPr>
          <w:b/>
        </w:rPr>
        <w:tab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ый долг</w:t>
      </w:r>
    </w:p>
    <w:p>
      <w:pPr>
        <w:pStyle w:val="2"/>
        <w:ind w:right="0"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663"/>
        <w:gridCol w:w="2036"/>
        <w:gridCol w:w="1474"/>
        <w:gridCol w:w="1487"/>
        <w:gridCol w:w="134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8" w:hanging="108"/>
              <w:jc w:val="center"/>
              <w:textAlignment w:val="baseline"/>
              <w:rPr/>
            </w:pPr>
            <w:r>
              <w:rPr/>
              <w:t>Наименование обязатель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Сальдо на 01.01.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Начислено 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Новые обязательств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Погашен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льдо на 01.01.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Бюджетный креди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 800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09"/>
              <w:jc w:val="center"/>
              <w:textAlignment w:val="baseline"/>
              <w:rPr/>
            </w:pPr>
            <w:r>
              <w:rPr/>
              <w:t>107 249,9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 919 178,9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00 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09"/>
              <w:jc w:val="both"/>
              <w:textAlignment w:val="baseline"/>
              <w:rPr/>
            </w:pPr>
            <w:r>
              <w:rPr/>
              <w:t>Ито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 800 000,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09"/>
              <w:jc w:val="center"/>
              <w:textAlignment w:val="baseline"/>
              <w:rPr/>
            </w:pPr>
            <w:r>
              <w:rPr/>
              <w:t>107 249,9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 919 178,9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00 000,00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Анализ исполнения налоговых и неналоговых доходов местного бюджет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1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772"/>
        <w:gridCol w:w="1284"/>
        <w:gridCol w:w="1514"/>
        <w:gridCol w:w="1348"/>
        <w:gridCol w:w="1566"/>
      </w:tblGrid>
      <w:tr>
        <w:trPr>
          <w:trHeight w:val="189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план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уточнения по решениям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ый план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 к уточненному плану</w:t>
            </w:r>
          </w:p>
        </w:tc>
      </w:tr>
      <w:tr>
        <w:trPr>
          <w:trHeight w:val="630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98,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98,5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24,1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97%</w:t>
            </w:r>
          </w:p>
        </w:tc>
      </w:tr>
      <w:tr>
        <w:trPr>
          <w:trHeight w:val="31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ДФ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73,1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73,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85,6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76%</w:t>
            </w:r>
          </w:p>
        </w:tc>
      </w:tr>
      <w:tr>
        <w:trPr>
          <w:trHeight w:val="31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0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59%</w:t>
            </w:r>
          </w:p>
        </w:tc>
      </w:tr>
      <w:tr>
        <w:trPr>
          <w:trHeight w:val="31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ФЛ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,5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,5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,7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43%</w:t>
            </w:r>
          </w:p>
        </w:tc>
      </w:tr>
      <w:tr>
        <w:trPr>
          <w:trHeight w:val="31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хозналог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4,80%</w:t>
            </w:r>
          </w:p>
        </w:tc>
      </w:tr>
      <w:tr>
        <w:trPr>
          <w:trHeight w:val="630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96,9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96,9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50,5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7%</w:t>
            </w:r>
          </w:p>
        </w:tc>
      </w:tr>
      <w:tr>
        <w:trPr>
          <w:trHeight w:val="630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00,2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8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28,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6,0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7%</w:t>
            </w:r>
          </w:p>
        </w:tc>
      </w:tr>
      <w:tr>
        <w:trPr>
          <w:trHeight w:val="157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арендной платы за земельные участки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9,5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9,5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24,9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69%</w:t>
            </w:r>
          </w:p>
        </w:tc>
      </w:tr>
      <w:tr>
        <w:trPr>
          <w:trHeight w:val="94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0,7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0,7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3,3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09%</w:t>
            </w:r>
          </w:p>
        </w:tc>
      </w:tr>
      <w:tr>
        <w:trPr>
          <w:trHeight w:val="1260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8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8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8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%</w:t>
            </w:r>
          </w:p>
        </w:tc>
      </w:tr>
      <w:tr>
        <w:trPr>
          <w:trHeight w:val="1260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прошлых лет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8 487,4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 487,4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 487,4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%</w:t>
            </w:r>
          </w:p>
        </w:tc>
      </w:tr>
      <w:tr>
        <w:trPr>
          <w:trHeight w:val="94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%</w:t>
            </w:r>
          </w:p>
        </w:tc>
      </w:tr>
      <w:tr>
        <w:trPr>
          <w:trHeight w:val="70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98,74</w:t>
            </w:r>
          </w:p>
        </w:tc>
        <w:tc>
          <w:tcPr>
            <w:tcW w:w="1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 459,61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39,13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72,75</w:t>
            </w:r>
          </w:p>
        </w:tc>
        <w:tc>
          <w:tcPr>
            <w:tcW w:w="1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0%</w:t>
            </w:r>
          </w:p>
        </w:tc>
      </w:tr>
      <w:tr>
        <w:trPr>
          <w:trHeight w:val="315" w:hRule="atLeast"/>
        </w:trPr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 доходов</w:t>
            </w:r>
          </w:p>
        </w:tc>
        <w:tc>
          <w:tcPr>
            <w:tcW w:w="1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6675" w:leader="none"/>
          <w:tab w:val="right" w:pos="10260" w:leader="none"/>
        </w:tabs>
        <w:ind w:righ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2"/>
        <w:tabs>
          <w:tab w:val="clear" w:pos="708"/>
          <w:tab w:val="left" w:pos="6675" w:leader="none"/>
          <w:tab w:val="right" w:pos="10260" w:leader="none"/>
        </w:tabs>
        <w:ind w:right="0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6675" w:leader="none"/>
          <w:tab w:val="right" w:pos="10260" w:leader="none"/>
        </w:tabs>
        <w:ind w:right="0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6675" w:leader="none"/>
          <w:tab w:val="right" w:pos="10260" w:leader="none"/>
        </w:tabs>
        <w:ind w:right="0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Структура доходов местного бюдже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552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60,7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Ф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2,8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пошл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,5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Ф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,3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на нефтепродук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,4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4,4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34,8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арендной платы за земельные участ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,3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МУ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8,9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Анализ исполнения расходной части за 2017 год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сего расходов: уточнённый план 172 791 932,05 руб., кассовое исполнение 158 154 987,49 руб., (91,53%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По разделу 0102 «Органы местного самоуправления» кассовое исполнение составляет 1 822 052,26  руб. при уточнённом плане 1 870 864,78руб. (95,59%).</w:t>
      </w:r>
    </w:p>
    <w:p>
      <w:pPr>
        <w:pStyle w:val="Normal"/>
        <w:jc w:val="both"/>
        <w:rPr/>
      </w:pPr>
      <w:r>
        <w:rPr/>
        <w:t>Заработная плата и начисления на оплату труда при плане 1 870 864,78 руб. кассовое исполнение  составляет 1 822 052,26 руб. (97,39%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о разделу 0103 «Функционирование законодательного органа местного самоуправления» кассовое исполнение составляет 33 116,00 руб. при уточненном плане 40 000,00 руб. (82,79%), в том числе:</w:t>
      </w:r>
    </w:p>
    <w:p>
      <w:pPr>
        <w:pStyle w:val="Normal"/>
        <w:rPr/>
      </w:pPr>
      <w:r>
        <w:rPr/>
        <w:t xml:space="preserve">-услуги в области информационных технологий при плане 16 000,00 руб. кассовое исполнение составляет 15 980,00 руб. (99,88%). </w:t>
      </w:r>
    </w:p>
    <w:p>
      <w:pPr>
        <w:pStyle w:val="Normal"/>
        <w:rPr/>
      </w:pPr>
      <w:r>
        <w:rPr/>
        <w:t>- приобретение материальных запасов (канцелярия) при плане 24 000,00 руб. кассовое исполнение составляет 17 136,00  руб. (71,40%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 разделу 0104 «Расходы на содержание органов местного самоуправления» кассовое исполнение составляет 14 972 901,73 руб. при плане 14 835 669,25 руб. (99,08%).</w:t>
      </w:r>
    </w:p>
    <w:p>
      <w:pPr>
        <w:pStyle w:val="Normal"/>
        <w:jc w:val="both"/>
        <w:rPr/>
      </w:pPr>
      <w:r>
        <w:rPr/>
        <w:t>- Заработная плата и начисления на оплату труда при плане 7 154 867,00 руб. кассовое исполнение  составляет 7 154 867,00 руб. (100%)</w:t>
      </w:r>
    </w:p>
    <w:p>
      <w:pPr>
        <w:pStyle w:val="Normal"/>
        <w:jc w:val="both"/>
        <w:rPr/>
      </w:pPr>
      <w:r>
        <w:rPr/>
        <w:t>- Услуги связи при плане  487 499,30 руб. кассовое исполнение составляет 474 287,62 руб. (97,29%).</w:t>
      </w:r>
    </w:p>
    <w:p>
      <w:pPr>
        <w:pStyle w:val="Normal"/>
        <w:jc w:val="both"/>
        <w:rPr/>
      </w:pPr>
      <w:r>
        <w:rPr/>
        <w:t xml:space="preserve">- Коммунальные услуги при плане  6 453 936,80 руб. кассовое исполнение составляет 6 401 528,64 руб. (99,19%). </w:t>
      </w:r>
    </w:p>
    <w:p>
      <w:pPr>
        <w:pStyle w:val="Normal"/>
        <w:jc w:val="both"/>
        <w:rPr/>
      </w:pPr>
      <w:r>
        <w:rPr/>
        <w:t xml:space="preserve">- Услуги по содержанию имущества при плане  42 303,10 руб. кассовое исполнение составляет 42 303,10 руб. (100%) (техническое и  системное обслуживание вычислительной техники). </w:t>
      </w:r>
    </w:p>
    <w:p>
      <w:pPr>
        <w:pStyle w:val="Normal"/>
        <w:jc w:val="both"/>
        <w:rPr/>
      </w:pPr>
      <w:r>
        <w:rPr/>
        <w:t>- Прочие услуги при плане 556 044,98 руб. кассовое исполнение составляет  516 698,54 руб. (92,92 %). Кассовые расходы на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ировки и служебные разъезды (суточные) 17 120,00 руб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в области информационных технологий 438 198,54 руб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информационных услуг (объявление в газете «Мирнинский рабочий») составляет 7 380 руб.;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за обучение (повышение квалификации) составляет 54 000,00 руб.</w:t>
      </w:r>
    </w:p>
    <w:p>
      <w:pPr>
        <w:pStyle w:val="Normal"/>
        <w:jc w:val="both"/>
        <w:rPr/>
      </w:pPr>
      <w:r>
        <w:rPr/>
        <w:t>- Прочие расходы  при плане 18 225,55руб. кассовое исполнение составляет  17 601,35 руб. (96,58%):</w:t>
      </w:r>
    </w:p>
    <w:p>
      <w:pPr>
        <w:pStyle w:val="Style12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ский взнос за 2017 год для членов Совета муниципальных образований Республики Саха (Якутия), кассовый расход составляет 17 540,00 руб.</w:t>
      </w:r>
    </w:p>
    <w:p>
      <w:pPr>
        <w:pStyle w:val="Style12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е пени по требованию на сумму 61,35 руб.</w:t>
      </w:r>
    </w:p>
    <w:p>
      <w:pPr>
        <w:pStyle w:val="Normal"/>
        <w:jc w:val="both"/>
        <w:rPr/>
      </w:pPr>
      <w:r>
        <w:rPr/>
        <w:t>- Приобретение основных средств при плане 38 750,00 руб. кассовое исполнение составляет  38 750,00 руб. (100%).</w:t>
      </w:r>
    </w:p>
    <w:p>
      <w:pPr>
        <w:pStyle w:val="Style12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принтера на сумму 36 000,00 руб. и телефона на сумму 2 750,00 руб.</w:t>
      </w:r>
    </w:p>
    <w:p>
      <w:pPr>
        <w:pStyle w:val="Normal"/>
        <w:jc w:val="both"/>
        <w:rPr/>
      </w:pPr>
      <w:r>
        <w:rPr/>
        <w:t>- Приобретение материальных запасов при плане 221 275,00 руб. кассовое исполнение составляет  189 633,00 руб. (85,70%).</w:t>
      </w:r>
    </w:p>
    <w:p>
      <w:pPr>
        <w:pStyle w:val="Style12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расходных материалов к компьютерной технике, на сумму 123 072,00 руб.</w:t>
      </w:r>
    </w:p>
    <w:p>
      <w:pPr>
        <w:pStyle w:val="Style12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канцелярских товаров, кассовый расход составил 66 561,00 ру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По разделу 0107 «Обеспечение проведения выборов и референдумов» кассовое исполнение составляет 569 572,70 руб. при плане 569 573,70 руб. (100%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Транспортные услуги при плане 21 000,00 руб. кассовое исполнение составляет 21 000,00 руб. (100%)</w:t>
      </w:r>
    </w:p>
    <w:p>
      <w:pPr>
        <w:pStyle w:val="Normal"/>
        <w:rPr/>
      </w:pPr>
      <w:r>
        <w:rPr/>
        <w:t>- Прочие услуги при плане 539 326,70 руб. кассовое исполнение составляет  539 325,7 руб. (100 %). Расходы избирательной комиссии МО «Посёлок Чернышевский» на подготовку и проведение муниципальных выборов депутатов Чернышевского поселкового совета депутатов IV созыва в 2017г.</w:t>
      </w:r>
    </w:p>
    <w:p>
      <w:pPr>
        <w:pStyle w:val="Normal"/>
        <w:rPr/>
      </w:pPr>
      <w:r>
        <w:rPr/>
        <w:t>- Приобретение материальных запасов (канцелярия) при плане 9 247,00 руб. кассовое исполнение составляет  9 247,00 руб. (100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По разделу 0113 «Общегосударственные вопросы» кассовое исполнение составляет  6 080 383,19 руб. при плане 6 262 123,87 руб. (97,10%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Транспортные услуги при плане 1 867 047,33 руб. кассовое исполнение составляет 1 867 047,33 руб. (100%)</w:t>
      </w:r>
    </w:p>
    <w:p>
      <w:pPr>
        <w:pStyle w:val="Normal"/>
        <w:rPr/>
      </w:pPr>
      <w:r>
        <w:rPr/>
        <w:t xml:space="preserve">-Коммунальные услуги при плане 199 552,62 руб. кассовое исполнение составляет  199 552,62.  руб. (100%). </w:t>
      </w:r>
    </w:p>
    <w:p>
      <w:pPr>
        <w:pStyle w:val="Normal"/>
        <w:rPr/>
      </w:pPr>
      <w:r>
        <w:rPr/>
        <w:t>-Услуги по содержанию имущества при плане 2 415 010,19 руб. кассовое исполнение составляет 2 412 895,08 руб.  (99,91%):</w:t>
      </w:r>
    </w:p>
    <w:p>
      <w:pPr>
        <w:pStyle w:val="Normal"/>
        <w:rPr/>
      </w:pPr>
      <w:r>
        <w:rPr/>
        <w:t>•</w:t>
      </w:r>
      <w:r>
        <w:rPr/>
        <w:tab/>
        <w:t>Оплата по договорам ГПХ за уборку здания Администрации МО «Посёлок Чернышевский» на сумму 1 385 441,08 руб.</w:t>
      </w:r>
    </w:p>
    <w:p>
      <w:pPr>
        <w:pStyle w:val="Normal"/>
        <w:rPr/>
      </w:pPr>
      <w:r>
        <w:rPr/>
        <w:t>•</w:t>
      </w:r>
      <w:r>
        <w:rPr/>
        <w:tab/>
        <w:t>Оплата муниципального контракта № 369 от 04.09.2017г. с ИП Гаврилюк В.А. на сумму  1 027 454,00 руб. на выполнение работ по ремонту сантехнического оборудования подводящих коммуникаций здания Администрации МО «Посёлок Чернышевский» (установка теплосчетчиков).</w:t>
      </w:r>
    </w:p>
    <w:p>
      <w:pPr>
        <w:pStyle w:val="Normal"/>
        <w:rPr/>
      </w:pPr>
      <w:r>
        <w:rPr/>
        <w:t>- Прочие услуги при плане 1 547 545,83 руб. кассовое исполнение составляет  1 388 621,54 руб. (89,73%):</w:t>
      </w:r>
    </w:p>
    <w:p>
      <w:pPr>
        <w:pStyle w:val="Normal"/>
        <w:rPr/>
      </w:pPr>
      <w:r>
        <w:rPr/>
        <w:t>•</w:t>
      </w:r>
      <w:r>
        <w:rPr/>
        <w:tab/>
        <w:t>Оплата по договорам ГПХ за охрану здания Администрации МО «Посёлок Чернышевский» на сумму 1 264 302,68 руб.</w:t>
      </w:r>
    </w:p>
    <w:p>
      <w:pPr>
        <w:pStyle w:val="Normal"/>
        <w:rPr/>
      </w:pPr>
      <w:r>
        <w:rPr/>
        <w:t>•</w:t>
      </w:r>
      <w:r>
        <w:rPr/>
        <w:tab/>
        <w:t>Оплата за нотариальные действия на сумму 124 318,86 руб.</w:t>
      </w:r>
    </w:p>
    <w:p>
      <w:pPr>
        <w:pStyle w:val="Normal"/>
        <w:rPr/>
      </w:pPr>
      <w:r>
        <w:rPr/>
        <w:t>•</w:t>
      </w:r>
      <w:r>
        <w:rPr/>
        <w:tab/>
        <w:t>Заключены договоры и муниципальный контракт № 11-К от 25.12.2017г. с ИП Гаврилюк В.А. на выполнение работ по ремонту здания Администрации МО «Поселок Чернышевский» 9ремонт полов), кассовое исполнение 626 878,00 руб.</w:t>
      </w:r>
    </w:p>
    <w:p>
      <w:pPr>
        <w:pStyle w:val="Normal"/>
        <w:rPr/>
      </w:pPr>
      <w:r>
        <w:rPr/>
        <w:t>- Прочие расходы  при плане 194 373,90 руб. кассовое исполнение составляет  184 406,62 руб. (94,87%):</w:t>
      </w:r>
    </w:p>
    <w:p>
      <w:pPr>
        <w:pStyle w:val="Normal"/>
        <w:rPr/>
      </w:pPr>
      <w:r>
        <w:rPr/>
        <w:t>•</w:t>
      </w:r>
      <w:r>
        <w:rPr/>
        <w:tab/>
        <w:t>Резервные фонды органов местного самоуправления, кассовый расход 13 500,00 руб.</w:t>
      </w:r>
    </w:p>
    <w:p>
      <w:pPr>
        <w:pStyle w:val="Normal"/>
        <w:rPr/>
      </w:pPr>
      <w:r>
        <w:rPr/>
        <w:t>•</w:t>
      </w:r>
      <w:r>
        <w:rPr/>
        <w:tab/>
        <w:t>Налоговый расчёт по налогу на имущество, кассовый расход  22 504,00 руб.</w:t>
      </w:r>
    </w:p>
    <w:p>
      <w:pPr>
        <w:pStyle w:val="Normal"/>
        <w:rPr/>
      </w:pPr>
      <w:r>
        <w:rPr/>
        <w:t>•</w:t>
      </w:r>
      <w:r>
        <w:rPr/>
        <w:tab/>
        <w:t>Налоговый расчёт по транспортному налогу, кассовый расход 29 518,00 руб.</w:t>
      </w:r>
    </w:p>
    <w:p>
      <w:pPr>
        <w:pStyle w:val="Normal"/>
        <w:rPr/>
      </w:pPr>
      <w:r>
        <w:rPr/>
        <w:t>•</w:t>
      </w:r>
      <w:r>
        <w:rPr/>
        <w:tab/>
        <w:t>Госпошлина и оплата задолженности по решению суда составляет 51 441,62 руб.</w:t>
      </w:r>
    </w:p>
    <w:p>
      <w:pPr>
        <w:pStyle w:val="Normal"/>
        <w:rPr/>
      </w:pPr>
      <w:r>
        <w:rPr/>
        <w:t>•</w:t>
      </w:r>
      <w:r>
        <w:rPr/>
        <w:tab/>
        <w:t>По представительским расходам кассовое исполнение составляет 67 443,00 руб.</w:t>
      </w:r>
    </w:p>
    <w:p>
      <w:pPr>
        <w:pStyle w:val="Normal"/>
        <w:rPr/>
      </w:pPr>
      <w:r>
        <w:rPr/>
        <w:t>- Приобретение материальных запасов при плане 38 594,00 руб. кассовое исполнение составляет  27 860,00 руб. (72,19%).</w:t>
      </w:r>
    </w:p>
    <w:p>
      <w:pPr>
        <w:pStyle w:val="Normal"/>
        <w:rPr/>
      </w:pPr>
      <w:r>
        <w:rPr/>
        <w:t>•</w:t>
      </w:r>
      <w:r>
        <w:rPr/>
        <w:tab/>
        <w:t>Приобретение товаров для хозяйственных нужд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b/>
        </w:rPr>
        <w:t xml:space="preserve">          </w:t>
      </w:r>
      <w:r>
        <w:rPr>
          <w:b/>
        </w:rPr>
        <w:t>По разделу 0203 «Национальная оборона» кассовое исполнение составляет  524 600,00 руб. при плане 524 600,00 руб. (100%)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</w:rPr>
        <w:t xml:space="preserve">- </w:t>
      </w:r>
      <w:r>
        <w:rPr/>
        <w:t>Заработная плата и начисления на заработную плату при плане 493 800,00 руб. кассовое исполнение составляет 493 800,00 руб. (100%).</w:t>
      </w:r>
    </w:p>
    <w:p>
      <w:pPr>
        <w:pStyle w:val="Normal"/>
        <w:spacing w:lineRule="auto" w:line="276" w:before="0" w:after="200"/>
        <w:jc w:val="both"/>
        <w:rPr/>
      </w:pPr>
      <w:r>
        <w:rPr/>
        <w:t>- Приобретение основных средств при плане 6 000,00 руб. кассовое исполнение составляет  6 000,00 руб. (100%).</w:t>
      </w:r>
    </w:p>
    <w:p>
      <w:pPr>
        <w:pStyle w:val="Normal"/>
        <w:spacing w:lineRule="auto" w:line="276" w:before="0" w:after="200"/>
        <w:jc w:val="both"/>
        <w:rPr/>
      </w:pPr>
      <w:r>
        <w:rPr/>
        <w:t>- Приобретение материальных запасов при плане 24 800,00 руб. кассовое исполнение составляет  24 800,00 руб. (100%). Приобретение канцелярских товаров и комплектующих к компьютерной технике (канцелярия)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 разделу 0300 «Национальная безопасность и правоохранительная деятельность» кассовое исполнение составляет  21 271,00  руб., при плане  21 271,00 руб. (100%)</w:t>
      </w:r>
    </w:p>
    <w:p>
      <w:pPr>
        <w:pStyle w:val="Normal"/>
        <w:spacing w:lineRule="auto" w:line="276" w:before="0" w:after="200"/>
        <w:jc w:val="both"/>
        <w:rPr/>
      </w:pPr>
      <w:r>
        <w:rPr/>
        <w:t>По подразделу 0304 (Государственная регистрация актов гражданского состояния) кассовое исполнение составляет 21 271,00 руб. при плане 21 271,00 руб. (100%).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о разделу 0400 «Национальная экономика» кассовое исполнение составляет  12 614 502,22  руб. при плане  13 318 435,61 руб. (94,71%)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</w:t>
      </w:r>
      <w:r>
        <w:rPr/>
        <w:t xml:space="preserve">По подразделу </w:t>
      </w:r>
      <w:r>
        <w:rPr>
          <w:b/>
        </w:rPr>
        <w:t>0405</w:t>
      </w:r>
      <w:r>
        <w:rPr/>
        <w:t xml:space="preserve"> (Отлов безнадзорных животных) кассовое исполнение составляет 93 614,11 руб. при плане 160 614,11 руб. (58,29%)., в том числе: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а договоров ГПХ на отлов бродячих животных, кассовый расход 93 614,11      руб.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  </w:t>
      </w:r>
      <w:r>
        <w:rPr/>
        <w:t>Не исполнение плана связанно с отсутствием поступления средств с Республиканского бюджета.</w:t>
      </w:r>
    </w:p>
    <w:p>
      <w:pPr>
        <w:pStyle w:val="Normal"/>
        <w:spacing w:lineRule="auto" w:line="276" w:before="0" w:after="200"/>
        <w:rPr/>
      </w:pPr>
      <w:r>
        <w:rPr/>
        <w:t xml:space="preserve">По подразделу </w:t>
      </w:r>
      <w:r>
        <w:rPr>
          <w:b/>
        </w:rPr>
        <w:t>0408</w:t>
      </w:r>
      <w:r>
        <w:rPr/>
        <w:t xml:space="preserve"> (МЦП «Социальная поддержка населения МО «Посёлок Чернышевский») кассовое исполнение составляет 949 999,91 руб.  при плане 949 999,91 руб. (100%). </w:t>
      </w:r>
    </w:p>
    <w:p>
      <w:pPr>
        <w:pStyle w:val="Normal"/>
        <w:spacing w:lineRule="auto" w:line="276" w:before="0" w:after="200"/>
        <w:rPr/>
      </w:pPr>
      <w:r>
        <w:rPr/>
        <w:t xml:space="preserve">-Безвозмездные и безвозвратные перечисления организациям (пассажирские перевозки). 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По подразделу </w:t>
      </w:r>
      <w:r>
        <w:rPr>
          <w:b/>
        </w:rPr>
        <w:t>0409</w:t>
      </w:r>
      <w:r>
        <w:rPr/>
        <w:t xml:space="preserve">  «Дорожное хозяйство» кассовое исполнение составляет 11 570 888,20 руб.  при плане 11 809 888,21  руб. (97,98%)., в том числе кассовое расходы: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муниципальной программе «Ремонт и содержание дорог общего пользования местного значения в МО «Посёлок Чернышевский» проведены работы: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 МК № 257 от 29.07.2016г. «Выполнение работ по капитальному ремонту и ремонту автомобильных дорог общего пользования местного значения» на сумму 9 978 023,36 руб. с ООО «АльянсСтрой» Бюджет Республики Саха (Якутия) 5 000 000,00 руб., бюджет Мирнинского района 4 978 000,00 руб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заключены договоры и муниципальный контракт с ИП Гаврилюк В.А. на содержание дорог общего пользования на сумму 1 436 163,62 руб., кассовое исполнение 1 436 163,61 руб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 плану комплексного развития заключены договора с ИП Лафета Р.В. на выполнение работ по зимнему содержанию и обслуживанию дорог, кассовое исполнение составило 156 701,23 руб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лючены договора на разработку проектов Программ транспортной инфраструктуры с ООО ИВЦ «Энергоактив» на сумму 239 000,00 руб. Срок выполнения работ в 2018г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i/>
        </w:rPr>
        <w:t xml:space="preserve">    </w:t>
      </w:r>
      <w:r>
        <w:rPr/>
        <w:t xml:space="preserve">По подразделу </w:t>
      </w:r>
      <w:r>
        <w:rPr>
          <w:b/>
        </w:rPr>
        <w:t>0412</w:t>
      </w:r>
      <w:r>
        <w:rPr/>
        <w:t xml:space="preserve"> «Другие вопросы в области национальной экономики» кассовое исполнение составляет 0,00 руб.  при плане 397 733,34 руб. (0,00%). </w: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</w:rPr>
      </w:pPr>
      <w:r>
        <w:rPr/>
        <w:t xml:space="preserve">    </w:t>
      </w:r>
      <w:r>
        <w:rPr/>
        <w:t>Неисполнение плана в связи с расторжением муниципального контракта  № 505 от 16.11.2015г. на сумму 397 733,34 руб. на выполнение работ по разработке проекта планировки и межевания территории п. Чернышевский, Мирнинского района, Республики Саха (Якутия)</w:t>
      </w:r>
      <w:r>
        <w:rPr>
          <w:rFonts w:cs="Calibri" w:ascii="Calibri" w:hAnsi="Calibri"/>
          <w:b/>
        </w:rPr>
        <w:t xml:space="preserve">. </w:t>
      </w:r>
      <w:r>
        <w:rPr/>
        <w:t>В связи с не выполнением подрядчиком обязательств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По разделу 0501 «Поддержка коммунального хозяйства» кассовое исполнение составляет 46 030 559,73  руб. при плане  52 491 124,26  руб. (0,88%): </w:t>
      </w:r>
      <w:r>
        <w:rPr/>
        <w:t xml:space="preserve">    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амках ведомственной целевой   программы  «Переселение граждан из ветхого и аварийного жилья» заключены муниципальные контракты на  приобретение жилых помещений с целью переселения граждан из аварийного жилья. При плане 23 252 769,50 руб., кассовое исполнение составляет 20 981 20,00 руб. (90,23%) (средства МО «Мирнинский район»).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</w:t>
      </w:r>
      <w:r>
        <w:rPr/>
        <w:t>Так же была произведена компенсационная выплата за жилые помещения, кассовый  расход составил 8 921 640,00руб., при плане 10 367 294,07 руб. (86,48%).  Всего перечислений было произведено двенадцати собственникам.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</w:t>
      </w:r>
      <w:r>
        <w:rPr/>
        <w:t>Выплачена компенсация стоимости жилья по суду собственнику Князевой Г.И., при плане 324 708,43 руб., кассовый расход составил 324 708,43 руб. (100%)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реализацию муниципальной программы «Оптимизация жилищного фонда кв.Энтузиастов МО «Посёлок Чернышевский» РС(Я) на 2014-2016 годы» при плане 2 512 976,71 руб. кассовое исполнение составляет 2 096 330,38 руб. (83,42%), (средства МО «Мирнинский район»), в рамках программы был произведен текущий и капитальный ремонт 7-и квартир жилых домов , расположенных по адресу: п. Чернышевский, кв-л Энтузиастов д.10, д.11, д.31. Так же  прошла оплата за частично выполненные работы (ремонт муниципальных квартир) ИП Гаврилюку В.А. по МК № 388 от 16.09.2016г., кассовый расход 132 705,63 руб., при плане 132 705,63 руб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jc w:val="both"/>
        <w:rPr/>
      </w:pPr>
      <w:r>
        <w:rPr/>
        <w:t xml:space="preserve">    </w:t>
      </w:r>
      <w:r>
        <w:rPr/>
        <w:t>Так же проведены работы по реконструкции и модернизации электрокотельной № 12 квартала Энтузиастов. Заключен муниципальный контракт на сумму 401 000,00 руб. (средства Мирнинского района) № 23-К от 28.12.2016г. с ИП Гаврилюк В.А.  на выполнение работ по замене трубопроводов теплоснабжения с обвязкой электродных котлов и нагнетательного трубопровода сетевых насосов электрокотельной № 12. Так же заключен муниципальный контракт № 312 от 28.08.2017г. на ремонт и реконструкция электрокотельной № 12 квартала Энтузиастов с ИП Исмаилов А.А. При плане 9 964 936,29  руб., кассовое исполнение составляет 9 964 936,29 руб. (100%) (средства МО «Мирнинский район»).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</w:t>
      </w:r>
      <w:r>
        <w:rPr/>
        <w:t>Технологическое присоединение сетей ТВК и электросетей к строящемуся дому, при плане 1 016 489,48, кассовое исполнение 0,00 руб. Не исполнение плана связанно с двухсторонним расторжением муниципального контракта, т.к. строительство не завершено (средства МО «Мирнинский район»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jc w:val="both"/>
        <w:rPr/>
      </w:pPr>
      <w:r>
        <w:rPr/>
        <w:t xml:space="preserve">    </w:t>
      </w:r>
      <w:r>
        <w:rPr/>
        <w:t xml:space="preserve">По региональной программе  капитального ремонта общего имущества в многоквартирных домах, расположенных на территории РС(Я) (взнос на капитальный ремонт, доля собственников) кассовое исполнение составляет 1 312 000,00 руб., при плане 1 312 000,00 руб. (100%). 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республиканской адресной программе «Переселение граждан из аварийного жилищного фонда  учётом необходимости развития малоэтажного строительства 2013-2015г.г.» кассовое исполнение составляет 0,00 руб., при плане 1 304 035,95 руб. (0,00%) (средства МО «Мирнинский район»). Не исполнение плана связано с расторжением муниципальных контрактов № 497 от 11.12.2015г. и № 732 от 31.01.2015г.  с ООО Строительная компания  «Уран». Подрядчик не исполнил обязательства по контракту.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</w:t>
      </w:r>
      <w:r>
        <w:rPr/>
        <w:t>В том числе проведение экспертизы незавершенного строительства, кассовое исполнение составляет 94 000,00 руб., при плане 94 000,00 руб. (100%)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Заключены договора на проведение строительно-технического экспертного исследования (жилые дома ПДУ) на сумму 300 000,00 руб., кассовое исполнение 300 000,00 руб. (100%)</w:t>
      </w:r>
      <w:r>
        <w:rPr>
          <w:rFonts w:eastAsia="Calibri"/>
          <w:bCs/>
          <w:szCs w:val="28"/>
          <w:lang w:eastAsia="ar-SA"/>
        </w:rPr>
        <w:t xml:space="preserve"> </w:t>
      </w:r>
      <w:r>
        <w:rPr>
          <w:rFonts w:eastAsia="Calibri"/>
          <w:lang w:eastAsia="en-US"/>
        </w:rPr>
        <w:t>(средства МО «Мирнинский район»).</w:t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не программным мероприятиям кассовое исполнение составляет 1 902 999,00 руб., при плане 1 909 208,20 руб., (99,67%). Выполнены работы по  покраске фасадов жилых домов (средства МО «Мирнинский район»).</w:t>
      </w:r>
    </w:p>
    <w:p>
      <w:pPr>
        <w:pStyle w:val="Normal"/>
        <w:spacing w:lineRule="auto" w:line="276" w:before="0" w:after="200"/>
        <w:rPr/>
      </w:pPr>
      <w:r>
        <w:rPr/>
        <w:t xml:space="preserve">   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</w:rPr>
        <w:t xml:space="preserve">           </w:t>
      </w:r>
      <w:r>
        <w:rPr>
          <w:b/>
        </w:rPr>
        <w:t>По подразделу 0503 «Благоустройство территории МО «Посёлок Чернышевский» кассовое исполнение составляет 9 204 178,24 руб., при плане 12 070 657,80 руб. (76,25%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том числе Программа комплексного развития. План 1 843 298,77 руб., кассовое исполнение 1 843 298,77 руб. (100%):</w:t>
      </w:r>
    </w:p>
    <w:p>
      <w:pPr>
        <w:pStyle w:val="Normal"/>
        <w:spacing w:lineRule="auto" w:line="276" w:before="0" w:after="200"/>
        <w:jc w:val="both"/>
        <w:rPr/>
      </w:pPr>
      <w:r>
        <w:rPr/>
        <w:t>- Озеленение площадей (устройство клумб и газонов, высадка деревьев и кустарников). План 76 260,00 руб., кассовое исполнение 76 260,00 руб. (100%);</w:t>
      </w:r>
    </w:p>
    <w:p>
      <w:pPr>
        <w:pStyle w:val="Normal"/>
        <w:spacing w:lineRule="auto" w:line="276" w:before="0" w:after="200"/>
        <w:jc w:val="both"/>
        <w:rPr/>
      </w:pPr>
      <w:r>
        <w:rPr/>
        <w:t>- устройство металлического ограждения территории КОЦ МО «Поселок Чернышевский» План 180 000,00 руб., кассовое исполнение 180 000,00 руб. (100%);</w:t>
      </w:r>
    </w:p>
    <w:p>
      <w:pPr>
        <w:pStyle w:val="Normal"/>
        <w:spacing w:lineRule="auto" w:line="276" w:before="0" w:after="200"/>
        <w:jc w:val="both"/>
        <w:rPr/>
      </w:pPr>
      <w:r>
        <w:rPr/>
        <w:t>-устройство детской игровой площадки. План  506 771,62 руб., кассовое исполнение 506 771,62 руб. (100%);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-установка опор уличного освещения. План 289 500,00 руб., кассовое исполнение 289 500,00 руб. (100%). </w:t>
      </w:r>
    </w:p>
    <w:p>
      <w:pPr>
        <w:pStyle w:val="Normal"/>
        <w:spacing w:lineRule="auto" w:line="276" w:before="0" w:after="200"/>
        <w:jc w:val="both"/>
        <w:rPr/>
      </w:pPr>
      <w:r>
        <w:rPr/>
        <w:t>- содержание площадей и тротуаров, ливневых стоков. План 490 767,15 руб., кассовое исполнение 490 767,15 руб. (100%);</w:t>
      </w:r>
    </w:p>
    <w:p>
      <w:pPr>
        <w:pStyle w:val="Normal"/>
        <w:spacing w:lineRule="auto" w:line="276" w:before="0" w:after="200"/>
        <w:jc w:val="both"/>
        <w:rPr/>
      </w:pPr>
      <w:r>
        <w:rPr/>
        <w:t>-содержание мест захоронения. План 200 000,00 руб., кассовое исполнение 200 000,00 руб.;</w:t>
      </w:r>
    </w:p>
    <w:p>
      <w:pPr>
        <w:pStyle w:val="Normal"/>
        <w:spacing w:lineRule="auto" w:line="276" w:before="0" w:after="200"/>
        <w:jc w:val="both"/>
        <w:rPr/>
      </w:pPr>
      <w:r>
        <w:rPr/>
        <w:t>- удаление сухостойных, больных и аварийных деревьев; обрезка (вырубка) деревьев и кустарников. План 100 000,00 руб., кассовое исполнение 100 000,00 руб. (100%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том числе мероприятия связанные с устройством уличного освещения . План 1 373 896,06 руб., кассовое исполнение составляет 1 167 237,02 руб. (84,95%).:</w:t>
      </w:r>
    </w:p>
    <w:p>
      <w:pPr>
        <w:pStyle w:val="Normal"/>
        <w:spacing w:lineRule="auto" w:line="276" w:before="0" w:after="200"/>
        <w:jc w:val="both"/>
        <w:rPr/>
      </w:pPr>
      <w:r>
        <w:rPr/>
        <w:t>- оплата потребления электрической энергии. План 1 109 759,32 руб., кассовое исполнение 979 187,02 руб. (88,23%);</w:t>
      </w:r>
    </w:p>
    <w:p>
      <w:pPr>
        <w:pStyle w:val="Normal"/>
        <w:spacing w:lineRule="auto" w:line="276" w:before="0" w:after="200"/>
        <w:jc w:val="both"/>
        <w:rPr/>
      </w:pPr>
      <w:r>
        <w:rPr/>
        <w:t>- технологическое присоединение энергопринимающих устройств. План 550,00 руб., кассовое исполнение составляет 550,00 руб. (100%);</w:t>
      </w:r>
    </w:p>
    <w:p>
      <w:pPr>
        <w:pStyle w:val="Normal"/>
        <w:spacing w:lineRule="auto" w:line="276" w:before="0" w:after="200"/>
        <w:jc w:val="both"/>
        <w:rPr/>
      </w:pPr>
      <w:r>
        <w:rPr/>
        <w:t>- техническое обслуживание уличного освещения. План 263 589,74 руб., кассовое исполнение составляет 187 500,00 руб. (100%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нос строений (средства МО «Мирнинский район» ВЦП «Переселение граждан из ветхого и аварийного жилья»).  План 3 500 000,00 руб., кассовое исполнение 1 592 000,00руб. (45,48%)</w:t>
      </w:r>
    </w:p>
    <w:p>
      <w:pPr>
        <w:pStyle w:val="Normal"/>
        <w:spacing w:lineRule="auto" w:line="276" w:before="0" w:after="200"/>
        <w:ind w:left="360" w:hanging="360"/>
        <w:jc w:val="both"/>
        <w:rPr/>
      </w:pPr>
      <w:r>
        <w:rPr/>
        <w:t>- МК № 452 от 27.10.2017г. выполнение работ по сносу дома квартал Энтузиастов д.19 с ООО «Бейт Шемеш» на сумму 796 000,00 руб. Кассовое исполнение 0,00 руб. Выполнение работ в 2018г.</w:t>
      </w:r>
    </w:p>
    <w:p>
      <w:pPr>
        <w:pStyle w:val="Normal"/>
        <w:spacing w:lineRule="auto" w:line="276" w:before="0" w:after="200"/>
        <w:ind w:left="142" w:hanging="218"/>
        <w:jc w:val="both"/>
        <w:rPr/>
      </w:pPr>
      <w:r>
        <w:rPr/>
        <w:t>- МК № 450 от 27.10.2016г. выполнение работ по сносу 2-х домов квартал Энергетиков д. 1, д.2 с ООО «Мирстрой»  на сумму 1 592 000,00 руб. Кассовое исполнение 1 592 000,00 руб. (100%).</w:t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/>
        <w:t>- МК № 490 от 08.11.2017г., выполнение работ по сносу дома Гидростроителей д. 13 с ИП Лафета Р.В. на сумму 550 000,00 руб., кассовое исполнение 0,00 руб. Срок выполнения работ до 30.04.2018г.</w:t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/>
        <w:t>- МК № 497 от 20.11.2017г. выполнение работ по сносу дома квартала Лесной с ИП Лафета Р.В. на сумму 418 000,00 руб., кассовое исполнение 0,00 руб. Срок выполнения работ до 30.04.2018г.</w:t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нос двух домов  квартала Энтузиастов д.13,д.30 (средства МО «Мирнинский район»). План 711 880,99 руб., кассовое исполнение 0,00 руб. Заключен муниципальный контракт с ООО «Мирстрой» № 613 от 16.01.2018 на сумму 497 279,29 руб. Срок выполнения до 31.05.2018г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олнение работ по ремонту въездной стелы с благоустройством прилегающей территории .План 697 910,00 руб. (средства МО «Мирнинский район»)., кассовое исполнение 697 910,00 руб. (100%)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том числе мероприятия по благоустройству. Средства МО «Мирнинский район» Кассовое исполнение составляет 2 864 286,45 руб., при плане 2 870 293,03 руб. (99,79%):</w:t>
      </w:r>
    </w:p>
    <w:p>
      <w:pPr>
        <w:pStyle w:val="Normal"/>
        <w:spacing w:lineRule="auto" w:line="276" w:before="0" w:after="200"/>
        <w:jc w:val="both"/>
        <w:rPr/>
      </w:pPr>
      <w:r>
        <w:rPr/>
        <w:t>- ремонт Центральной Площади. План 1 462 261,72 руб., кассовое исполнение 1 459 286,45 руб. (99,79%);</w:t>
      </w:r>
    </w:p>
    <w:p>
      <w:pPr>
        <w:pStyle w:val="Normal"/>
        <w:spacing w:lineRule="auto" w:line="276" w:before="0" w:after="200"/>
        <w:jc w:val="both"/>
        <w:rPr/>
      </w:pPr>
      <w:r>
        <w:rPr/>
        <w:t>- работы по ремонту ливневых стоков. План 1 105 000,00 руб., кассовое исполнение составляет 1 105 000,00 руб. (100%);</w:t>
      </w:r>
    </w:p>
    <w:p>
      <w:pPr>
        <w:pStyle w:val="Normal"/>
        <w:spacing w:lineRule="auto" w:line="276" w:before="0" w:after="200"/>
        <w:jc w:val="both"/>
        <w:rPr/>
      </w:pPr>
      <w:r>
        <w:rPr/>
        <w:t>- приобретение урны для детского комплекса на территории Культурно-образовательного центра.  План 1 900,00 руб., кассовое исполнение 1 900,00 руб. (100%);</w:t>
      </w:r>
    </w:p>
    <w:p>
      <w:pPr>
        <w:pStyle w:val="Normal"/>
        <w:spacing w:lineRule="auto" w:line="276" w:before="0" w:after="200"/>
        <w:jc w:val="both"/>
        <w:rPr/>
      </w:pPr>
      <w:r>
        <w:rPr/>
        <w:t>-установка детского комплекса на территории Культурно-образовательного центра. План 298 100,00 руб., кассовое исполнение 298 100,00 руб. (100%);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  </w:t>
      </w:r>
      <w:r>
        <w:rPr/>
        <w:t>В том числе иные работы и услуги по благоустройству (местный бюджет). План 376 410,26 руб., кассовое исполнение составляет 339 446,00 руб. (90,17%).:</w:t>
      </w:r>
    </w:p>
    <w:p>
      <w:pPr>
        <w:pStyle w:val="Normal"/>
        <w:spacing w:lineRule="auto" w:line="276" w:before="0" w:after="200"/>
        <w:jc w:val="both"/>
        <w:rPr/>
      </w:pPr>
      <w:r>
        <w:rPr/>
        <w:t>- монтаж и демонтаж новогодней ели. План 50 000,00 руб., кассовое исполнение 50 000,00 руб. (100%);</w:t>
      </w:r>
    </w:p>
    <w:p>
      <w:pPr>
        <w:pStyle w:val="Normal"/>
        <w:spacing w:lineRule="auto" w:line="276" w:before="0" w:after="200"/>
        <w:jc w:val="both"/>
        <w:rPr/>
      </w:pPr>
      <w:r>
        <w:rPr/>
        <w:t>-содержание и обслуживание мест захоронения. План 209 500,00 руб., кассовое исполнение составляет 209 500,00 руб. (100%);</w:t>
      </w:r>
    </w:p>
    <w:p>
      <w:pPr>
        <w:pStyle w:val="Normal"/>
        <w:spacing w:lineRule="auto" w:line="276" w:before="0" w:after="200"/>
        <w:jc w:val="both"/>
        <w:rPr/>
      </w:pPr>
      <w:r>
        <w:rPr/>
        <w:t>- оказание ритуальных услуг (социальная поддержка населения). План 70 000,00 руб., кассовое исполнение 69 446,00 руб. (100%).</w:t>
      </w:r>
    </w:p>
    <w:p>
      <w:pPr>
        <w:pStyle w:val="Normal"/>
        <w:spacing w:lineRule="auto" w:line="276" w:before="0" w:after="200"/>
        <w:jc w:val="both"/>
        <w:rPr/>
      </w:pPr>
      <w:r>
        <w:rPr/>
        <w:t>- услуги по содержанию имущества. План 36 410,26 руб., кассовое исполнение 0,00 руб.</w:t>
      </w:r>
    </w:p>
    <w:p>
      <w:pPr>
        <w:pStyle w:val="Normal"/>
        <w:spacing w:lineRule="auto" w:line="276" w:before="0" w:after="200"/>
        <w:jc w:val="both"/>
        <w:rPr/>
      </w:pPr>
      <w:r>
        <w:rPr/>
        <w:t>- установка информационных табличек. Кассовое исполнение 3 140,00 руб., при плане 3 140,00 руб.</w:t>
      </w:r>
    </w:p>
    <w:p>
      <w:pPr>
        <w:pStyle w:val="Normal"/>
        <w:spacing w:lineRule="auto" w:line="276" w:before="0" w:after="200"/>
        <w:jc w:val="both"/>
        <w:rPr/>
      </w:pPr>
      <w:r>
        <w:rPr/>
        <w:t>- приобретение информационных табличек. Кассовое исполнение 7 360,00 руб., при плане 7 360,00 руб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>Другие непрограммные расходы:</w:t>
      </w:r>
    </w:p>
    <w:p>
      <w:pPr>
        <w:pStyle w:val="Normal"/>
        <w:spacing w:lineRule="auto" w:line="276" w:before="0" w:after="200"/>
        <w:jc w:val="both"/>
        <w:rPr/>
      </w:pPr>
      <w:r>
        <w:rPr/>
        <w:t>- Приобретение детского комплекса для установки на территории Культурно – образовательного центра. План 700 000,00 руб., кассовое исполнение 700 000,00 руб. (средства МО «Мирнинский район»)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>
          <w:b/>
        </w:rPr>
        <w:t xml:space="preserve">          </w:t>
      </w:r>
      <w:r>
        <w:rPr>
          <w:b/>
        </w:rPr>
        <w:t>По подразделу 0505 МУ «УЖКХ» при плане 4 112 670,66 руб., кассовое исполнение составляет 4 100 848,65 руб. (99,71%)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</w:rPr>
        <w:t xml:space="preserve">- </w:t>
      </w:r>
      <w:r>
        <w:rPr/>
        <w:t>Заработная плата и начисления на заработную плату при плане 3 837 050,66 руб. кассовое исполнение составляет 3 831 343,02 руб. (99,85%).</w:t>
      </w:r>
    </w:p>
    <w:p>
      <w:pPr>
        <w:pStyle w:val="Normal"/>
        <w:spacing w:lineRule="auto" w:line="276" w:before="0" w:after="200"/>
        <w:jc w:val="both"/>
        <w:rPr/>
      </w:pPr>
      <w:r>
        <w:rPr/>
        <w:t>- Услуги связи при плане 171 380,58 руб. кассовое исполнение составляет  170 516,04  руб. (96,17%)</w:t>
      </w:r>
    </w:p>
    <w:p>
      <w:pPr>
        <w:pStyle w:val="Normal"/>
        <w:spacing w:lineRule="auto" w:line="276" w:before="0" w:after="200"/>
        <w:jc w:val="both"/>
        <w:rPr/>
      </w:pPr>
      <w:r>
        <w:rPr/>
        <w:t>- Услуги по содержанию имущества при плане 11 759,42 руб., кассовое исполнение 7 308,25 руб. Техническое обслуживание вычислительной техники.</w:t>
      </w:r>
    </w:p>
    <w:p>
      <w:pPr>
        <w:pStyle w:val="Normal"/>
        <w:spacing w:lineRule="auto" w:line="276" w:before="0" w:after="200"/>
        <w:jc w:val="both"/>
        <w:rPr/>
      </w:pPr>
      <w:r>
        <w:rPr/>
        <w:t>- Прочие услуги при плане 42 080,00 руб. кассовое исполнение составляет  42 080,00 руб. (100%). Оказание услуг по сопровождению программ вычислительной техники.</w:t>
      </w:r>
    </w:p>
    <w:p>
      <w:pPr>
        <w:pStyle w:val="Normal"/>
        <w:spacing w:lineRule="auto" w:line="276" w:before="0" w:after="200"/>
        <w:jc w:val="both"/>
        <w:rPr/>
      </w:pPr>
      <w:r>
        <w:rPr/>
        <w:t>- Прочие расходы  при плане 800,00 руб. кассовое исполнение составляет  1,34  руб. (0,16%). Перечисление пени согласно требованию.</w:t>
      </w:r>
    </w:p>
    <w:p>
      <w:pPr>
        <w:pStyle w:val="Normal"/>
        <w:spacing w:lineRule="auto" w:line="276" w:before="0" w:after="200"/>
        <w:rPr/>
      </w:pPr>
      <w:r>
        <w:rPr/>
        <w:t>- Приобретение материальных запасов при плане 49 600,00 руб. кассовое исполнение составляет  49 600,00 руб. (100%). Приобретение канцелярских товаров, картриджей.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о подразделу 0605 «Охрана окружающей среды» при плане 600 000,00 руб., кассовое исполнение составляет 600 000,00 руб. (100%)</w:t>
      </w:r>
    </w:p>
    <w:p>
      <w:pPr>
        <w:pStyle w:val="Normal"/>
        <w:spacing w:lineRule="auto" w:line="276" w:before="0" w:after="200"/>
        <w:jc w:val="both"/>
        <w:rPr/>
      </w:pPr>
      <w:r>
        <w:rPr/>
        <w:t>ВЦП «Утилизация и переработка отходов производства и потребления на территории МО «Мирнинский район»». Средства МО «Мирнинский район»</w:t>
      </w:r>
    </w:p>
    <w:p>
      <w:pPr>
        <w:pStyle w:val="Normal"/>
        <w:spacing w:lineRule="auto" w:line="276" w:before="0" w:after="200"/>
        <w:jc w:val="both"/>
        <w:rPr/>
      </w:pPr>
      <w:r>
        <w:rPr/>
        <w:t>МК № 2-К от 26.06.2017г. с ИП Лафета Р.В. на сумму 350 000,00 руб. выполнение работ по ликвидации несанкционированных свалок. Кассовое исполнение 350 000,00 руб.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Договор №  6-К от 20.07.2017г. с ООО «Управление механизации транспорта» на сумму 250 000,00 руб. выполнение работ по обновлению минерализованной полосы. Кассовое исполнение 250 000,00 руб. 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о подразделу 0707 «Образование» при плане 561 579,00 руб., кассовое исполнение составляет 561 579,00 руб. (100%)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</w:t>
      </w:r>
      <w:r>
        <w:rPr/>
        <w:t>В том числе на реализацию целевой программы «Развитие молодёжной политики МО «Посёлок Чернышевский».  Средства были освоены:</w:t>
      </w:r>
    </w:p>
    <w:p>
      <w:pPr>
        <w:pStyle w:val="Normal"/>
        <w:spacing w:lineRule="auto" w:line="276" w:before="0" w:after="200"/>
        <w:jc w:val="both"/>
        <w:rPr/>
      </w:pPr>
      <w:r>
        <w:rPr/>
        <w:t>- приобретение призовой продукции для проведения торжественных мероприятий посвященных Году молодёжи, кассовое исполнение 118 059,00,00 руб.;</w:t>
      </w:r>
    </w:p>
    <w:p>
      <w:pPr>
        <w:pStyle w:val="Normal"/>
        <w:spacing w:lineRule="auto" w:line="276" w:before="0" w:after="200"/>
        <w:jc w:val="both"/>
        <w:rPr/>
      </w:pPr>
      <w:r>
        <w:rPr/>
        <w:t>-Организация труда студентов в летний период. Средства МО «Мирнинский район»: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а труда по договорам ГПХ и питание, при плане 284 984,00 руб., кассовое исполнение 422 400,00 руб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ходные материалы и предметы снабжения, при плане 24 320,00 руб., кассовое исполнение 21 120,00 руб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о подразделу 0801 «Культура» (расходы Администрации) при плане 69 188,00 руб., кассовое исполнение составляет 68 738,00 руб. (99,34%)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</w:t>
      </w:r>
      <w:r>
        <w:rPr/>
        <w:t>В рамках раздела была приобретена наградная и сувенирная продукция для торжественных мероприятий посвященных:</w:t>
      </w:r>
    </w:p>
    <w:p>
      <w:pPr>
        <w:pStyle w:val="Normal"/>
        <w:spacing w:lineRule="auto" w:line="276" w:before="0" w:after="200"/>
        <w:jc w:val="both"/>
        <w:rPr/>
      </w:pPr>
      <w:r>
        <w:rPr/>
        <w:t>- 50-летнему Юбилею МБУ ДО «Детская школа искусств»;</w:t>
      </w:r>
    </w:p>
    <w:p>
      <w:pPr>
        <w:pStyle w:val="Normal"/>
        <w:spacing w:lineRule="auto" w:line="276" w:before="0" w:after="200"/>
        <w:jc w:val="both"/>
        <w:rPr/>
      </w:pPr>
      <w:r>
        <w:rPr/>
        <w:t>- Последнему звонку МКОУ СОШ №3 и ГБОУ РС (Я) им. Г.Н. Трошева;</w:t>
      </w:r>
    </w:p>
    <w:p>
      <w:pPr>
        <w:pStyle w:val="Normal"/>
        <w:spacing w:lineRule="auto" w:line="276" w:before="0" w:after="200"/>
        <w:jc w:val="both"/>
        <w:rPr/>
      </w:pPr>
      <w:r>
        <w:rPr/>
        <w:t>- Дню рождению Героя Социалистического труда Е.Н. Батенчука;</w:t>
      </w:r>
    </w:p>
    <w:p>
      <w:pPr>
        <w:pStyle w:val="Normal"/>
        <w:spacing w:lineRule="auto" w:line="276" w:before="0" w:after="200"/>
        <w:jc w:val="both"/>
        <w:rPr/>
      </w:pPr>
      <w:r>
        <w:rPr/>
        <w:t>- 50-летию пуска первого агрегата КВГЭС им. Е.Н. Батенчука;</w:t>
      </w:r>
    </w:p>
    <w:p>
      <w:pPr>
        <w:pStyle w:val="Normal"/>
        <w:spacing w:lineRule="auto" w:line="276" w:before="0" w:after="200"/>
        <w:jc w:val="both"/>
        <w:rPr/>
      </w:pPr>
      <w:r>
        <w:rPr/>
        <w:t>- чествованию работников учреждений, организаций и мероприятий п. Чернышевский;</w:t>
      </w:r>
    </w:p>
    <w:p>
      <w:pPr>
        <w:pStyle w:val="Normal"/>
        <w:spacing w:lineRule="auto" w:line="276" w:before="0" w:after="200"/>
        <w:jc w:val="both"/>
        <w:rPr/>
      </w:pPr>
      <w:r>
        <w:rPr/>
        <w:t>- Международному Дню Культуры;</w:t>
      </w:r>
    </w:p>
    <w:p>
      <w:pPr>
        <w:pStyle w:val="Normal"/>
        <w:spacing w:lineRule="auto" w:line="276" w:before="0" w:after="200"/>
        <w:jc w:val="both"/>
        <w:rPr/>
      </w:pPr>
      <w:r>
        <w:rPr/>
        <w:t>- Дню семьи, любви и верности.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о подразделу 0801 «Культура» при плане 35 209 608,56 руб., кассовое исполнение составляет 31 065 099,52 руб. (88,23%)</w:t>
      </w:r>
    </w:p>
    <w:p>
      <w:pPr>
        <w:pStyle w:val="Normal"/>
        <w:spacing w:lineRule="auto" w:line="276" w:before="0" w:after="200"/>
        <w:jc w:val="both"/>
        <w:rPr/>
      </w:pPr>
      <w:r>
        <w:rPr/>
        <w:t>По содержанию Дома Культуры «Вилюйские Огни» при плане 34 636 782,61 руб., кассовое исполнение составляет 30 715 612,96 руб. (88,68%), в том числе: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</w:rPr>
        <w:t xml:space="preserve">- </w:t>
      </w:r>
      <w:r>
        <w:rPr/>
        <w:t>Заработная плата и начисления на заработную плату при плане 17 763 002,45 руб. кассовое исполнение составляет 17 699 939,83 руб. (99,64%).</w:t>
      </w:r>
    </w:p>
    <w:p>
      <w:pPr>
        <w:pStyle w:val="Normal"/>
        <w:spacing w:lineRule="auto" w:line="276" w:before="0" w:after="200"/>
        <w:jc w:val="both"/>
        <w:rPr/>
      </w:pPr>
      <w:r>
        <w:rPr/>
        <w:t>- Услуги связи при плане 236 982,04 руб. кассовое исполнение составляет  215 917,17  руб. (91,11%), оплата счетов за декабрь 2017г., в январе 2018г.</w:t>
      </w:r>
    </w:p>
    <w:p>
      <w:pPr>
        <w:pStyle w:val="Normal"/>
        <w:spacing w:lineRule="auto" w:line="276" w:before="0" w:after="200"/>
        <w:jc w:val="both"/>
        <w:rPr/>
      </w:pPr>
      <w:r>
        <w:rPr/>
        <w:t>- Транспортные услуги при плане 280 690,00 руб. кассовое исполнение составляет  259 931,41  руб. (92,60%)</w:t>
      </w:r>
    </w:p>
    <w:p>
      <w:pPr>
        <w:pStyle w:val="Normal"/>
        <w:spacing w:lineRule="auto" w:line="276" w:before="0" w:after="200"/>
        <w:jc w:val="both"/>
        <w:rPr/>
      </w:pPr>
      <w:r>
        <w:rPr/>
        <w:t>-Коммунальные услуги при плане 9 279 145,34 руб. кассовое исполнение составляет 5 688 697,56 руб. (61,31%).  Экономией по коммунальным услугам в связи с понижением тарифов с 01.07.2017г.</w:t>
      </w:r>
    </w:p>
    <w:p>
      <w:pPr>
        <w:pStyle w:val="Normal"/>
        <w:spacing w:lineRule="auto" w:line="276" w:before="0" w:after="200"/>
        <w:jc w:val="both"/>
        <w:rPr/>
      </w:pPr>
      <w:r>
        <w:rPr/>
        <w:t>-Услуги по содержанию имущества при плане 5 872 238,12 руб. кассовое исполнение составляет 5 746 960,71 руб.  (97,87%), в том числе: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олнение работ по текущему ремонту Муниципального казённого учреждения Дом Культуры «Вилюйские огни», средства МО «Мирнинский район». Муниципальный контракт № 311 от 21.08.2017г. с ООО «Корвон» на сумму 4 975 000,00 руб. При плане 5 000 000,00 руб., кассовое исполнение 4 975 000,00 руб.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ехническое обслуживание сетей ТВК, вычислительной техники, транспортировка ТБО, обеспечение пожарной безопасности, узла учета тепловой энергии.</w:t>
      </w:r>
    </w:p>
    <w:p>
      <w:pPr>
        <w:pStyle w:val="Normal"/>
        <w:spacing w:lineRule="auto" w:line="276" w:before="0" w:after="200"/>
        <w:jc w:val="both"/>
        <w:rPr/>
      </w:pPr>
      <w:r>
        <w:rPr/>
        <w:t>- Прочие услуги при плане 320 312,56 руб. кассовое исполнение составляет  301 708,46 руб. (94,19%), в том числе: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слуги вневедомственной охраны;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слуги в области информационных технологий;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иска на периодические издания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шив костюмов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дицинское обследование работников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вышение квалификации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- Прочие расходы  при плане 320 949,71руб. кассовое исполнение составляет  282 734,43 руб. (88,09%)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плата госпошлин, налогов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обретение подарочной, сувенирной и наградной продукции к мероприятиям.</w:t>
      </w:r>
    </w:p>
    <w:p>
      <w:pPr>
        <w:pStyle w:val="Normal"/>
        <w:spacing w:lineRule="auto" w:line="276" w:before="0" w:after="200"/>
        <w:jc w:val="both"/>
        <w:rPr/>
      </w:pPr>
      <w:r>
        <w:rPr/>
        <w:t>- Приобретение основных средств при плане 197 194,00 руб. кассовое исполнение составляет  192 644,00 руб. (97,69%). Приобретение компьютера, два моноблока, принтер, пылесос, стенды, панель, вывеска.</w:t>
      </w:r>
    </w:p>
    <w:p>
      <w:pPr>
        <w:pStyle w:val="Normal"/>
        <w:spacing w:lineRule="auto" w:line="276" w:before="0" w:after="200"/>
        <w:rPr/>
      </w:pPr>
      <w:r>
        <w:rPr/>
        <w:t>- Приобретение материальных запасов при плане 366 268,39 руб. кассовое исполнение составляет  327 079,39 руб. (98,94%). Приобретение  канцелярских и хозяйственных товаров.</w:t>
      </w:r>
    </w:p>
    <w:p>
      <w:pPr>
        <w:pStyle w:val="Normal"/>
        <w:spacing w:lineRule="auto" w:line="276" w:before="0" w:after="200"/>
        <w:rPr/>
      </w:pPr>
      <w:r>
        <w:rPr/>
        <w:t xml:space="preserve">По мероприятиям в области культуры при плане 572 825,95 руб., кассовое исполнение составляет 349 486,56 руб. (61,01%). Средства направлены на мероприятия по улучшению культурной среды (мероприятия по проведению российских и якутских праздников, день посёлка, отчётные концерты); обновление и развитие видов и форм культурной деятельности – участие представителей посёлка в конкурсах и фестивалях различных уровней, выездных мероприятиях, поощрение победителей-участников конкурсов, фестивалей, творческих коллективов.  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По подразделу 1001 «Выплата муниципальной пенсии» при плане 200 309,54 руб., кассовое исполнение составляет 200 309,54 руб. (100%)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</w:t>
      </w:r>
      <w:r>
        <w:rPr/>
        <w:t xml:space="preserve">Пособия,  выплачиваемые организациями сектора государственного управления при плане 209 309,54 руб. кассовое исполнение составляет 200 309,54 руб. (100%) 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о подразделу 1003 «Социальная политика» при плане 467 266,73 руб., кассовое исполнение составляет 462 561,10 руб. (98,99%)</w:t>
      </w:r>
    </w:p>
    <w:p>
      <w:pPr>
        <w:pStyle w:val="Normal"/>
        <w:spacing w:lineRule="auto" w:line="276" w:before="0" w:after="200"/>
        <w:jc w:val="both"/>
        <w:rPr/>
      </w:pPr>
      <w:r>
        <w:rPr/>
        <w:t>Муниципальная целевая программа «Социальная поддержка населения» МО «Посёлок Чернышевский» на 2013-2017 годы, при плане 345 770,00 руб., кассовое исполнение 337 324,75 руб. (97,55%)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  <w:r>
        <w:rPr/>
        <w:t>В том числе мероприятия по социальной поддержке населения:</w:t>
      </w:r>
    </w:p>
    <w:p>
      <w:pPr>
        <w:pStyle w:val="Normal"/>
        <w:spacing w:lineRule="auto" w:line="276" w:before="0" w:after="200"/>
        <w:jc w:val="both"/>
        <w:rPr/>
      </w:pPr>
      <w:r>
        <w:rPr/>
        <w:t>- Предоставление адресной материальной помощи малоимущим гражданам, попавшим в трудную жизненную ситуацию. Кассовые расходы 75 000,00 руб.</w:t>
      </w:r>
    </w:p>
    <w:p>
      <w:pPr>
        <w:pStyle w:val="Normal"/>
        <w:spacing w:lineRule="auto" w:line="276" w:before="0" w:after="200"/>
        <w:jc w:val="both"/>
        <w:rPr/>
      </w:pPr>
      <w:r>
        <w:rPr/>
        <w:t>-Чествование долгожителей п. Чернышевский  (оказание материальной помощи (90 лет и более). Кассовые расходы 26 000,00 руб.</w:t>
      </w:r>
    </w:p>
    <w:p>
      <w:pPr>
        <w:pStyle w:val="Normal"/>
        <w:spacing w:lineRule="auto" w:line="276" w:before="0" w:after="200"/>
        <w:jc w:val="both"/>
        <w:rPr/>
      </w:pPr>
      <w:r>
        <w:rPr/>
        <w:t>-Посещение ДИПИ в День пожилых людей (приобретение подарочного сертификата, приобретение цветов). Кассовые расходы 6 500,00 руб.</w:t>
      </w:r>
    </w:p>
    <w:p>
      <w:pPr>
        <w:pStyle w:val="Normal"/>
        <w:spacing w:lineRule="auto" w:line="276" w:before="0" w:after="200"/>
        <w:jc w:val="both"/>
        <w:rPr/>
      </w:pPr>
      <w:r>
        <w:rPr/>
        <w:t>-Текущие расходы по финансированию Общества инвалидов. Кассовые расходы 31 693,20 руб.</w:t>
      </w:r>
    </w:p>
    <w:p>
      <w:pPr>
        <w:pStyle w:val="Normal"/>
        <w:spacing w:lineRule="auto" w:line="276" w:before="0" w:after="200"/>
        <w:jc w:val="both"/>
        <w:rPr/>
      </w:pPr>
      <w:r>
        <w:rPr/>
        <w:t>- Кассовые расходы Совета пенсионеров 155 231,55,00 руб.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-Организация праздника посвящённой 70 летней годовщине со Дня Победы ВОВ 1941-1945 годов: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обретение букетов цветов. Кассовые расходы 6 900,00 руб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азание материальной помощи УВОВ и приравненных к ним категорий. Кассовый расход 36 000,00 руб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В том числе по подпрограмме «Чернышевский, доброжелательный к детям» на 2017-2021 годы при плане 158 000,00 руб., кассовое исполнение составляет 147 041,45 руб. (93,06%):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изация транспорта для участия семей в мероприятиях г. Мирного, согласно КЦП «МРДД», кассовое исполнение 19 001,45 руб., при плане 27 000,00 руб.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обретена сувенирная продукция к таким мероприятиям, как День отца, День матери, День защиты детей, День семьи, любви и верности, кассовое исполнение 18 040,00 руб., при плане 21 000,00 руб.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обретена сувенирная продукция для детей инвалидов по проекту «От сердца к сердцу», кассовое исполнение 10 000,00 руб., при плане 10 000,00 руб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граждение премией Главы посёлка выпускников 11 класса. Награждено 5 человек по 5 000,00 руб., кассовое исполнение 25 000,00 руб., при плане 25 000,00 руб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азание материальной помощи многодетным семьям, 5 семей по 5 000,00 руб., кассовое исполнение 25 000,00 руб., при плане 25 000,00 руб.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азание материальной помощи детям оказавшимся в трудной жизненной ситуации: 5 семей по 5 000,00 руб., кассовое исполнение 25 000,00 руб., при плане 25 000,00 руб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казание материальной помощи семьям воспитывающим детей инвалидов, 5 семей по 5 000,00 руб., кассовое исполнение 25 000,00 руб., при плане 25 000,00 руб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непрограммным расходам кассовое исполнение составило 49 500,00 руб., при плане 54 500,00 руб., в том числе: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лачена единовременная выплата в размере 15 000,00 руб. 3 семейным парам к 50-летним юбилеям их супружеской жизни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лачена единовременная выплата в размере 3 000,00 руб. в связи с празднованием Дня социального работника медицинской сестре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лачено денежное поощрение  в размере 30 000,00 руб. 6 гражданам в связи с празднованием Дня посёлка в соответствии с Положением « О наградах и званиях МО «Посёлок Чернышевский».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 подразделу 1105 «Физическая культура и спорт» при плане 28 296 203,55 руб., кассовое исполнение составляет 28 296 203,55 руб. (100%)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  <w:r>
        <w:rPr/>
        <w:t>В том числе на реализацию муниципальной целевой программы «Развитие физической культуры и спорта на территории МО «Посёлок Чернышевский» Мирнинского района РС (Я) на 2014-2017 годы». Средства были освоены на безвозмездные перечисления организации:</w:t>
      </w:r>
    </w:p>
    <w:p>
      <w:pPr>
        <w:pStyle w:val="Normal"/>
        <w:spacing w:lineRule="auto" w:line="276" w:before="0" w:after="200"/>
        <w:jc w:val="both"/>
        <w:rPr/>
      </w:pPr>
      <w:r>
        <w:rPr/>
        <w:t>-субсидии на выполнение муниципального задания - организация предоставления общедоступного и бесплатного посещения спортивных объектов, кассовое исполнение 21 053 259,95 руб.</w:t>
      </w:r>
    </w:p>
    <w:p>
      <w:pPr>
        <w:pStyle w:val="Normal"/>
        <w:spacing w:lineRule="auto" w:line="276" w:before="0" w:after="200"/>
        <w:jc w:val="both"/>
        <w:rPr/>
      </w:pPr>
      <w:r>
        <w:rPr/>
        <w:t>- на выполнение муниципального задания – организация и проведение СММ, кассовое исполнение 341 884,00 руб.,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  <w:r>
        <w:rPr/>
        <w:t xml:space="preserve">- на выполнение муниципального задания - мероприятия ГТО, кассовое исполнение составляет 300 000,00 руб.; </w:t>
      </w:r>
    </w:p>
    <w:p>
      <w:pPr>
        <w:pStyle w:val="Normal"/>
        <w:spacing w:lineRule="auto" w:line="276" w:before="0" w:after="200"/>
        <w:jc w:val="both"/>
        <w:rPr/>
      </w:pPr>
      <w:r>
        <w:rPr/>
        <w:t>- на выполнение муниципального задания – проезд в отпуск, кассовое исполнение составляет 757 159,20 руб.;</w:t>
      </w:r>
    </w:p>
    <w:p>
      <w:pPr>
        <w:pStyle w:val="Normal"/>
        <w:spacing w:lineRule="auto" w:line="276" w:before="0" w:after="200"/>
        <w:jc w:val="both"/>
        <w:rPr/>
      </w:pPr>
      <w:r>
        <w:rPr/>
        <w:t>- субсидии на иные цели - реконструкция ФОК «Каскад» . План 5 780 978,21 руб., кассовое исполнение составляет 5 780 978,21 руб. (100%), в том числе: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К № 62 от 21.06.2017г. выполнение работ по ремонту помещений в здании МБУ ФОК «Каскад» 2 124 910,00 руб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К № 197 от 04.07.2017г. выполнение работ по замене системы ХВС и ГВС  в здании МБУ ФОК «Каскад»  на сумму 489 839,46 руб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говор № 23 от 15.08.2017г. на выполнение работ по ремонту системы охранно-пожарной сигнализации с установкой системы видеонаблюдения, на сумму 222 810,92 руб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К № 400 от 16.01.2017г. на выполнение работ по ремонту переливных желобов плавательного бассейна, на сумму 408 299,23 руб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К № 394 от 16.01.2017г. на выполнение работ по устройству системы подвесного  потолка в бассейне, на сумму 1 286 981,65 руб. Из них 372 678,98 руб. инвестпрограмма, 914 302,67 руб. средства ПАО «Якутскэнерго»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говор № 25 от 03.08.2017г. выполнение работ по устройству фундаментов под спортивные снаряды, на сумму 201 000,00 руб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говор № 26 от 03.08.2017г. выполнение работ по устройству бетонного основания с установкой флагштоков уличной спортивной площадки, на сумму 390 000,00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говор № 27 от 07.08.2017г.  выполнение работ по облицовке оконных откосов пластиковыми панелями, на сумму 128 600,00 руб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К № 273 от 22.09.2017г., выполнение работ по ремонту и устройству новых слуховых окон, на сумму 301 251,64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говор № 50 от 15.08.2017г. на выполнение работ ремонту пожарной лестницы, замена защитного ограждения оконных витражей игрового спортивного зала, на сумму 237 269,00 руб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говор № 30 от 25.10.2017г., выполнение работ по устройству электрического теплого пола в раздевалке спортивного зала, на сумму 98 000,00 руб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говор  № 28 от 15.09.2017г., на выполнение работ по установке защитного ограждения территории ФОК «Каскад», на сумму 202 859,84 руб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говор № 154/17 ОГР от 24.08.2017г.,  приобретение металлического защитного ограждения, на сумму 257 844,68 руб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говор № 01-11/17-2 от 01.11.2017г., выполнение работ по устройству противоскользящего покрытия в раздевалках и душевых плавательного бассейна, на сумму 345 614,46 руб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         </w:t>
      </w:r>
      <w:r>
        <w:rPr/>
        <w:t>За 2017 г. Проведено 65 спортивно-массовых мероприятий, с участием 1 738 человек, из них 48 мероприятий на территории МО «Посёлок Чернышевский»: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урниры по настольному теннису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ревнования по волейболу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урнир по баскетболу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урниры по хоккею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ревнования по плаванию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урниры по мини-футболу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есёлые старты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венство посёлка по подводному лову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ортивно-массовые состязания «Проводы русской зимы»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ыжня России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российский день бега «Кросс Наций»</w:t>
      </w:r>
    </w:p>
    <w:p>
      <w:pPr>
        <w:pStyle w:val="Normal"/>
        <w:spacing w:lineRule="auto" w:line="276" w:before="0" w:after="200"/>
        <w:jc w:val="both"/>
        <w:rPr/>
      </w:pPr>
      <w:r>
        <w:rPr/>
        <w:t>17 мероприятий за пределами МО «Посёлок Чернышевский», количество участников 127 человек.</w:t>
      </w:r>
    </w:p>
    <w:p>
      <w:pPr>
        <w:pStyle w:val="Normal"/>
        <w:spacing w:lineRule="auto" w:line="276" w:before="0" w:after="200"/>
        <w:jc w:val="both"/>
        <w:rPr/>
      </w:pPr>
      <w:r>
        <w:rPr/>
        <w:t>Так же проведено тестирование Всероссийского физкультурно-спортивного комплекса Готов к труду и обороне. Количество мероприятий 108, тестирование прошло  2 667 человек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По подразделу 1301 «Уплата процентов за использование бюджетного кредита в доход бюджета МО «Мирнинский район» </w:t>
      </w:r>
    </w:p>
    <w:p>
      <w:pPr>
        <w:pStyle w:val="Normal"/>
        <w:spacing w:lineRule="auto" w:line="276" w:before="0" w:after="200"/>
        <w:jc w:val="both"/>
        <w:rPr/>
      </w:pPr>
      <w:r>
        <w:rPr/>
        <w:t>Кредитный договор № 555/15 от 23.07.2015г. на сумму 7 800 000,00 руб. В 2017г. выплачены проценты за пользование бюджетным кредитом в сумме 107 249,98 руб., при плане 107 249,98 руб.(100%). Так же было подписано дополнительное соглашение  № 426/17 от 30.06.2017г.  к договору № 555/15 от 23.07.2015г. о реструктуризации обязательств (задолженности) по возврату бюджетного кредита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По подразделу 1403 «Безвозмездные и безвозвратные перечисления бюджетам», кассовое исполнение составляет 793 531,95 руб., при плане 793 531,95 руб. (100%)</w:t>
      </w:r>
    </w:p>
    <w:p>
      <w:pPr>
        <w:pStyle w:val="Normal"/>
        <w:spacing w:lineRule="auto" w:line="276" w:before="0" w:after="200"/>
        <w:jc w:val="both"/>
        <w:rPr/>
      </w:pPr>
      <w:r>
        <w:rPr/>
        <w:t>Перечислены средства на осуществление полномочий по решению вопросов местного значения в бюджет МО «Мирнинский район» в соответствии с соглашениями:</w:t>
      </w:r>
    </w:p>
    <w:p>
      <w:pPr>
        <w:pStyle w:val="Normal"/>
        <w:spacing w:lineRule="auto" w:line="276" w:before="0" w:after="200"/>
        <w:jc w:val="both"/>
        <w:rPr/>
      </w:pPr>
      <w:r>
        <w:rPr/>
        <w:t>- содержание специалиста по архитектуре, кассовое исполнение 157 204,95 руб.;</w:t>
      </w:r>
    </w:p>
    <w:p>
      <w:pPr>
        <w:pStyle w:val="Normal"/>
        <w:spacing w:lineRule="auto" w:line="276" w:before="0" w:after="200"/>
        <w:jc w:val="both"/>
        <w:rPr/>
      </w:pPr>
      <w:r>
        <w:rPr/>
        <w:t>-контрольно-счетная палата, кассовое исполнение 499 000,00 руб.;</w:t>
      </w:r>
    </w:p>
    <w:p>
      <w:pPr>
        <w:pStyle w:val="Normal"/>
        <w:spacing w:lineRule="auto" w:line="276" w:before="0" w:after="200"/>
        <w:jc w:val="both"/>
        <w:rPr/>
      </w:pPr>
      <w:r>
        <w:rPr/>
        <w:t>-финансовый орган, кассовое исполнение 137 327,00 руб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84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0"/>
        <w:gridCol w:w="1563"/>
      </w:tblGrid>
      <w:tr>
        <w:trPr>
          <w:trHeight w:val="300" w:hRule="atLeast"/>
        </w:trPr>
        <w:tc>
          <w:tcPr>
            <w:tcW w:w="689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593"/>
        <w:gridCol w:w="394"/>
        <w:gridCol w:w="1100"/>
        <w:gridCol w:w="1134"/>
        <w:gridCol w:w="902"/>
        <w:gridCol w:w="1211"/>
        <w:gridCol w:w="2580"/>
        <w:gridCol w:w="75"/>
        <w:gridCol w:w="30"/>
        <w:gridCol w:w="15"/>
        <w:gridCol w:w="15"/>
        <w:gridCol w:w="15"/>
        <w:gridCol w:w="15"/>
        <w:gridCol w:w="30"/>
        <w:gridCol w:w="30"/>
      </w:tblGrid>
      <w:tr>
        <w:trPr>
          <w:trHeight w:val="255" w:hRule="atLeast"/>
        </w:trPr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тья расхода, код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 годов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ые расходы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 (руб.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 (%)</w:t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ечание</w:t>
            </w:r>
          </w:p>
        </w:tc>
        <w:tc>
          <w:tcPr>
            <w:tcW w:w="1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разделов, подразделов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БК 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4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70 864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22 052,2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8 812,5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39%</w:t>
            </w:r>
          </w:p>
        </w:tc>
        <w:tc>
          <w:tcPr>
            <w:tcW w:w="2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0102 9910011600 0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70 864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22 052,2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8 812,5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39%</w:t>
            </w:r>
          </w:p>
        </w:tc>
        <w:tc>
          <w:tcPr>
            <w:tcW w:w="2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работная плата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71 50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70 758,4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48,4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95%</w:t>
            </w:r>
          </w:p>
        </w:tc>
        <w:tc>
          <w:tcPr>
            <w:tcW w:w="2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числения на оплату труд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9 357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 293,8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8 064,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,96%</w:t>
            </w:r>
          </w:p>
        </w:tc>
        <w:tc>
          <w:tcPr>
            <w:tcW w:w="2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116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 884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79%</w:t>
            </w:r>
          </w:p>
        </w:tc>
        <w:tc>
          <w:tcPr>
            <w:tcW w:w="2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804 0103 9910011410 000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116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 884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79%</w:t>
            </w:r>
          </w:p>
        </w:tc>
        <w:tc>
          <w:tcPr>
            <w:tcW w:w="2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уги в области информационных технологий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/11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98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88%</w:t>
            </w:r>
          </w:p>
        </w:tc>
        <w:tc>
          <w:tcPr>
            <w:tcW w:w="2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136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 864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40%</w:t>
            </w:r>
          </w:p>
        </w:tc>
        <w:tc>
          <w:tcPr>
            <w:tcW w:w="2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ные материалы (продукты питания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/1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23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ные материалы (комп.техника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/11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 83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,69%</w:t>
            </w:r>
          </w:p>
        </w:tc>
        <w:tc>
          <w:tcPr>
            <w:tcW w:w="2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ные материалы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/11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4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13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028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,82%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972 901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835 669,2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37 232,4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08%</w:t>
            </w:r>
          </w:p>
        </w:tc>
        <w:tc>
          <w:tcPr>
            <w:tcW w:w="2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0104 9910011410 0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972 901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835 669,2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37 232,4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08%</w:t>
            </w:r>
          </w:p>
        </w:tc>
        <w:tc>
          <w:tcPr>
            <w:tcW w:w="26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работная плата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14 354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14 354,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выплаты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1 00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1 000,27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 в отпуск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/11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193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 193,2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ровки и служебные разъезды (суточные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/1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 80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 807,07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числения на оплату труд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89 512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89 512,1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уги связ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 49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8 189,9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1 309,3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64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уги связ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097,7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902,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22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счетов за декабрь 2017 г. в январе 2018 г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ые услуг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453 93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401 528,64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2 408,1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19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отопле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/1107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05 061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05 061,6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требления электрической энерги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/11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 609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 748,87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5 860,6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19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услуг горячего и холодного водоснабже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/1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212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204,0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4 008,4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22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услуг канализации, водоотведе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/11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5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14,04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 539,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74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уги по содержанию имуществ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 30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 303,1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содержанию имуществ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/11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30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303,1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услуг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6 044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 698,54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9 346,4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,92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ровки и служебные разъезды (суточные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/1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12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в области информационных технологий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/11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 544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 198,54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9 346,4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76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обучение на курсах повышения квалификаци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/113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обучение на курсах повышения квалификаци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/113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боты и услуг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/11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8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расходы (уплата штрафов, пеней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/11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3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24,2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95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расходы (уплата штрафов, пеней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/11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54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/11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75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величение стоимости материальных запасов (комп.техника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/11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0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 072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3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45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/11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 20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 561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8 642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12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7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9 57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9 572,7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0113 9950071100 000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9 57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9 572,7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 (комп.техника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/11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/11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0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боты и услуг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/11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9 32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9 325,7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/11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347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262 123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080 383,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81 740,68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10%</w:t>
            </w:r>
          </w:p>
        </w:tc>
        <w:tc>
          <w:tcPr>
            <w:tcW w:w="27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 0113 9950091017 000;  804  0113 9950091002 000 (содержание муниципального имущества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21 90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47 667,3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4 240,3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49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ные услуг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/11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67 04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67 047,3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ые услуг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 55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9 552,6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отопле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/1107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55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552,6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уги по содержанию имуществ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87 55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85 441,0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 114,8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85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содержания помеще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/1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 10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 106,8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содержанию имуществ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/11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 570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 456,2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 114,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04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здания АМО (устройство полов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/11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 87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 878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услуг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24 226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64 302,6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9 924,2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,47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вневедомственной охраны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/11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6 35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1 638,6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4 720,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,18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боты и услуг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/11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 867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664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 203,4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23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сходов по налогу на имущество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/11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22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022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200,4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74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сходов по решению суд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/114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22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856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66,7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85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ен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/11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85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85,6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 86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0 734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19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ные материалы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/11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708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0 734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88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ные материалы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/11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52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 0113 9950071100 000 (Резервный фонд Главы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5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36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расходы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5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36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ходы (выплата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/11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 5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54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ономия в части резервного фонда органов самоуправл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ходы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/11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 0113 9950091018 000 (Представительские расходы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 761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 761,8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9 000,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95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сувенирной продукци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/11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35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ские расходы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/114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6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608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ходы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/11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боты и услуги (нотариальные действия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/11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 318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 318,8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9 000,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67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по договору после выполнения работ в 2018г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 0113 9950091002 243 (ремонт в здании Админстрации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27 454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27 454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2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тепловых счетчиков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/11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7 454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7 454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2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4 6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 0203 9535118; 9982552 0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4 6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работная плата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 812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 812,1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езд в отпуск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 0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числения на оплату труд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 98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 987,8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0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величение стоимости материальных запасов (комп.техника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75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 757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расходные материалы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0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043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1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 0304 9965930 244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1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услуг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/11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1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318 435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614 502,2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03 933,3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71%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0405 9950091005 000 (Отлов безнадзорных животных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 814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 614,1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7 2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21%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боты и услуги (отлов безнадзорных животных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/11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 614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 614,1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 0408 8860010040 0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9 999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9 999,9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утрипоселковые пассажирские перевозк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9 999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9 999,9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дмездные и безвозратные перечисления организациям, за исключением гос.и мун. организаций(пассажирские перевозки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9 999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9 999,9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804 0409 8850010010 000 (МП "Ремонт и содержание дорог общего пользования местного значения в муниципальном образовании "Посёлок Чернышевский" на 2014-2016гг"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570 888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570 888,2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0409 8850010010 243 (Иные работы и услуги (ремонт дорог) РБ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/11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 023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78 023,3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0409 8850010090 244 (Содержание дорог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/11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36 163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36 163,6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0,0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0409 698006210С 244 (Содержание дорог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/11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 70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 701,2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0409 885006213С 243  (ремонт дорог, дорожный фонд РБ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/11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00 0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0409 8850010010 244 (Прочие услуги)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39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0409 8850065480 243 (разработка проектов Программ транспортной инфраструктуры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/11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39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по договору после выполнения работ в 2018г.</w:t>
            </w:r>
          </w:p>
        </w:tc>
        <w:tc>
          <w:tcPr>
            <w:tcW w:w="2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 0412 9950091002 000 (работы по землеустройству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7 733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97 733,3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евание земель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/114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7 733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97 733,34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торжение муниципального контракта № 505 от 16.11.2015г. с ООО "Сахаинжиниринг", в связи с невыполнением обязательств подрядчиком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 491 124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 030 559,7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 460 564,5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,69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 0501 6970010030 000;                                804 0501 68400S4002 0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56 17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323 036,0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433 135,8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85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уги по содержанию имуществ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45 682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29 036,0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16 646,3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,25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муниципальных квартир для последующего расселения жителей, снос жилого дома кв-л Энтузиастов,д.19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/11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2 976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96 330,3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16 646,3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42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числена пеня по муниципальному контракту № 198 от 15.07.2016г. в размере 416 646,33 руб., в связи с просрочкой выполнения работ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и капитальный ремонт (расселение Энтузиастов 19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/11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705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705,6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услуги (тех.присоединение сетей ТВК и э/сетй к строящемуся дому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/11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16 48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016 489,4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ый контракт № 369-15 от 23.06.2015г. с ПАО "ЗЭС" расторгнут, в связи с отсутствием возможности выполнения работ.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услуги (экспертиза незавершенного строительства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/11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 0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 0501 6840010010  000 (Программа Переселения из ветхого и аварийного жилья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944 7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227 588,4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 717 183,5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,05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обретение квартир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/11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252 76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981 24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 271 529,5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23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онмия  по ВЦП "Переселение граждан из ветхого и аварийного жилья"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мпенсация за жилые помещения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/11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692 0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246 348,4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445 654,0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,48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онмия по ВЦП "Переселение граждан из ветхого и аварийного жилья"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0501 6970010010 244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/11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12 0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зносы на капитальный ремонт МКД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12 0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0501 9180010020 414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/11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964 936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964 936,29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на реконструкцию и модернизацию электрокотельной № 12 кв-л Энтузиастов (МБТ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/11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964 936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964 936,29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0501 6970010030 244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/11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09 2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02 999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 209,2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67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раска жилых домов (МБТ)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09 2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02 999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 209,2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67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0501 6840010010 24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е экспертизы признания домов аварийным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/11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 0501 6840009502 414; 804 0501 6840009602 414; 804 0501 68400S4001 414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4 035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304 035,9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оительство МКД (МБТ) этап 2015г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/111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04 035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304 035,95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 Муниципальный контракт № 497 от 11.12.2015 г. с ООО "Уран" рсторгнут, в связи с невыполнением подрячиком обязательств по контракту.</w:t>
              <w:br/>
              <w:t>2. Муниципальный контракт № 732 от 31.01.2015 г. с ООО "Уран" рсторгнут, в связи с невыполнением подрячиком обязательств по контракту.</w:t>
            </w:r>
          </w:p>
        </w:tc>
        <w:tc>
          <w:tcPr>
            <w:tcW w:w="1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70 65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 204 178,24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 866 479,5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25%</w:t>
            </w:r>
          </w:p>
        </w:tc>
        <w:tc>
          <w:tcPr>
            <w:tcW w:w="2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 0503 698006210С 0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43 298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843 298,77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ма комплексного развития МО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/11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0 767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0 767,1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ма комплексного развития МО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/11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3 031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3 031,6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рамма комплексного развития МО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/11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 5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 0503 6980010001 244 (уличное освещение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373 896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67 237,0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06 659,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,96%</w:t>
            </w:r>
          </w:p>
        </w:tc>
        <w:tc>
          <w:tcPr>
            <w:tcW w:w="2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потребления электрической энерги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/11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09 756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9 187,0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30 569,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23%</w:t>
            </w:r>
          </w:p>
        </w:tc>
        <w:tc>
          <w:tcPr>
            <w:tcW w:w="2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ономия по коммунальным услугам (уличное освещение)</w:t>
            </w:r>
          </w:p>
        </w:tc>
        <w:tc>
          <w:tcPr>
            <w:tcW w:w="1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ологическое присоединение энергопринимающих устройств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/11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уги по содержанию имущества (т/о уличное освещение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/11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3 589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 5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6 089,7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13%</w:t>
            </w:r>
          </w:p>
        </w:tc>
        <w:tc>
          <w:tcPr>
            <w:tcW w:w="2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0503 69800S210C 000                                                        804  0503 6980010003 0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 41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 446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6 964,2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68%</w:t>
            </w:r>
          </w:p>
        </w:tc>
        <w:tc>
          <w:tcPr>
            <w:tcW w:w="2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работы и услуги(захоронение безродных и благоустройства кладбища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/11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9 5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работы и услуги(захоронение безродных и благоустройства кладбища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/11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 446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54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21%</w:t>
            </w:r>
          </w:p>
        </w:tc>
        <w:tc>
          <w:tcPr>
            <w:tcW w:w="2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уги по содержанию имуществ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/11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410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6 410,2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2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информационных табличек (софинансирование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/11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4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обретение информационных табличек (софинансирование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/11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3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36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мортизация основных средств и нематериальных активов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#ДЕЛ/0!</w:t>
            </w:r>
          </w:p>
        </w:tc>
        <w:tc>
          <w:tcPr>
            <w:tcW w:w="2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804  0503 9950091011 244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/11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7 9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7 91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въездной стелы (МБТ)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7 9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7 91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0503 9950091011 244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/11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 0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обретение детского комплекса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 0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804 0503 9950091011 244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/11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92 0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908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49%</w:t>
            </w:r>
          </w:p>
        </w:tc>
        <w:tc>
          <w:tcPr>
            <w:tcW w:w="2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нос строений (МБТ)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0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92 00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908 000,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,49%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муниципальных контрактов после выполнения работ в 2018г.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0503 9950091011 244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/113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8 84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08 849,6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 (МБТ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/11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8 84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08 849,6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20 293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14 286,4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 006,5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79%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нтаж новогодней ел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/11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0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 территории (ремонт центральной площади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/11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62 261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59 286,4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 975,2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80%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монт и восстановление ливневых стоков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/11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0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05 0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детского комплекса на территории КОЦ (МБТ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/11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8 1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обретение урны для детской площадки на территории КОЦ (МБТ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/11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93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9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 031,3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,53%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0605 7720010040 244 (ВЦП "Утилизация и переработка отходов производства и потребления на территории МО "Мирнинкий район" на 2013-2016 годы, в перспективе до 2020 года) МБТ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 0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квидация несанкционированных свалок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/1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 0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новление минерализированной полосы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/11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 0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54 609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92 676,1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1 933,5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54%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 0505 9950091009 0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254 609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192 676,1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1 933,5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54%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работная плата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86 066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86 066,2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выплаты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 0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 09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2 92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,58%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зд в отпуск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/11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0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09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2 92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,58%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числения на оплату труд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1 5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6 534,4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5 057,5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13%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уги связ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 777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 583,4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94,1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85%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уги связ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177,94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22,0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,76%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уги по содержанию имуществ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/11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65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233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21,8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58%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услуг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 65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 658,8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в области информационных технологий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/11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68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услуг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/11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7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978,8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расходы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/11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98,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расходы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/11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6,37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23,6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,64%</w:t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ономия в части уплаты штрафов и пеней</w:t>
            </w:r>
          </w:p>
        </w:tc>
        <w:tc>
          <w:tcPr>
            <w:tcW w:w="1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величение стоимости основных средств (комп.техника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/111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28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286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величение стоимости материальных запасов (комп.техника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/11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 8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 372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0 50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07%</w:t>
            </w:r>
          </w:p>
        </w:tc>
        <w:tc>
          <w:tcPr>
            <w:tcW w:w="27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/11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898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9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,00%</w:t>
            </w:r>
          </w:p>
        </w:tc>
        <w:tc>
          <w:tcPr>
            <w:tcW w:w="27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1 5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1 579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 0707 7330011021 000  (Организация труда студентов в летний период (МБТ)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3 52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труда по договорам ГПХ и питание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/11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2 4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 расходные материалы и предметы снабжения ( в части расходных материалов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/11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12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/11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 059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209 608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 065 099,5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 144 509,0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23%</w:t>
            </w:r>
          </w:p>
        </w:tc>
        <w:tc>
          <w:tcPr>
            <w:tcW w:w="27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 0801 7420022001 0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315 41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324 378,6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91 032,6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,92%</w:t>
            </w:r>
          </w:p>
        </w:tc>
        <w:tc>
          <w:tcPr>
            <w:tcW w:w="27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работная плата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540 59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540 598,1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выплаты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/11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5 64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5 640,89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ировки и служебные разъезды (суточные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/11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0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015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компенсационного характер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/11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8 7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3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64%</w:t>
            </w:r>
          </w:p>
        </w:tc>
        <w:tc>
          <w:tcPr>
            <w:tcW w:w="27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числения на оплату труд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83 241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153 179,2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0 062,6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06%</w:t>
            </w:r>
          </w:p>
        </w:tc>
        <w:tc>
          <w:tcPr>
            <w:tcW w:w="27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ные услуг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/11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 6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 435,5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0 174,4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,25%</w:t>
            </w:r>
          </w:p>
        </w:tc>
        <w:tc>
          <w:tcPr>
            <w:tcW w:w="27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уги связ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6 982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 917,17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1 064,8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11%</w:t>
            </w:r>
          </w:p>
        </w:tc>
        <w:tc>
          <w:tcPr>
            <w:tcW w:w="27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ные услуг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/11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9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 495,8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84,1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73%</w:t>
            </w:r>
          </w:p>
        </w:tc>
        <w:tc>
          <w:tcPr>
            <w:tcW w:w="27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ые услуг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59 525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141 800,8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17 724,42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,90%</w:t>
            </w:r>
          </w:p>
        </w:tc>
        <w:tc>
          <w:tcPr>
            <w:tcW w:w="27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отопле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/1107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62 25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6 736,5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55 517,6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48%</w:t>
            </w:r>
          </w:p>
        </w:tc>
        <w:tc>
          <w:tcPr>
            <w:tcW w:w="2745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ономия в части оплаты коммунальных услуг, в связи с понижением тарифов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требления электрической энерги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/11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 00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 057,3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40 946,0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76%</w:t>
            </w:r>
          </w:p>
        </w:tc>
        <w:tc>
          <w:tcPr>
            <w:tcW w:w="2745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услуг горячего и холодного водоснабже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/1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933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619,7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5 313,9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62%</w:t>
            </w:r>
          </w:p>
        </w:tc>
        <w:tc>
          <w:tcPr>
            <w:tcW w:w="2745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уги по содержанию имуществ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429 548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359 689,27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9 858,7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71%</w:t>
            </w:r>
          </w:p>
        </w:tc>
        <w:tc>
          <w:tcPr>
            <w:tcW w:w="27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екущего и капитального ремонта (МБТ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/11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75 0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50%</w:t>
            </w:r>
          </w:p>
        </w:tc>
        <w:tc>
          <w:tcPr>
            <w:tcW w:w="27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пожарные мероприят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/11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6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96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1 51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,57%</w:t>
            </w:r>
          </w:p>
        </w:tc>
        <w:tc>
          <w:tcPr>
            <w:tcW w:w="27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содержания помеще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/11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00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00,19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содержанию имуществ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/11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 688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499,4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0 188,9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08%</w:t>
            </w:r>
          </w:p>
        </w:tc>
        <w:tc>
          <w:tcPr>
            <w:tcW w:w="27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содержанию имущества (тех.обсуживание информ.систем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/11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448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293,6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3 154,8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,62%</w:t>
            </w:r>
          </w:p>
        </w:tc>
        <w:tc>
          <w:tcPr>
            <w:tcW w:w="27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услуг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 986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8 570,8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8 415,2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58%</w:t>
            </w:r>
          </w:p>
        </w:tc>
        <w:tc>
          <w:tcPr>
            <w:tcW w:w="274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вневедомственной охраны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/113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06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06,5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в области информационных технологий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/11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6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68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9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29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ка на периодические и справочные изда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/113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9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98,5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роприят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/113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обучение на курсах повышения квалификаци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/113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боты и услуг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/11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251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 785,8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465,2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11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расходы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6 04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 631,9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6 409,1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,27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госпошлины, налогов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/11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 953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538,6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4 414,6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03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госпошлины, налогов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/11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2,4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45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сувенирной продукци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/11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078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1 922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25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8 442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4 703,94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3 739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,55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/11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680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130,5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 5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17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/11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 799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 888,6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7 911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,41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стройматериалов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/11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74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01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49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/11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44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844,7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ГСМ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/11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6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68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,04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0801 9960062450 0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45 80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245 806,5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работная плата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92 938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92 938,9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числения на оплату труд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 86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 867,5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 0801 7480011012 0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895 63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67 305,8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 928 330,8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53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ые услуг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419 62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46 896,74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 872 723,3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,25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отопле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/1107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344 896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39 493,73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 305 403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,87%</w:t>
            </w:r>
          </w:p>
        </w:tc>
        <w:tc>
          <w:tcPr>
            <w:tcW w:w="273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ономия в части оплаты коммунальных услуг, в связи с понижением тарифов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требления электрической энерги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/110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 072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 621,7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66 450,7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30%</w:t>
            </w:r>
          </w:p>
        </w:tc>
        <w:tc>
          <w:tcPr>
            <w:tcW w:w="273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услуг горячего и холодного водоснабже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/11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1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940,37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0 073,4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32%</w:t>
            </w:r>
          </w:p>
        </w:tc>
        <w:tc>
          <w:tcPr>
            <w:tcW w:w="273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по содержанию имуществ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/11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 6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 271,44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5 418,6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,48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вневедомственной охраны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/11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32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137,6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88,8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43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0801 7480011013 244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9 92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 121,9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806,1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00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/11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6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 656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обретение сувенирной продукци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/11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 908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 102,5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806,1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83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/11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 513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 513,4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обретение мягкого инвентар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/11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85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 0801 7420011013 000 (городские мероприятия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 825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9 486,56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23 339,3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,01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ные услуг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/11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 162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53,69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6 709,2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69%</w:t>
            </w:r>
          </w:p>
        </w:tc>
        <w:tc>
          <w:tcPr>
            <w:tcW w:w="27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уги по содержанию имуществ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/11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84,9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 552,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9%</w:t>
            </w:r>
          </w:p>
        </w:tc>
        <w:tc>
          <w:tcPr>
            <w:tcW w:w="27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услуг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 01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343,42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1 675,0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,83%</w:t>
            </w:r>
          </w:p>
        </w:tc>
        <w:tc>
          <w:tcPr>
            <w:tcW w:w="27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договоров ГПХ (мероприятия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/113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769,9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1 230,0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85%</w:t>
            </w:r>
          </w:p>
        </w:tc>
        <w:tc>
          <w:tcPr>
            <w:tcW w:w="27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боты, услуг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/11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01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73,5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0 444,99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,76%</w:t>
            </w:r>
          </w:p>
        </w:tc>
        <w:tc>
          <w:tcPr>
            <w:tcW w:w="27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расходы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 229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7 611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36%</w:t>
            </w:r>
          </w:p>
        </w:tc>
        <w:tc>
          <w:tcPr>
            <w:tcW w:w="27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 </w:t>
            </w:r>
          </w:p>
        </w:tc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сувенирной продукци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/11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3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229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3 094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,65%</w:t>
            </w:r>
          </w:p>
        </w:tc>
        <w:tc>
          <w:tcPr>
            <w:tcW w:w="27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ние делегаций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/114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 517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27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ходы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/11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 86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 075,5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20 792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,30%</w:t>
            </w:r>
          </w:p>
        </w:tc>
        <w:tc>
          <w:tcPr>
            <w:tcW w:w="27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мягкого инвентар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/11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7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073,5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ные материалы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/11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 3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95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16 393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19%</w:t>
            </w:r>
          </w:p>
        </w:tc>
        <w:tc>
          <w:tcPr>
            <w:tcW w:w="27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ономия в части расходных материалов</w:t>
            </w:r>
          </w:p>
        </w:tc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строительного материал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/11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77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родуктов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/1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75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 1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 738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35%</w:t>
            </w:r>
          </w:p>
        </w:tc>
        <w:tc>
          <w:tcPr>
            <w:tcW w:w="27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0801 9950091013 000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 1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 738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35%</w:t>
            </w:r>
          </w:p>
        </w:tc>
        <w:tc>
          <w:tcPr>
            <w:tcW w:w="27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сувенирной продукци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/11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 9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 523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5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35%</w:t>
            </w:r>
          </w:p>
        </w:tc>
        <w:tc>
          <w:tcPr>
            <w:tcW w:w="27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ные материалы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/11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309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309,54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1001 9950091018 312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309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 309,54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8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3 866,2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4 403,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,63%</w:t>
            </w:r>
          </w:p>
        </w:tc>
        <w:tc>
          <w:tcPr>
            <w:tcW w:w="27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 1003 65В0070500 00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 041,4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0 958,5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06%</w:t>
            </w:r>
          </w:p>
        </w:tc>
        <w:tc>
          <w:tcPr>
            <w:tcW w:w="27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ЦП "Чернышевский, доброжелательный к детям"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/11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117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 001,4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15,7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39%</w:t>
            </w:r>
          </w:p>
        </w:tc>
        <w:tc>
          <w:tcPr>
            <w:tcW w:w="27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ЦП "Чернышевский, доброжелательный к детям"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/11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ЦП "Чернышевский, доброжелательный к детям"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/11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44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 96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,97%</w:t>
            </w:r>
          </w:p>
        </w:tc>
        <w:tc>
          <w:tcPr>
            <w:tcW w:w="27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ЦП "Чернышевский, доброжелательный к детям"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/11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ЦП "Чернышевский, доброжелательный к детям"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/114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 882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0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 882,7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30%</w:t>
            </w:r>
          </w:p>
        </w:tc>
        <w:tc>
          <w:tcPr>
            <w:tcW w:w="27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ЦП "Чернышевский, доброжелательный к детям"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/11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0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 1003 65В0010010 000 (Программа социальной поддержки населения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5 7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7 324,7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 445,2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,56%</w:t>
            </w:r>
          </w:p>
        </w:tc>
        <w:tc>
          <w:tcPr>
            <w:tcW w:w="27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ные услуг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/11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848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924,7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 923,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,24%</w:t>
            </w:r>
          </w:p>
        </w:tc>
        <w:tc>
          <w:tcPr>
            <w:tcW w:w="27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услуг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/11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 0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7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териальная помощь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/114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 521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 000,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 521,95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,22%</w:t>
            </w:r>
          </w:p>
        </w:tc>
        <w:tc>
          <w:tcPr>
            <w:tcW w:w="280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ономия в части выплат пособия по социальной помощи</w:t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обретение сувенирной продукци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/114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4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8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ные материалы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0/1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0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8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/11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 0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8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1003 9950091012 000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 5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83%</w:t>
            </w:r>
          </w:p>
        </w:tc>
        <w:tc>
          <w:tcPr>
            <w:tcW w:w="28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виды социальной помощ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/11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8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виды социальной помощ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/11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0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 00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57%</w:t>
            </w:r>
          </w:p>
        </w:tc>
        <w:tc>
          <w:tcPr>
            <w:tcW w:w="28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ономия в части социальной помощи</w:t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296 203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296 203,5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8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 1105 9950091014 612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80 978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80 978,2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8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на иные цели (ремонтные работы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/009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80 978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780 978,21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8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 1105 9810022001 61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053 259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053 259,9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8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 на выполнение муниципального зада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/17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053 259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053 259,9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8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 1105 9810022001 612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7 15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7 159,2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8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 на выполнение муниципального задания (проезд в отпуск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/009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7 15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7 159,2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8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 1105 9820010010 61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8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 на выполнение муниципального зада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/17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8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 1105 9820010080 611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1 8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1 884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8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 на выполнение муниципального задания (СММ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/17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1 8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1 884,0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8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на повышение оплаты труд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/17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 922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 922,19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8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 249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 249,9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8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 1301 9950091015 73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 249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 249,9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8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лата процентов по муниципальному долгу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 249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 249,98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8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3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 531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 531,9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8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4  1403 9960088510 540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 531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 531,9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8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даваемые полномочия (КСП, ФУ, Архитектура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 531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3 531,95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0%</w:t>
            </w:r>
          </w:p>
        </w:tc>
        <w:tc>
          <w:tcPr>
            <w:tcW w:w="28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 791 932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 154 987,49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4 636 944,5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53%</w:t>
            </w:r>
          </w:p>
        </w:tc>
        <w:tc>
          <w:tcPr>
            <w:tcW w:w="2805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sectPr>
      <w:footerReference w:type="default" r:id="rId2"/>
      <w:type w:val="nextPage"/>
      <w:pgSz w:w="11906" w:h="16838"/>
      <w:pgMar w:left="1080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01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141" w:firstLine="567"/>
      <w:jc w:val="center"/>
      <w:textAlignment w:val="baselin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right="141" w:firstLine="567"/>
      <w:jc w:val="center"/>
      <w:textAlignment w:val="baseline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right="141" w:hanging="0"/>
      <w:textAlignment w:val="baseline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right="141" w:hanging="0"/>
      <w:textAlignment w:val="baseline"/>
      <w:outlineLvl w:val="4"/>
    </w:pPr>
    <w:rPr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right="141" w:hanging="0"/>
      <w:jc w:val="both"/>
      <w:textAlignment w:val="baseline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right="141" w:firstLine="708"/>
      <w:jc w:val="both"/>
      <w:textAlignment w:val="baseline"/>
      <w:outlineLvl w:val="7"/>
    </w:pPr>
    <w:rPr>
      <w:b/>
      <w:bC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right="141" w:hanging="0"/>
      <w:textAlignment w:val="baseline"/>
      <w:outlineLvl w:val="8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141" w:hanging="0"/>
      <w:jc w:val="both"/>
      <w:textAlignment w:val="baseline"/>
    </w:pPr>
    <w:rPr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right="141" w:firstLine="567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3">
    <w:name w:val="Основной текст 3"/>
    <w:basedOn w:val="Normal"/>
    <w:qFormat/>
    <w:pPr>
      <w:overflowPunct w:val="false"/>
      <w:autoSpaceDE w:val="false"/>
      <w:ind w:right="141" w:hanging="0"/>
      <w:jc w:val="both"/>
      <w:textAlignment w:val="baseline"/>
    </w:pPr>
    <w:rPr>
      <w:bCs/>
      <w:szCs w:val="20"/>
    </w:rPr>
  </w:style>
  <w:style w:type="paragraph" w:styleId="Style9">
    <w:name w:val="Цитата"/>
    <w:basedOn w:val="Normal"/>
    <w:qFormat/>
    <w:pPr>
      <w:overflowPunct w:val="false"/>
      <w:autoSpaceDE w:val="false"/>
      <w:ind w:left="-567" w:right="141" w:firstLine="425"/>
      <w:jc w:val="both"/>
      <w:textAlignment w:val="baseline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ind w:right="141" w:firstLine="567"/>
      <w:jc w:val="both"/>
      <w:textAlignment w:val="baseline"/>
    </w:pPr>
    <w:rPr>
      <w:szCs w:val="20"/>
    </w:rPr>
  </w:style>
  <w:style w:type="paragraph" w:styleId="Style10">
    <w:name w:val="Название объекта"/>
    <w:basedOn w:val="Normal"/>
    <w:next w:val="Normal"/>
    <w:qFormat/>
    <w:pPr>
      <w:overflowPunct w:val="false"/>
      <w:autoSpaceDE w:val="false"/>
      <w:ind w:left="360" w:right="141" w:hanging="0"/>
      <w:jc w:val="both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spacing w:lineRule="auto" w:line="360"/>
      <w:jc w:val="both"/>
    </w:pPr>
    <w:rPr>
      <w:szCs w:val="20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9">
    <w:name w:val="xl69"/>
    <w:basedOn w:val="Normal"/>
    <w:qFormat/>
    <w:pPr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109">
    <w:name w:val="xl109"/>
    <w:basedOn w:val="Normal"/>
    <w:qFormat/>
    <w:pPr>
      <w:shd w:fill="DAEEF3" w:val="clear"/>
      <w:spacing w:before="280" w:after="280"/>
    </w:pPr>
    <w:rPr>
      <w:rFonts w:ascii="Arial CYR" w:hAnsi="Arial CYR" w:cs="Arial CYR"/>
      <w:b/>
      <w:bCs/>
      <w:sz w:val="20"/>
      <w:szCs w:val="20"/>
    </w:rPr>
  </w:style>
  <w:style w:type="paragraph" w:styleId="Xl110">
    <w:name w:val="xl110"/>
    <w:basedOn w:val="Normal"/>
    <w:qFormat/>
    <w:pPr>
      <w:shd w:fill="E4DFEC" w:val="clear"/>
      <w:spacing w:before="280" w:after="280"/>
    </w:pPr>
    <w:rPr>
      <w:rFonts w:ascii="Arial CYR" w:hAnsi="Arial CYR" w:cs="Arial CYR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30A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4">
    <w:name w:val="xl114"/>
    <w:basedOn w:val="Normal"/>
    <w:qFormat/>
    <w:pPr>
      <w:pBdr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hd w:fill="FFCC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hd w:fill="FFCC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0DA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</w:pBdr>
      <w:shd w:fill="E6B8B7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pBdr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6B8B7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494529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50021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7">
    <w:name w:val="xl167"/>
    <w:basedOn w:val="Normal"/>
    <w:qFormat/>
    <w:pPr>
      <w:pBdr>
        <w:bottom w:val="single" w:sz="4" w:space="0" w:color="000000"/>
        <w:right w:val="single" w:sz="4" w:space="0" w:color="000000"/>
      </w:pBdr>
      <w:shd w:fill="FF0066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0">
    <w:name w:val="xl170"/>
    <w:basedOn w:val="Normal"/>
    <w:qFormat/>
    <w:pPr>
      <w:pBdr>
        <w:bottom w:val="single" w:sz="4" w:space="0" w:color="000000"/>
        <w:right w:val="single" w:sz="4" w:space="0" w:color="000000"/>
      </w:pBdr>
      <w:shd w:fill="FF00FF" w:val="clear"/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4" w:space="0" w:color="000000"/>
      </w:pBdr>
      <w:shd w:fill="FF00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pBdr>
        <w:bottom w:val="single" w:sz="4" w:space="0" w:color="000000"/>
        <w:right w:val="single" w:sz="4" w:space="0" w:color="000000"/>
      </w:pBdr>
      <w:shd w:fill="FF00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339966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4">
    <w:name w:val="xl174"/>
    <w:basedOn w:val="Normal"/>
    <w:qFormat/>
    <w:pPr>
      <w:pBdr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9">
    <w:name w:val="xl179"/>
    <w:basedOn w:val="Normal"/>
    <w:qFormat/>
    <w:pPr>
      <w:pBdr>
        <w:bottom w:val="single" w:sz="4" w:space="0" w:color="000000"/>
        <w:right w:val="single" w:sz="4" w:space="0" w:color="000000"/>
      </w:pBdr>
      <w:shd w:fill="FFCC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0">
    <w:name w:val="xl180"/>
    <w:basedOn w:val="Normal"/>
    <w:qFormat/>
    <w:pPr>
      <w:pBdr>
        <w:bottom w:val="single" w:sz="4" w:space="0" w:color="000000"/>
        <w:right w:val="single" w:sz="4" w:space="0" w:color="000000"/>
      </w:pBdr>
      <w:shd w:fill="FFCC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9452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49452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49452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4">
    <w:name w:val="xl184"/>
    <w:basedOn w:val="Normal"/>
    <w:qFormat/>
    <w:pPr>
      <w:pBdr>
        <w:bottom w:val="single" w:sz="4" w:space="0" w:color="000000"/>
        <w:right w:val="single" w:sz="4" w:space="0" w:color="000000"/>
      </w:pBdr>
      <w:shd w:fill="494529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5">
    <w:name w:val="xl185"/>
    <w:basedOn w:val="Normal"/>
    <w:qFormat/>
    <w:pPr>
      <w:pBdr>
        <w:bottom w:val="single" w:sz="4" w:space="0" w:color="000000"/>
        <w:right w:val="single" w:sz="4" w:space="0" w:color="000000"/>
      </w:pBdr>
      <w:shd w:fill="494529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49452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494529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shd w:fill="FF00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95">
    <w:name w:val="xl195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199">
    <w:name w:val="xl199"/>
    <w:basedOn w:val="Normal"/>
    <w:qFormat/>
    <w:pPr>
      <w:pBdr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0">
    <w:name w:val="xl200"/>
    <w:basedOn w:val="Normal"/>
    <w:qFormat/>
    <w:pPr>
      <w:pBdr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1">
    <w:name w:val="xl20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33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CC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94529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E6B8B7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21">
    <w:name w:val="xl2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23">
    <w:name w:val="xl223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24">
    <w:name w:val="xl224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5">
    <w:name w:val="xl225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1">
    <w:name w:val="xl231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234">
    <w:name w:val="xl234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40">
    <w:name w:val="xl240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44">
    <w:name w:val="xl2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46">
    <w:name w:val="xl2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1">
    <w:name w:val="xl25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52">
    <w:name w:val="xl2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59">
    <w:name w:val="xl25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0">
    <w:name w:val="xl26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1">
    <w:name w:val="xl2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00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7">
    <w:name w:val="xl26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8">
    <w:name w:val="xl2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06:00Z</dcterms:created>
  <dc:creator>GLBUH_A</dc:creator>
  <dc:description/>
  <cp:keywords/>
  <dc:language>en-US</dc:language>
  <cp:lastModifiedBy>BUH_A</cp:lastModifiedBy>
  <cp:lastPrinted>2018-06-22T11:33:00Z</cp:lastPrinted>
  <dcterms:modified xsi:type="dcterms:W3CDTF">2018-06-22T02:33:00Z</dcterms:modified>
  <cp:revision>135</cp:revision>
  <dc:subject/>
  <dc:title>Пояснительная записка</dc:title>
</cp:coreProperties>
</file>