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510"/>
        <w:gridCol w:w="3890"/>
      </w:tblGrid>
      <w:tr>
        <w:trPr>
          <w:trHeight w:val="1313" w:hRule="atLeast"/>
        </w:trPr>
        <w:tc>
          <w:tcPr>
            <w:tcW w:w="4320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eastAsia="Arial Unicode MS" w:cs="Arial"/>
                <w:b/>
                <w:b/>
                <w:sz w:val="22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4"/>
              </w:rPr>
              <w:t>Российская Федерация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Arial Unicode MS" w:cs="Arial"/>
                <w:b/>
                <w:b/>
                <w:sz w:val="22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4"/>
              </w:rPr>
              <w:t>Республика Саха (Якутия)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Arial Unicode MS" w:cs="Arial"/>
                <w:b/>
                <w:b/>
                <w:sz w:val="22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4"/>
              </w:rPr>
              <w:t>Мирнинский район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Arial Unicode MS" w:cs="Arial"/>
                <w:b/>
                <w:b/>
                <w:sz w:val="8"/>
                <w:szCs w:val="8"/>
              </w:rPr>
            </w:pPr>
            <w:r>
              <w:rPr>
                <w:rFonts w:eastAsia="Arial Unicode MS"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АДМИНИСТРАЦИЯ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МУНИЦИПАЛЬНОГО ОБРАЗОВАНИЯ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«Поселок Чернышевский»</w:t>
            </w:r>
          </w:p>
        </w:tc>
        <w:tc>
          <w:tcPr>
            <w:tcW w:w="1510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  <w:lang w:val="en-US" w:eastAsia="en-US"/>
              </w:rPr>
              <w:drawing>
                <wp:inline distT="0" distB="0" distL="0" distR="0">
                  <wp:extent cx="647700" cy="8293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0" r="-6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0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 xml:space="preserve">Россия Федерацията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Саха Республиката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Мииринэй оройуона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«Чернышевскай бө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h</w:t>
            </w:r>
            <w:r>
              <w:rPr>
                <w:rFonts w:cs="Arial" w:ascii="Arial" w:hAnsi="Arial"/>
                <w:b/>
                <w:sz w:val="22"/>
                <w:szCs w:val="22"/>
              </w:rPr>
              <w:t>үөлэгэ»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МУНИЦИПАЛЬНАЙ ТЭРИЛЛИ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4"/>
              </w:rPr>
              <w:t>ДЬА</w:t>
            </w:r>
            <w:r>
              <w:rPr>
                <w:rFonts w:cs="Arial" w:ascii="Arial" w:hAnsi="Arial"/>
                <w:b/>
                <w:sz w:val="22"/>
                <w:szCs w:val="24"/>
                <w:lang w:val="en-US"/>
              </w:rPr>
              <w:t>h</w:t>
            </w:r>
            <w:r>
              <w:rPr>
                <w:rFonts w:cs="Arial" w:ascii="Arial" w:hAnsi="Arial"/>
                <w:b/>
                <w:sz w:val="22"/>
                <w:szCs w:val="24"/>
              </w:rPr>
              <w:t>АЛТАТ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720" w:type="dxa"/>
            <w:gridSpan w:val="3"/>
            <w:tcBorders>
              <w:bottom w:val="doub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pacing w:val="-4"/>
                <w:sz w:val="2"/>
                <w:szCs w:val="2"/>
              </w:rPr>
            </w:pPr>
            <w:r>
              <w:rPr>
                <w:spacing w:val="-4"/>
                <w:sz w:val="2"/>
                <w:szCs w:val="2"/>
              </w:rPr>
            </w:r>
          </w:p>
        </w:tc>
      </w:tr>
    </w:tbl>
    <w:p>
      <w:pPr>
        <w:pStyle w:val="Normal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678185, Мирнинский район,   п. Чернышевский ул. Каландарашвили 1 «А». 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Телефон 7-32-59, факс 7-20-89. 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adm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ok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№</w:t>
      </w:r>
      <w:r>
        <w:rPr/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65  </w:t>
      </w:r>
      <w:r>
        <w:rPr>
          <w:sz w:val="24"/>
          <w:szCs w:val="24"/>
        </w:rPr>
        <w:t>от  « 09 » июня 2018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ведении публичных слушаний по отчету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нении бюджета муниципального образования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«Поселок Чернышевский» Мирнинского района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Республики Саха (Якутия) за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лях соблюдения прав граждан на ознакомление с отчетом об исполнении бюджета муниципального образования «Поселок Чернышевский» Мирнинского района Республики Саха (Якутия) за 2016 год и на участие в его обсуждении, в соответствии со статьей 28 Федерального закона от 06.10.2003 N 131-ФЗ "Об общих принципах организации местного самоуправления в Российской Федерации", на основании части 2 пункта 3 статьи 15  Устава МО «Поселок Чернышевский»  Мирнинского района Республики Саха (Якутия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редложить к обсуждению проект отчета об исполнении бюджета МО «Поселок Чернышевский» за 2017 год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оргкомитет по проведению публичных  слушаний по обсуждению указанного проекта согласно приложению 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ровести 2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юня 2018 года публичные слушания по отчету об исполнении бюджета МО «Поселок Чернышевский» за 2017 год. Начало публичных слушаний в 12 часов 00 минут.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ить местом проведения публичных слушаний здание Администрации МО «Поселок Чернышевский» по адресу: РС (Я), Мирнинский район, поселок Чернышевский, улица Каландарашвили, 1 «А»,  третий этаж (зал для заседаний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сем заинтересованным лицам предложения по данному вопросу направлять в оргкомитет по адресу: п. Чернышевский, ул. Каландарашвили, дом 1 «А», контактный телефон 72980, 7319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бнародовать настоящее постановление на официальном сайте МО «Мирнинский район» (</w:t>
      </w:r>
      <w:r>
        <w:rPr>
          <w:spacing w:val="-6"/>
          <w:sz w:val="24"/>
          <w:szCs w:val="24"/>
          <w:lang w:val="en-US"/>
        </w:rPr>
        <w:t>www</w:t>
      </w:r>
      <w:r>
        <w:rPr>
          <w:spacing w:val="-6"/>
          <w:sz w:val="24"/>
          <w:szCs w:val="24"/>
        </w:rPr>
        <w:t>.алмазный-край.рф</w:t>
      </w:r>
      <w:r>
        <w:rPr>
          <w:sz w:val="24"/>
          <w:szCs w:val="24"/>
        </w:rPr>
        <w:t>), и на информационном стенде МО «Посёлок Чернышевский»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.о. Главы М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елок Чернышевский»                                                          Л.Н. Трофим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№ </w:t>
        <w:softHyphen/>
        <w:softHyphen/>
        <w:softHyphen/>
        <w:softHyphen/>
        <w:softHyphen/>
        <w:t>__ от «__»  июня  2018г.</w:t>
      </w:r>
    </w:p>
    <w:p>
      <w:pPr>
        <w:pStyle w:val="Normal"/>
        <w:jc w:val="right"/>
        <w:rPr/>
      </w:pPr>
      <w:r>
        <w:rPr>
          <w:sz w:val="28"/>
        </w:rPr>
        <w:t xml:space="preserve">«О назначении публичных слушаний по проекту отчета об </w:t>
      </w:r>
    </w:p>
    <w:p>
      <w:pPr>
        <w:pStyle w:val="Normal"/>
        <w:jc w:val="right"/>
        <w:rPr/>
      </w:pPr>
      <w:r>
        <w:rPr>
          <w:sz w:val="28"/>
        </w:rPr>
        <w:t>исполнении бюджета МО «Поселок Чернышевский» за 2017 год»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Утвердить оргкомитет по проведению публичных  слушаний по обсуждению проекта отчета об исполнении бюджета МО «Поселок Чернышевский» Мирнинского района Республики Саха (Якутия) за 2017 год в следующем состав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рофимова Л.Н.  – и.о. Главы администрации МО «Поселок Чернышевский», председатель оргкомитета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лисниченко Ж.В. – главный бухгалтер администрации МО «Поселок Чернышевский», заместитель председателя оргкомитета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Кондратюк Н.В. - председатель Чернышевского поселкового Совета депутатов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аламуж А.А. – специалист администрации МО «Посёлок Чернышевский».</w:t>
      </w:r>
    </w:p>
    <w:p>
      <w:pPr>
        <w:pStyle w:val="Normal"/>
        <w:ind w:left="13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5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264"/>
        <w:jc w:val="both"/>
        <w:rPr>
          <w:b/>
          <w:b/>
          <w:spacing w:val="-4"/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widowControl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Юрист ___________________Т.В. Билера</w:t>
        <w:tab/>
        <w:tab/>
        <w:tab/>
        <w:tab/>
        <w:tab/>
        <w:tab/>
        <w:t xml:space="preserve">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Ж.В. Колисниченко</w:t>
      </w:r>
    </w:p>
    <w:p>
      <w:pPr>
        <w:pStyle w:val="Normal"/>
        <w:widowControl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рассылке:</w:t>
      </w:r>
    </w:p>
    <w:p>
      <w:pPr>
        <w:pStyle w:val="Normal"/>
        <w:widowControl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ЧПСД________________________________ секретарь Н.П. Житина</w:t>
      </w:r>
    </w:p>
    <w:p>
      <w:pPr>
        <w:pStyle w:val="Normal"/>
        <w:widowControl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sectPr>
      <w:type w:val="nextPage"/>
      <w:pgSz w:w="11906" w:h="16838"/>
      <w:pgMar w:left="1418" w:right="851" w:gutter="0" w:header="0" w:top="360" w:footer="0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94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4:51:00Z</dcterms:created>
  <dc:creator>Сотрудник 1</dc:creator>
  <dc:description/>
  <cp:keywords/>
  <dc:language>en-US</dc:language>
  <cp:lastModifiedBy>SEKRETAR</cp:lastModifiedBy>
  <cp:lastPrinted>2018-06-13T12:00:00Z</cp:lastPrinted>
  <dcterms:modified xsi:type="dcterms:W3CDTF">2018-11-20T01:09:00Z</dcterms:modified>
  <cp:revision>69</cp:revision>
  <dc:subject/>
  <dc:title>Россия Федерацията (Россия)                             Саха Республиката                                             Мииринэй</dc:title>
</cp:coreProperties>
</file>