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 записка к  среднесрочному финансовому пла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Поселок Алмазны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7-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 на среднесрочную перспективу  осуществлялось в ситуации  увеличения собственных налоговых и неналоговых доходов местного бюджета и увеличения безвозмездных поступлений из республиканского бюджета. Так увеличение доходов бюджета  2017 году по отношению к 2012 году составит 56 % за счет увеличения поступления земельного налога из-за увеличения кадастровой стоимости земельных участков, и НДФЛ за счет повышения заработной платы работникам бюджетной сферы и работникам АК «АЛРОС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  и расходов бюджета поселения на 2017 год запланирован в сумме    20 649,6 тыс. рублей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ственные доходы бюджета поселения  на 2017 год составят 8 933,9 тыс.руб, в том числе план доходов по акцизам по подакцизным товарам составит 142,6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 2017 год запланировано сохранение поступления безвозмездных поступлений на уровне 201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посланием Президента РФ  бюджетное  планирование в части расходов основывается  на разумной политике сдерживания роста муниципальных расходов, обеспечении сбалансированности бюджета поселения. Принимаемые обязательства бюджета, должны быть только в части первоочередных расходов, сохранении социальной направленности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части расходов на содержание  органов местного самоуправления в 2017 году планируется увеличение расходов, однако  это не связано с увеличением численности муниципальных служащих и не нарушает норматива формирования расходов на оплату труда и содержание органов местного самоуправления на 2017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2017-2019 годы также  планировались в разрезе действующих и принимаемых  обя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ами бюджета поселения, подлежащими финансированию в полном объеме в пределах средств, предусмотренных в бюджете поселения на 2017 год на эти цел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лата труда, начисления на оплату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коммунальных услуг с учетом дефляторов на 2017 год – 106,1%, 2018 год – 105,6% , 2019 год – 104,7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6:39:00Z</dcterms:created>
  <dc:creator>USER</dc:creator>
  <dc:description/>
  <cp:keywords/>
  <dc:language>en-US</dc:language>
  <cp:lastModifiedBy>глав_бух_адм</cp:lastModifiedBy>
  <cp:lastPrinted>2015-11-16T12:25:00Z</cp:lastPrinted>
  <dcterms:modified xsi:type="dcterms:W3CDTF">2016-10-28T07:20:00Z</dcterms:modified>
  <cp:revision>38</cp:revision>
  <dc:subject/>
  <dc:title>Пояснительная  записка к  Среднесрочному финансовому плану</dc:title>
</cp:coreProperties>
</file>