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-28575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ЗИДИУ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ЗИДИУ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033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020"/>
      </w:tblGrid>
      <w:tr>
        <w:trPr>
          <w:trHeight w:val="408" w:hRule="atLeast"/>
        </w:trPr>
        <w:tc>
          <w:tcPr>
            <w:tcW w:w="5013" w:type="dxa"/>
            <w:tcBorders/>
          </w:tcPr>
          <w:p>
            <w:pPr>
              <w:pStyle w:val="Normal"/>
              <w:ind w:left="309" w:hanging="0"/>
              <w:rPr/>
            </w:pPr>
            <w:r>
              <w:rPr/>
              <w:t>05 декабря 2018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I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-6-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 назначении внеочередной сессии Чернышевского поселкового Совета депутатов МО "Поселок Чернышевский" и формировании проекта повестки дня внеочередной сессии Чернышевского поселкового Совета депутатов МО "Поселок Чернышевский"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слушав и обсудив информацию заместителя председателя Чернышевского поселкового Совета депутатов Плехова С.В. о назначении </w:t>
      </w:r>
      <w:r>
        <w:rPr>
          <w:lang w:val="en-US"/>
        </w:rPr>
        <w:t>X</w:t>
      </w:r>
      <w:r>
        <w:rPr/>
        <w:t xml:space="preserve">VI внеочередной сессии Чернышевского поселкового Совета депутатов МО "Поселок Чернышевский" в связи с принятием в регламентированные сроки муниципального правового акта «О внесении изменений и дополнений в Устав МО "Поселок Чернышевский" Мирнинского района РС (Я)» в целях приведения Устава МО "Поселок Чернышевский" Мирнинского района РС (Я) в соответствие с действующим законодательством Российской Федерации, </w:t>
      </w:r>
      <w:r>
        <w:rPr>
          <w:b/>
        </w:rPr>
        <w:t>Президиум Чернышевского поселкового Совета депутатов решил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</w:t>
      </w:r>
      <w:r>
        <w:rPr>
          <w:lang w:val="en-US"/>
        </w:rPr>
        <w:t>XVI</w:t>
      </w:r>
      <w:r>
        <w:rPr/>
        <w:t xml:space="preserve"> внеочередную сессию Чернышевского поселкового Совета депутатов МО "Поселок Чернышевский" назначить на 07 декабря 2018 года в 12:20 с проектом повестки дня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Предложить </w:t>
      </w:r>
      <w:r>
        <w:rPr>
          <w:lang w:val="en-US"/>
        </w:rPr>
        <w:t>X</w:t>
      </w:r>
      <w:r>
        <w:rPr/>
        <w:t xml:space="preserve">VI внеочередной сессии Чернышевского поселкового Совета депутатов МО "Поселок Чернышевский" утвердить проект повестки дня </w:t>
      </w:r>
      <w:r>
        <w:rPr>
          <w:lang w:val="en-US"/>
        </w:rPr>
        <w:t>X</w:t>
      </w:r>
      <w:r>
        <w:rPr/>
        <w:t>VI внеочередной сессии Чернышевского поселкового Совета депутатов МО "Поселок Чернышевский"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</w:t>
      </w:r>
      <w:r>
        <w:rPr/>
        <w:t>Настоящее решение вступает в силу с момента его приняти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4. </w:t>
      </w:r>
      <w:r>
        <w:rPr/>
        <w:t>Обнародовать (опубликовать) настоящее решение на информационном стенде Администрации МО "Поселок Чернышевский" и на официальном сайте МО «Мирнинский район» (алмазный-край.рф).</w:t>
      </w:r>
    </w:p>
    <w:p>
      <w:pPr>
        <w:pStyle w:val="Normal"/>
        <w:ind w:firstLine="709"/>
        <w:jc w:val="both"/>
        <w:rPr/>
      </w:pPr>
      <w:r>
        <w:rPr>
          <w:b/>
        </w:rPr>
        <w:t>5.</w:t>
      </w:r>
      <w:r>
        <w:rPr/>
        <w:t xml:space="preserve"> Контроль исполнения настоящего решения возложить на заместителя председателя Чернышевского поселкового Совета депутатов С.В. Плехо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м. председателя</w:t>
      </w:r>
    </w:p>
    <w:p>
      <w:pPr>
        <w:pStyle w:val="Normal"/>
        <w:jc w:val="both"/>
        <w:rPr/>
      </w:pPr>
      <w:r>
        <w:rPr>
          <w:b/>
        </w:rPr>
        <w:t>Чернышевского поселкового Совета депутатов                                                         С.В. Плех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6:08:00Z</dcterms:created>
  <dc:creator>Юлия</dc:creator>
  <dc:description/>
  <cp:keywords/>
  <dc:language>en-US</dc:language>
  <cp:lastModifiedBy>www.PHILka.RU</cp:lastModifiedBy>
  <cp:lastPrinted>2017-01-19T15:37:00Z</cp:lastPrinted>
  <dcterms:modified xsi:type="dcterms:W3CDTF">2018-12-06T09:26:00Z</dcterms:modified>
  <cp:revision>25</cp:revision>
  <dc:subject/>
  <dc:title/>
</cp:coreProperties>
</file>