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октябр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4-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О формировании бюджета муниципального образования «Поселок Чернышевский» Мирнинского района Республики Саха (Якутия) </w:t>
      </w:r>
      <w:r>
        <w:rPr>
          <w:b/>
          <w:color w:val="000000"/>
        </w:rPr>
        <w:t>сроком на три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очередной финансовый год и плановый период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главного бухгалтера администрации МО "Поселок Чернышевский" Колисниченко Ж.В., председателя комиссии по бюджету, налоговой политике, землепользованию, собственности Кондратюк Н.В., на основании ст. 169 Бюджетного Кодекса Российской Федерации, заключением и исполнением муниципальных контрактов согласно Федерального Закона 44-ФЗ в очередном финансовом году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Формировать проект бюджета муниципального образования «Поселок Чернышевский» Мирнинского района Республики Саха (Якутия) сроком на три года (очередной финансовый год и плановый перио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</w:t>
      </w:r>
      <w:r>
        <w:rPr/>
        <w:t>. Ответственным специалистам администрации МО "Поселок Чернышевский" внести изменения в соответствующие нормативные правовые акты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Е.А. Разув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подписания « 01 » октября 2019 г.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www.PHILka.RU</cp:lastModifiedBy>
  <cp:lastPrinted>2019-09-09T11:40:00Z</cp:lastPrinted>
  <dcterms:modified xsi:type="dcterms:W3CDTF">2019-10-10T06:39:00Z</dcterms:modified>
  <cp:revision>65</cp:revision>
  <dc:subject/>
  <dc:title/>
</cp:coreProperties>
</file>