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Российская Федерация (Росс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Республика Саха (Якутия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Муниципальное образование «Мирнинский район» РС(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caps/>
          <w:kern w:val="2"/>
        </w:rPr>
      </w:pPr>
      <w:r>
        <w:rPr>
          <w:rFonts w:cs="Arial" w:ascii="Arial" w:hAnsi="Arial"/>
          <w:b/>
          <w:bCs/>
          <w:caps/>
          <w:kern w:val="2"/>
        </w:rPr>
        <w:t>Мирни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</w:rPr>
      </w:pPr>
      <w:r>
        <w:rPr>
          <w:rFonts w:cs="Arial" w:ascii="Arial" w:hAnsi="Arial"/>
          <w:b/>
          <w:bCs/>
          <w:caps/>
          <w:kern w:val="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Х </w:t>
      </w:r>
      <w:r>
        <w:rPr>
          <w:rFonts w:cs="Arial" w:ascii="Arial" w:hAnsi="Arial"/>
          <w:b/>
          <w:caps/>
        </w:rPr>
        <w:t>СЕСС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 июня 2019г.</w:t>
        <w:tab/>
        <w:tab/>
        <w:tab/>
        <w:tab/>
        <w:tab/>
        <w:t xml:space="preserve">                  </w:t>
        <w:tab/>
        <w:t xml:space="preserve">                      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- №9-5</w:t>
      </w:r>
    </w:p>
    <w:p>
      <w:pPr>
        <w:pStyle w:val="Normal"/>
        <w:keepNext w:val="true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результатах реализации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этапа Стратегии социально-экономического развития Мирнинского района Республики Саха (Якутия) на период до 2030 года по итогам 2018 года и о внесении изменений в                         Стратегию социально-экономического развития Мирнинского района                   Республики Саха (Якутия) на период до 2030 года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слушав и обсудив информацию заместителя Главы Администрации МО «Мирнинский район» по экономике и финансам </w:t>
      </w:r>
      <w:r>
        <w:rPr>
          <w:rFonts w:cs="Arial" w:ascii="Arial" w:hAnsi="Arial"/>
          <w:b/>
        </w:rPr>
        <w:t>Башарина Г.К.,</w:t>
      </w:r>
      <w:r>
        <w:rPr>
          <w:rFonts w:cs="Arial" w:ascii="Arial" w:hAnsi="Arial"/>
        </w:rPr>
        <w:t xml:space="preserve"> в целях осуществления анализа результатов и корректировки Стратегии социально-экономического развития Мирнинского района, утвержденной решением сессии районного Совета депутатов от 25.04.2018г.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- № 31-16 (далее – Стратегия Мирнинского района),</w:t>
      </w:r>
      <w:r>
        <w:rPr>
          <w:rFonts w:cs="Arial" w:ascii="Arial" w:hAnsi="Arial"/>
          <w:b/>
        </w:rPr>
        <w:t xml:space="preserve"> сессия районного Совета депутатов решила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нять к сведен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8 году обеспечена государственная регистрация Стратегии Мирнинского района и Плана мероприятий по ее реализации в федеральном государственном реестре ГАС «Управление» с присвоением их уведомлениям статуса «Зарегистрировано» и регистрационных номеров в соответствии с требованиями Федерального закона от 28.06.2014г. № 172-ФЗ                                     «О стратегическом планировании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основных показателей социально-экономического развития Мирнинского района за 2018 год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метить ввод объектов и исполнение мероприятий по итогам 2018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ввод в эксплуатацию алмазного месторождения Верхне-Мунское в 170 километрах от г. Удачного, которое осваивается силами Удачнинского горно-обогатительного комбината АК «АЛРОСА» (ПАО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авершение строительства и ввод в эксплуатацию волоконно-оптических линий связи г. Мирный – п. Алмазный – с. Арыл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Мирны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здания государственного казенного учреждения Республики Саха (Якутия) «Мирнинский социально-реабилитационный центр для несовершеннолетних «Харысхал» в г. Мирн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открытие детского технопарка на базе МБОУ ДО «Центр дополнительного образования» в г. Мирн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открытие Центра социального предпринимательства в г. Мирн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 Удачны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5-тиэтажного многоквартирного дома под общежитие для работников АК «АЛРОСА» (ПАО) на 130 кварти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ок Алмазны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начало строительства школы на 275 учащих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о Арыла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спортивного стад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о Сюльдюкар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спортзала для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метить положительные результаты социально-экономического развития Мирнинского района Республики Саха (Якутия) за 2018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Мирнинский район остается среди лидеров по основным социально-экономическим показателям в Республике Саха (Якутия) по итогам 2018 год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>объем отгруженных товаров собственного производства – 333 601 млн руб.</w:t>
      </w:r>
      <w:r>
        <w:rPr>
          <w:rFonts w:cs="Arial" w:ascii="Arial" w:hAnsi="Arial"/>
          <w:bCs/>
        </w:rPr>
        <w:t xml:space="preserve"> (1 место по Республике Саха (Якутия), удельный вес</w:t>
      </w:r>
      <w:r>
        <w:rPr>
          <w:rFonts w:cs="Arial" w:ascii="Arial" w:hAnsi="Arial"/>
        </w:rPr>
        <w:t xml:space="preserve"> Мирнинского района </w:t>
      </w:r>
      <w:r>
        <w:rPr>
          <w:rFonts w:cs="Arial" w:ascii="Arial" w:hAnsi="Arial"/>
          <w:bCs/>
        </w:rPr>
        <w:t>в общем объеме – 27,1%)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 xml:space="preserve">добыча полезных ископаемых – 291 150 млн руб. (1 место по Республике </w:t>
      </w:r>
      <w:r>
        <w:rPr>
          <w:rFonts w:cs="Arial" w:ascii="Arial" w:hAnsi="Arial"/>
          <w:bCs/>
        </w:rPr>
        <w:t>Саха (Якутия)</w:t>
      </w:r>
      <w:r>
        <w:rPr>
          <w:rFonts w:cs="Arial" w:ascii="Arial" w:hAnsi="Arial"/>
        </w:rPr>
        <w:t>, удельный вес Мирнинского района в общем объеме – 35,2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еспечение электрической энергией, газом и паром – 14 843 млн руб. (2 место по Республике</w:t>
      </w:r>
      <w:r>
        <w:rPr>
          <w:rFonts w:cs="Arial" w:ascii="Arial" w:hAnsi="Arial"/>
          <w:bCs/>
        </w:rPr>
        <w:t xml:space="preserve"> Саха (Якутия</w:t>
      </w:r>
      <w:r>
        <w:rPr>
          <w:rFonts w:cs="Arial" w:ascii="Arial" w:hAnsi="Arial"/>
        </w:rPr>
        <w:t>), удельный вес Мирнинского района в общем объеме – 22,3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>транспортировка и хранение – 10 015 млн руб. (2 место по Республике</w:t>
      </w:r>
      <w:r>
        <w:rPr>
          <w:rFonts w:cs="Arial" w:ascii="Arial" w:hAnsi="Arial"/>
          <w:bCs/>
        </w:rPr>
        <w:t xml:space="preserve"> Саха (Якутия)</w:t>
      </w:r>
      <w:r>
        <w:rPr>
          <w:rFonts w:cs="Arial" w:ascii="Arial" w:hAnsi="Arial"/>
        </w:rPr>
        <w:t>, удельный вес Мирнинского района в общем объеме – 13,3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м платных услуг населению – 8 213 млн руб. (2 место по Республике</w:t>
      </w:r>
      <w:r>
        <w:rPr>
          <w:rFonts w:cs="Arial" w:ascii="Arial" w:hAnsi="Arial"/>
          <w:bCs/>
        </w:rPr>
        <w:t xml:space="preserve"> Саха (Якутия)</w:t>
      </w:r>
      <w:r>
        <w:rPr>
          <w:rFonts w:cs="Arial" w:ascii="Arial" w:hAnsi="Arial"/>
        </w:rPr>
        <w:t>, удельный вес Мирнинского района в общем объеме – 9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>среднемесячная номинальная начисленная заработная плата – 102 334,5 руб.</w:t>
      </w:r>
      <w:r>
        <w:rPr>
          <w:rFonts w:cs="Arial" w:ascii="Arial" w:hAnsi="Arial"/>
          <w:bCs/>
        </w:rPr>
        <w:t xml:space="preserve"> (2 место по Республике Саха (Якут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</w:t>
        <w:tab/>
        <w:t>средний размер пенсии - 23 718 руб. (2 место по Республике Саха (Якутия)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Увеличение произошло по следующим социально-экономическим показателям по отношению к 2017 год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>добыча нефти – в 2,3 раза, составившая 2 937,8 тыс. тонн (2 место по Республике Саха (Якутия), удельный вес Мирнинского района в общем объеме – 24,3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>добыча газового конденсата – в 2,8 раз, составившая 20,2 тыс. тонн  (2 место по Республике</w:t>
      </w:r>
      <w:r>
        <w:rPr>
          <w:rFonts w:cs="Arial" w:ascii="Arial" w:hAnsi="Arial"/>
          <w:bCs/>
        </w:rPr>
        <w:t xml:space="preserve"> Саха (Якутия)</w:t>
      </w:r>
      <w:r>
        <w:rPr>
          <w:rFonts w:cs="Arial" w:ascii="Arial" w:hAnsi="Arial"/>
        </w:rPr>
        <w:t>, удельный вес Мирнинского района в общем объеме – 14,4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-</w:t>
        <w:tab/>
        <w:t xml:space="preserve">производство рыбы переработанной – на 10,3%, составившее 112,85 тонн (10 место по Республике </w:t>
      </w:r>
      <w:r>
        <w:rPr>
          <w:rFonts w:cs="Arial" w:ascii="Arial" w:hAnsi="Arial"/>
          <w:bCs/>
        </w:rPr>
        <w:t>Саха (Якутия)</w:t>
      </w:r>
      <w:r>
        <w:rPr>
          <w:rFonts w:cs="Arial" w:ascii="Arial" w:hAnsi="Arial"/>
        </w:rPr>
        <w:t>, удельный вес Мирнинского района в общем объеме – 1,9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изводство молока, кроме сырого – на 35,7%, составившее 535,95 тонн (2 место по Республике</w:t>
      </w:r>
      <w:r>
        <w:rPr>
          <w:rFonts w:cs="Arial" w:ascii="Arial" w:hAnsi="Arial"/>
          <w:bCs/>
        </w:rPr>
        <w:t xml:space="preserve"> Саха (Якутия)</w:t>
      </w:r>
      <w:r>
        <w:rPr>
          <w:rFonts w:cs="Arial" w:ascii="Arial" w:hAnsi="Arial"/>
        </w:rPr>
        <w:t>, удельный вес Мирнинского района в общем объеме – 17,3%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изводство хлеба и хлебобулочных изделий – на 6,2%, составившее 2 901 тонну (3 место по Республике Саха (Якутия), удельный вес Мирнинского района в общем объеме – 7,7%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ый прирост населения в Мирнинском районе остается одним из самых высоких среди муниципальных образований Республики Саха (Якутия) и занимает 2 место после ГО «Город Якутск». По итогам 2018 года данный показатель составил 378 человек: родилось – 810 человек (2017г. – 843 человека), умерло – 432 человека (2017г. – 465 человек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 Мирнинского района возросла на 0,4% (+312 человек) и составила 72 483 челове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ыча алмазов АК «АЛРОСА» (ПАО) в 2018 году составила 36,7 млн. карат, что на 7% ниже показателя добычи 2017 года (39,6 млн карат). 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Чистая прибыль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выросла до 90 млрд руб. (+15%) на фоне значительного улучшения рентабельности бизне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ее содержание стабилизировалось на уровне 0,91 карат на тонну. Снижение на 10% обусловлено выбытием из производства руды с трубки «Мир» с августа 2017 года, а также ростом производства на активах с более низким содержанием алмазов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ажи за год составили 38,1 млн карат (-8%</w:t>
      </w:r>
      <w:r>
        <w:rPr>
          <w:rFonts w:cs="Arial" w:ascii="Arial" w:hAnsi="Arial"/>
          <w:bCs/>
        </w:rPr>
        <w:t>). Несмотря на снижение продаж в каратах на 8%, продажи алмазов выросли на 242 млн дол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ается работа с нефтегазовыми компаниями, которые осуществляют деятельность на территории Мирнинского района, что в свою очередь позволяет увеличивать поступления от налога на доходы физических лиц в доходную часть местных бюджетов. В 2018 году поступление доходов в бюджет района от компаний-недропользователей и их подрядных организаций составило 273 млн. рублей (из них 267 млн руб. - НДФЛ), что на 70 млн больше, чем в 2017 году. 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В 2018 году 20 человек прошли обучение по нефтегазовым специальностям и трудоустроены в ООО «Таас-Юрях Нефтегазодобыча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  в 2018 году организовано и проведено 12 общественных слушаний компаниями-недропользователями: АО «РНГ», ООО «ТЮНГД», ПАО «Сургутнефтегаз», АК «АЛРОСА» (ПАО), ООО «Иркутская Нефтяная Компания», ООО «Сюльдюкарнефтегаз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ена реализация Программы социально-экономического развития МО «Ботуобуйинский наслег», одобренной 20 июня 2017 года на Экономическом совете при Правительстве Республики </w:t>
      </w:r>
      <w:r>
        <w:rPr>
          <w:rFonts w:cs="Arial" w:ascii="Arial" w:hAnsi="Arial"/>
          <w:bCs/>
        </w:rPr>
        <w:t xml:space="preserve">Саха (Якутия) </w:t>
      </w:r>
      <w:r>
        <w:rPr>
          <w:rFonts w:cs="Arial" w:ascii="Arial" w:hAnsi="Arial"/>
        </w:rPr>
        <w:t>и утвержденной решением сессии наслежного Совета депутатов. В рамках программы начата работа по подготовке строительства новой линии электропередач 10 кВ протяженностью 7,5 км для обеспечения надежного электроснабжения с. Тас-Юрях, а также подключения к линии электропередач нового квартала индивидуальной жилой застройки. Кроме этого, за счет средств ООО «Таас-Юрях Нефтегазодобыча» в селе установлена детская площадка и скамейки, в сельской школе проведены проектно-изыскательские работы по строительству спортивного стадиона в 2019 году, осуществлено благоустройство территории школы, производится обновление покрытия в помещении школьного спортз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ООО «Иркутская нефтяная компания» приобрело для Дома культуры               с. Тас-Юрях новое звуковое и световое оборудование, для физкультурного комплекса с. Арылах – уличные тренажеры, мебель, оборудование, спортивную форму и спортивный инвентарь. В 2018 году впервые в Якутии прошел культурный проект «Северный десант», генеральным партнером и соорганизатором которого в течение пяти лет выступает данная компания: состоялись концерты артистов в Ленске, Тас-Юряхе и Мирн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сотрудничества с ООО «Сюльдюкарнефтегаз» проводятся инженерные изыскания для размещения полигона твердых коммунальных отходов для нужд МО «Город Мирный», МО «Поселок Алмазный»,                            МО «Чуонинский наслег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этнологического исследования и проведенной экспертизы о влиянии деятельности компании-недропользователя на среду обитания малочисленных народов, проведенное Академией наук Республики </w:t>
      </w:r>
      <w:r>
        <w:rPr>
          <w:rFonts w:cs="Arial" w:ascii="Arial" w:hAnsi="Arial"/>
          <w:bCs/>
        </w:rPr>
        <w:t>Саха (Якутия)</w:t>
      </w:r>
      <w:r>
        <w:rPr>
          <w:rFonts w:cs="Arial" w:ascii="Arial" w:hAnsi="Arial"/>
        </w:rPr>
        <w:t xml:space="preserve"> по заказу ООО «Газпром геологоразведка», Общество заключает соглашения с родовыми общинами о компенсации убытков, причиненных в результате производственно-хозяйственной деятельности. В марте 2019 года получено положительное заключение на материалы этнологической экспертизы ООО «Таас-Юрях Нефтегазодобыча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ании-недропользователи (АО «РНГ» и ООО «Иркутская нефтяная компания») продолжают сотрудничать с общинами в рамках соответствующих соглаш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дотворное взаимодействие с компаниями-недропользователями налажено в сфере образования и подготовки кадров. Так, ООО «Таас-Юрях Нефтегазодобыча» продолжает сотрудничать с Мирнинским политехническим институтом (филиалом) СВФУ им. М. К. Аммосова. На базе школы №26 в                   г. Мирном продолжается обучение «Роснефть-класса», учащиеся которого получают углубленную подготовку по техническим дисциплинам: математике, физике, химии и информатике, подготовку к ЕГЭ и поступлению в вузы на бюджетные места. Обучение ведется с участием преподавателей МПТИ. Для учеников «Роснефть-класса» будет возможность участвовать в научных конференциях и мероприятиях НК «Роснефть», выпускники при поступлении на работу будут устраиваться в приоритет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программы МО «Мирнинский район» исполнены на сумму 3 782,7 млн руб., что составляет 82% от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муниципальной программы «Обеспечение жильем молодых семей» 39 молодым семьям выданы сертификаты на приобретение (строительство) жилых помещ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 реализации муниципальной программы «Обеспечение жильем работников бюджетной сферы» 74 работникам бюджетной сферы выделена частичная компенсация за аренду жилья, 6 работникам бюджетной сферы выделены субсидии на погашение жилищных кредитов при приобретении жилья на вторичном рынке жиль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 «Создание условий для улучшения лекарственного обеспечения населения Мирнинского района» 125 граждан Мирнинского района из групп социального риска обеспечены сертификатами номиналом 8 000 рублей для приобретения лекарственных препаратов и изделий медицинского назначения, 92 жителям района произведена компенсация приобретения лекарственных препаратов, не входящих в перечень для льготного обесп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 счет средств муниципальной программы «Создание условий для развития донорского движения в Мирнинском районе» приобретено оборудование (биохимический анализатор) для отделений переливания крови ГБУ РС (Я) «Мирнинская ЦРБ», за счет муниципальной программы «Формирование здорового образа жизни у населения Мирнинского района» - медицинское оборудование для Айхальской городской больницы, оборудование для амбулатории п. Алмазный, оборудование и расходные материалы для иммунологической лаборатории ГБУ РС (Я) «Мирнинская ЦРБ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хранена практика выплаты единовременной материальной помощи вновь устроившимся специалистам в учреждения образования, культуры, здравоохранения, физической культ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-</w:t>
        <w:tab/>
        <w:t>через муниципальную программу «Развитие физической культуры и спорта в Мирнинском районе» адресная материальная помощь оказана                      3 тренерам-преподавателям в размере 250 тыс. руб. на 1 человека: 1 - МУ «ДЮСШ» г. Мирный, 2 - МБУ ФОК «Каскад» п. Чернышевск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-</w:t>
        <w:tab/>
        <w:t xml:space="preserve">в рамках муниципальной программы «Создание условий для реализации программ в сфере образования» вновь прибывшим молодым педагогам в размере по 150 000,0 рублей: МКОУ «СОШ № 9» с. Тас-Юрях - 3 чел.; АН ДОО «Алмазик» - 1 че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-</w:t>
        <w:tab/>
        <w:t>по муниципальной программе «Организация культурно-досуговой деятельности и развитие архивного дела» по приглашению в Детские школы искусств, Детские музыкальные школы Мирнинского района прибыло 5 преподавателей: «ДШИ» г. Мирный – 2 преподавателя по классу скрипки, 1 преподаватель по классу балалайки и 1 преподаватель по классу фортепиано; «ДШИ» п. Светлый – преподаватель художественного кла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- по муниципальной программе «Создание благоприятных условий в целях привлечения медицинских работников и фармацевтических работников» выплачена адресная материальная помощь 5 вновь прибывшим для работы в Мирнинском районе врачам по 150 тыс. руб., из них работников ГБУ РС (Я) «Удачнинская ГБ» - 1, ГБУ РС (Я) «Айхальская ГБ» - 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по муниципальной программе "Создание условий для улучшения лекарственного обеспечения населения Мирнинского района" оказана единовременная материальная помощь вновь прибывшему фармацевту в размере 1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 «Социальные меры реабилитации детей-сирот и детей, оставшихся без попечения родителей, в Мирнинском районе» 31 ребенок из числа детей-сирот и детей, оставшихся без попечения родителей, обеспечены жилыми помещениями на территории Мирни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ерез муниципальную программу «Создание экономической среды развития производственного потенциала, предпринимательства, занятости и туризма в Мирнинском районе» оказана финансовая поддержка 5 хозяйствующим субъектам малого и среднего предпринимательства (г. Мирный – 2, г. Удачный – 1, п. Чернышевский – 1, с. Сюльдюкар – 1) на общую сумму 25,6 млн руб. Также оказана поддержка субъектам в сфере сельского хозяйства в рамках муниципальной программы «Развитие сельского хозяйства и регулирование рынков сельскохозяйственной продукции, сырья и продовольствия в Мирнинском районе», в том числе на финансовое обеспечение или возмещение части затрат на модернизацию (приобретение и обновление) производственного оборудования по направлениям сохранения традиционных отраслей Севера, родовых общин и рыболовецких хозяйств, растениеводства и кормопроизводства, пищевой и перерабатывающей промышленности на общую сумму около 15 млн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</w:rPr>
        <w:t>Отметить следующие негативные моменты, проблемные и нерешенные вопросы социально-экономического развития Мирнинского района Республики Саха (Якутия)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круглогодичного автотранспортного сообщения: необходимость ускорения строительства круглогодичной федеральной дороги «Вилюй» на участке «г. Мирный – г. Усть-Кут» и поддержания в нормативном состоянии республиканской дороги «Анабар», в том числе мостовых переходов. Остается нерешенным вопрос о продлении сроков эксплуатации автозим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Реализация АК «АЛРОСА» (ПАО) программы по отчуждению непрофильных активов и реорганизационных мероприятий, приводящих к существенному высвобождению работников. По данным АК «АЛРОСА», за 2018 год по сокращению штата уволено 673 че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ом АК «АЛРОСА» принято решение о реформировании совхоза «Новый». В феврале 2019 года ликвидировано отделение №3 совхоза «Новый» в с. Тас-Юря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ой объем аварийного жилищного фонда, который составляет 81 тыс. кв. м жилых помещений (5,14% от общей площади жилищного фонда), в котором проживают более 4 000 человек (6% от общего количества жителей). На территории шести поселений района имеется 244 единицы аварийных жилых домов, признанных таковыми после 1 января 2012 года, в т.ч.: МО «Город Мирный» – 82 ед., МО «Поселок Айхал» – 67 ед., МО «Поселок Чернышевский» – 15 ед., МО «Поселок Светлый» – 4 ед., МО «Поселок Алмазный» – 68 ед., МО «Чуонинский наслег» – 8 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увеличение количества недропользователей на территории Мирнинского района, доходная база местных бюджетов, относящаяся к поступлениям от аренды за земельные участки, связанных с пользованием недр, не имеет тенденции к существенному росту ввиду установления федеральным законодательством ограничений на предельный размер ставки в 2% от кадастровой стоимости земельного участка, предоставленного для проведения работ, связанных с пользованием недрами в землях промышл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цены на инертные материалы (песок бетонный, гравий фракционированный, диабаз рядовой), используемые в строительстве жилых домов, что создает неблагоприятный фон для развития рынка недвижимости в районе, в том числе для переселения граждан из ветхого и аварийного жилья. Высокая стоимость строительных материалов не позволяет установить доступные цены на строящееся жилье и привлечь застройщ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необходимой инфраструктуры, а также недостаточное финансирование из бюджета Республики Саха (Якутия) ее проектирования и строительства при предоставлении земельных участков гражданам, имеющих трех и более детей, на территории поселений Мирн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метить,</w:t>
      </w:r>
      <w:r>
        <w:rPr>
          <w:rFonts w:cs="Arial" w:ascii="Arial" w:hAnsi="Arial"/>
        </w:rPr>
        <w:t xml:space="preserve"> что в ходе общественного обсуждения Стратегии социально-экономического развития Республики Саха (Якутия) до 2032 года с целевым видением до 2050 года, утвержденной Законом Республики Саха (Якутия) от 19.12.2018г. 2077-З № 45-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, а также иных стратегических документов Республики Саха (Якутия) не учтены предложения, внесенные Мирнинским районо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 направлениям здравоохран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межрайонного перинатального центра на базе ГБУ Республики Саха (Якутия) «Мирнинская ЦРБ» г. Мирны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здание сети межрайонных аккредитационных цент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 направлениям промышленност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восстановление рудника «Мир» в г. Мирн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ектирование, разведка  добыча нефти на Мирнинском ЛУ, Верхнеджункунском ЛУ, Иктехском Л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направлениям развития энергетик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реконструкция линии электропередачи 220 кВ КВГЭС – п. Айхал –                      г. Удачный (3 и 4 этапы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ВЛ-110 кВ с. Тас-Юрях – г. Мирны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 направлениям транспортной деятельности и авиасообщ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реконструкция взлетно-посадочной полосы аэропорта «Полярный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федеральной автомобильной дороги «Вилюй» на участке с. Тас-Юрях – п. Верхнемарко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моста через р. Малая Ботуобуйа на федеральной автомобильной дороге «Вилю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ремонт республиканской дороги «Анабар» на участке «Мирный-Удачный-Айхал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моста через р. Чуоналыр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не конкретизирована информация о развитии малой авиации на территории Мирнин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направлениям образов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школы на 990 учащихся в г. Мирн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детского сада на 200 мест в г. Мирн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строительство отдельного здания МОУ «Специальная (коррекционная) школа-интернат VIII вида» на 130 обучающих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Центра дополнительного образования детей (Дворца детства) в г. Мирн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дальнейшее развитие и строительство объектов Северо-Восточного Федерального университета им. М.К. Аммосова, в том числе филиала в                         г. Мирном (строительство общежития для студентов на 200 мест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направлениям обеспечения безопасности насел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ительство модульного здания пожарного депо в п. Алмазны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 направлениям общереспубликанского значени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развитие монопрофильных населенных пунктов: Стратегия Республики Саха (Якутия) лишь в упрощенной форме дает отсылку на то, что монопрофильные образования получат комплексное развитие, что не раскрывает всю проблематику и механизмы дальнейшего развития монопрофильных населенных пунктов Республ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здание ТОСЭР «Западная Якутия», в рамках которого предусмотрено переработка добываемого газа и реализация товарного гелия,  строительство энергокомплекса мощностью 12 МВт, строительство двух энергокомплексов мощностью 24 МВт каждый в Мирнинском и Ленском район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тено предложение о намерениях проработки проекта добычи лития на алмазных месторождениях в г. Удачном Мирнинского района на основе использования дренажных рассолов Удачнинского Г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и дополнения в Стратегию Мирнинского района согласно приложениям №2, №3, №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и МО «Мирнинский район» Республики Саха (Якутия)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>
          <w:rFonts w:cs="Arial" w:ascii="Arial" w:hAnsi="Arial"/>
        </w:rPr>
        <w:t>Организовать работу по устранению негативных моментов, отмеченных в п. 4 настоящего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>
          <w:rFonts w:cs="Arial" w:ascii="Arial" w:hAnsi="Arial"/>
        </w:rPr>
        <w:t xml:space="preserve">Обеспечить корректировку документов стратегического планирования района, разработанных с целью реализации Стратегии Мирнинского района, с учетом изменений и дополнений, отраженных в приложениях №2, №3, №4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/>
        </w:rPr>
        <w:t>Рекомендовать Администрации МО «Город Мирный»</w:t>
      </w:r>
      <w:r>
        <w:rPr>
          <w:rFonts w:cs="Arial" w:ascii="Arial" w:hAnsi="Arial"/>
        </w:rPr>
        <w:t xml:space="preserve"> рассмотреть вопрос расселения жителей в районе аэропорта г. Мир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/>
        </w:rPr>
        <w:t>Рекомендовать Главам муниципальных образований поселений Мирнинского района</w:t>
      </w:r>
      <w:r>
        <w:rPr>
          <w:rFonts w:cs="Arial" w:ascii="Arial" w:hAnsi="Arial"/>
        </w:rPr>
        <w:t xml:space="preserve"> учесть при корректировке и разработке документов стратегического планирования на уровне поселений сведения о предварительных итогах реализаци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а Стратегии Мирнинского района и ее изменениях в соответствии с настоящим решение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Настоящее решение опубликовать в приложении «Ленина, 19» к газете «Мирнинский рабочий» и разместить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алмазный-край.рф</w:t>
        </w:r>
      </w:hyperlink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решения возложить на Председателя районного Совета депутатов (Кузнецов А.В.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Глава МО «Мирнинский райо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________________</w:t>
            </w:r>
            <w:r>
              <w:rPr>
                <w:rFonts w:cs="Arial" w:ascii="Arial" w:hAnsi="Arial"/>
                <w:b/>
                <w:lang w:eastAsia="en-US"/>
              </w:rPr>
              <w:t>Р.Н. Юзмухаметов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та подписания «___»_____________2019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Председатель Мирнинск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районного Совета депут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_________</w:t>
            </w:r>
            <w:r>
              <w:rPr>
                <w:rFonts w:cs="Arial" w:ascii="Arial" w:hAnsi="Arial"/>
                <w:b/>
                <w:lang w:eastAsia="en-US"/>
              </w:rPr>
              <w:t>А.В. Кузнец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4" w:gutter="0" w:header="0" w:top="993" w:footer="54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next w:val="Style14"/>
    <w:qFormat/>
    <w:pPr>
      <w:spacing w:before="200" w:after="10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/>
      <w:ind w:left="360" w:right="200" w:hanging="300"/>
      <w:jc w:val="center"/>
    </w:pPr>
    <w:rPr>
      <w:b/>
      <w:b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0"/>
      <w:ind w:right="-425" w:firstLine="851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4:00Z</dcterms:created>
  <dc:creator>Светлана Николаевна Платонова</dc:creator>
  <dc:description/>
  <cp:keywords/>
  <dc:language>en-US</dc:language>
  <cp:lastModifiedBy>Лащенко Юлия Владимировна</cp:lastModifiedBy>
  <cp:lastPrinted>2019-06-25T09:39:00Z</cp:lastPrinted>
  <dcterms:modified xsi:type="dcterms:W3CDTF">2019-09-03T01:18:00Z</dcterms:modified>
  <cp:revision>43</cp:revision>
  <dc:subject/>
  <dc:title>ПОСТАНОВЛЕНИЕ</dc:title>
</cp:coreProperties>
</file>