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22"/>
        <w:jc w:val="right"/>
        <w:rPr/>
      </w:pPr>
      <w:r>
        <w:rPr/>
        <w:t xml:space="preserve">Приложение </w:t>
      </w:r>
    </w:p>
    <w:p>
      <w:pPr>
        <w:pStyle w:val="Normal"/>
        <w:ind w:firstLine="8222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бличные слушания назначены: Постановлением Главы МО «Мирнинский район» РС (Я) №0334 от 18.03.2020 г.</w:t>
      </w:r>
    </w:p>
    <w:p>
      <w:pPr>
        <w:pStyle w:val="Normal"/>
        <w:rPr/>
      </w:pPr>
      <w:r>
        <w:rPr/>
        <w:t>Тема публичных слушаний: Отчет об исполнении бюджета МО «Мирнинский район» Республики Саха (Якутия) за 2019 год</w:t>
      </w:r>
    </w:p>
    <w:p>
      <w:pPr>
        <w:pStyle w:val="Normal"/>
        <w:rPr/>
      </w:pPr>
      <w:r>
        <w:rPr/>
        <w:t>Дата проведения: «02» апреля 2020 года</w:t>
      </w:r>
    </w:p>
    <w:p>
      <w:pPr>
        <w:pStyle w:val="Normal"/>
        <w:rPr/>
      </w:pPr>
      <w:r>
        <w:rPr/>
        <w:t>Место проведения: онлайн-трансляция в Инстаграме https://www.instagram.com/amomirny/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8"/>
        <w:gridCol w:w="850"/>
        <w:gridCol w:w="7656"/>
        <w:gridCol w:w="1843"/>
        <w:gridCol w:w="1276"/>
      </w:tblGrid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вынесенные на об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н. рекомендации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внесено (поддержа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enasevernaya</w:t>
            </w:r>
            <w:r>
              <w:rPr/>
              <w:t>3569: Предусмотрены ли в бюджете 2020 года расходы на борьбу с лесными пожарам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тя данные расходы относятся к федеральным полномочиям, в бюджете МО «Мирнинский район» заложены средства по муниципальной программе «Предупреждение и ликвидация последствий чрезвычайных ситуаций на территории муниципального района» на 2019 - 2023 годы на финансовый и материальный резерв на предупреждение и ликвидацию последствий ЧС,в том числе на противопаводковые и противопожарные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enasevernaya</w:t>
            </w:r>
            <w:r>
              <w:rPr/>
              <w:t xml:space="preserve">3569: Интересует вопрос, в 2019 году только бюджет выделил 280 млн.руб. АНО ДОО «Алмазик». Плюс вливания АК «АЛРОСА» (ПАО). На каком основании с родителей взымается оплата за домашнюю причину пропуска в размере 100%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ами финансового обеспечения деятельности детских садов-филиалов АН ДОО «Алмазик» являю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сударственный бюджет Республики Саха (Якутия) на реализацию государственного стандарта дошколь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средства соучредителей АН ДОО «Алмазик», которыми с 01.01.2019 года являются АК «АЛРОСА» (ПАО) и Администрация МО «Мирн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>- родительская плата за присмотр и уход за детьми, посещающими детские сады АН ДОО «Алмазик»;</w:t>
            </w:r>
          </w:p>
          <w:p>
            <w:pPr>
              <w:pStyle w:val="Normal"/>
              <w:jc w:val="both"/>
              <w:rPr/>
            </w:pPr>
            <w:r>
              <w:rPr/>
              <w:t>- платные образовательные услуги.</w:t>
            </w:r>
          </w:p>
          <w:p>
            <w:pPr>
              <w:pStyle w:val="Normal"/>
              <w:jc w:val="both"/>
              <w:rPr/>
            </w:pPr>
            <w:r>
              <w:rPr/>
              <w:t>Пояснения МКУ «Мирнинское районное управление образования»: В соответствии с п.3.5. Порядка, утвержденного Попечительским советом АН ДОО «Алмазик» (протокол № 43 от 18.04.2019 г.), родительская плата взимается за плановое количество дней посещения ребенком детского сада-филиала за исключением:</w:t>
            </w:r>
          </w:p>
          <w:p>
            <w:pPr>
              <w:pStyle w:val="Normal"/>
              <w:jc w:val="both"/>
              <w:rPr/>
            </w:pPr>
            <w:r>
              <w:rPr/>
              <w:t>- периода болезни воспитанника АН ДОО «Алмазик», подтвержденного справкой из медицинского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периода нахождения на больничном родителя (законного редставителя), подтвержденного справкой из медицинского учреждения (если у ребенка один родитель (законный представитель);</w:t>
            </w:r>
          </w:p>
          <w:p>
            <w:pPr>
              <w:pStyle w:val="Normal"/>
              <w:jc w:val="both"/>
              <w:rPr/>
            </w:pPr>
            <w:r>
              <w:rPr/>
              <w:t>- карантина группы (детского сада) на основании распорядительных документов (приказа по АН ДОО «Алмазик», распоряжения заведующего детским садом);</w:t>
            </w:r>
          </w:p>
          <w:p>
            <w:pPr>
              <w:pStyle w:val="Normal"/>
              <w:jc w:val="both"/>
              <w:rPr/>
            </w:pPr>
            <w:r>
              <w:rPr/>
              <w:t>- периода очередного отпуска одного из родителей (законных представителей) по их заявлению (на имя заведующего детским садом) о непосещении ребенком детского сада в данный период и предоставлением копии отпускного удостоверения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>- периода выездного учебного отпуска единственного родителя (законного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я) воспитанника АН ДОО, подтвержденного справкой- вызовом, копией приказа по организации, копией билетов;</w:t>
            </w:r>
          </w:p>
          <w:p>
            <w:pPr>
              <w:pStyle w:val="Normal"/>
              <w:jc w:val="both"/>
              <w:rPr/>
            </w:pPr>
            <w:r>
              <w:rPr/>
              <w:t>- наступление выходных и праздничных дней, установленных Трудовым</w:t>
            </w:r>
          </w:p>
          <w:p>
            <w:pPr>
              <w:pStyle w:val="Normal"/>
              <w:jc w:val="both"/>
              <w:rPr/>
            </w:pPr>
            <w:r>
              <w:rPr/>
              <w:t>кодексом РФ, иными нормативно-правовыми актами Правительства РФ, органов государственной власти РС(Я);</w:t>
            </w:r>
          </w:p>
          <w:p>
            <w:pPr>
              <w:pStyle w:val="Normal"/>
              <w:jc w:val="both"/>
              <w:rPr/>
            </w:pPr>
            <w:r>
              <w:rPr/>
              <w:t>- летнего оздоровительного периода не более 45 календарных дней (с 1 июня по 31 августа) по заявлению родителей (законных представителей) о непосещении ребенком детского сада в данный период (на имя заведующего детским садом).</w:t>
            </w:r>
          </w:p>
          <w:p>
            <w:pPr>
              <w:pStyle w:val="Normal"/>
              <w:jc w:val="both"/>
              <w:rPr/>
            </w:pPr>
            <w:r>
              <w:rPr/>
              <w:t>При непосещении ребенка детского сада-филиала по неуважительным причинам, за исключением вышеназванных причин,  плата взимается в размере 100% от утвержденного тарифа, что не противоречит действующему законодательству.</w:t>
            </w:r>
          </w:p>
          <w:p>
            <w:pPr>
              <w:pStyle w:val="Normal"/>
              <w:jc w:val="both"/>
              <w:rPr/>
            </w:pPr>
            <w:r>
              <w:rPr/>
              <w:t>Необходимо отметить, что в целях предупреждения распространения новой коронавирусной инфекции (COVID-19) и защиты воспитанников АН ДОО «Аламзик» от болезни соучредителями принято решение о прекращении до 30.04.2020 года взимания оплаты в размере 100 % от утвержденного тарифа в период непосещения детьми детских садов –филиалов АН ДОО «Алмаз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                                          Р.Н. Юзмухаметов</w:t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34:00Z</dcterms:created>
  <dc:creator>Gbasharin</dc:creator>
  <dc:description/>
  <cp:keywords/>
  <dc:language>en-US</dc:language>
  <cp:lastModifiedBy>user305-1</cp:lastModifiedBy>
  <cp:lastPrinted>2020-04-06T12:13:00Z</cp:lastPrinted>
  <dcterms:modified xsi:type="dcterms:W3CDTF">2020-04-06T03:33:00Z</dcterms:modified>
  <cp:revision>31</cp:revision>
  <dc:subject/>
  <dc:title>Проект</dc:title>
</cp:coreProperties>
</file>