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Мирн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чету об исполнении бюджета МО «Мирнинский район» Республики Саха (Якутия)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Мирный</w:t>
        <w:tab/>
        <w:tab/>
        <w:tab/>
        <w:tab/>
        <w:tab/>
        <w:tab/>
        <w:t xml:space="preserve">                  « 02 » апреля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по экономике и финансам Администрации МО «Мирнинский район» РС (Я) Башарина Г.К. по отчету об исполнении бюджета МО «Мирнинский район» РС (Я) за 2019 год, участники слушаний отмечают, что работа по обсуждению проведена в соответствии с Федеральным и Бюджетным законодательством, опубликование в средствах массовой информации произведено согласно Положению «О публичных слушаниях в МО «Мирнинский район» Республики Саха (Якутия), утвержденному решением сессии Мирнинского районного Совета от 27.02.2006 года № 24 - 3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убличных слушаний принято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добрить отчет об исполнении бюджета МО «Мирнинский район» Республики Саха (Якутия) за 2019 год с учетом поступивших вопросов и предложений в ходе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Администрации МО «Мирнинский район» Республики Саха (Якутия) направить отчет об исполнении бюджета МО «Мирнинский район» Республики Саха (Якутия) за 2019 год для утверждения на сессии Мирнинского районного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"Мирнинский рабочий" и разместить с приложением на официальном сайте Администрации МО "Мирнинский район" Республики Саха (Якутия) (</w:t>
      </w:r>
      <w:r>
        <w:rPr>
          <w:color w:val="000080"/>
          <w:sz w:val="28"/>
          <w:szCs w:val="28"/>
          <w:u w:val="single"/>
          <w:lang w:val="en-US"/>
        </w:rPr>
        <w:t>www</w:t>
      </w:r>
      <w:r>
        <w:rPr>
          <w:color w:val="000080"/>
          <w:sz w:val="28"/>
          <w:szCs w:val="28"/>
          <w:u w:val="single"/>
        </w:rPr>
        <w:t>.алмазный-край.рф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</w:t>
        <w:tab/>
        <w:t xml:space="preserve">                                                Р.Н. Юзмухам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34:00Z</dcterms:created>
  <dc:creator>Gbasharin</dc:creator>
  <dc:description/>
  <cp:keywords/>
  <dc:language>en-US</dc:language>
  <cp:lastModifiedBy>user305-1</cp:lastModifiedBy>
  <cp:lastPrinted>2020-04-06T12:13:00Z</cp:lastPrinted>
  <dcterms:modified xsi:type="dcterms:W3CDTF">2020-04-06T03:32:00Z</dcterms:modified>
  <cp:revision>32</cp:revision>
  <dc:subject/>
  <dc:title>Проект</dc:title>
</cp:coreProperties>
</file>