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РОЕКТ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Таблица 9.1.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предоставления и возврата бюджетных кредитов из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 «Мирнинский район» бюджетам МО поселений Мирн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2020 году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right="17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 рублях</w:t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3119"/>
        <w:gridCol w:w="187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коды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рамма предоставления бюджетных кредитов,</w:t>
            </w:r>
            <w:r>
              <w:rPr>
                <w:rFonts w:cs="Arial" w:ascii="Arial" w:hAnsi="Arial"/>
                <w:sz w:val="22"/>
                <w:szCs w:val="22"/>
              </w:rPr>
              <w:t xml:space="preserve"> в т.ч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1 06 05 02 05 0000 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ан возврата бюджетных кредитов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544 428,8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:                     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800 01 06 05 02 05 0000 64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4 428,8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ан погашения бюджетных кредитов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:                     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800 01 06 05 02 05 0000 64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РОЕКТ</w:t>
      </w:r>
    </w:p>
    <w:p>
      <w:pPr>
        <w:pStyle w:val="ConsPlusTitle"/>
        <w:widowControl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Таблица 9.2.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предоставления и возврата бюджетных кредитов из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 «Мирнинский район» бюджетам МО поселений Мирн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лановых 2021 и 2022 год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right="175" w:hanging="0"/>
        <w:jc w:val="right"/>
        <w:rPr/>
      </w:pPr>
      <w:r>
        <w:rPr>
          <w:rFonts w:eastAsia="Arial"/>
        </w:rPr>
        <w:t xml:space="preserve">                </w:t>
      </w:r>
      <w:r>
        <w:rPr/>
        <w:t>в рублях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2835"/>
        <w:gridCol w:w="1559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коды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</w:rPr>
              <w:t>2022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грамма предоставления бюджетных кредитов, </w:t>
            </w:r>
            <w:r>
              <w:rPr>
                <w:rFonts w:cs="Arial" w:ascii="Arial" w:hAnsi="Arial"/>
                <w:sz w:val="22"/>
                <w:szCs w:val="22"/>
              </w:rPr>
              <w:t xml:space="preserve">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ан возврата бюджетных кредитов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78 67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:                       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01 06 05 02 05 0000 6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78 67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ан погашения бюджетных кредитов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:                       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01 06 05 02 05 0000 6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34:00Z</dcterms:created>
  <dc:creator>Соров А.М.</dc:creator>
  <dc:description/>
  <cp:keywords/>
  <dc:language>en-US</dc:language>
  <cp:lastModifiedBy>Солопова</cp:lastModifiedBy>
  <cp:lastPrinted>2015-10-30T10:54:00Z</cp:lastPrinted>
  <dcterms:modified xsi:type="dcterms:W3CDTF">2019-10-28T06:24:00Z</dcterms:modified>
  <cp:revision>52</cp:revision>
  <dc:subject/>
  <dc:title>ПРОГРАММА</dc:title>
</cp:coreProperties>
</file>