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7.01.2025г. №1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1 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b/>
        </w:rPr>
        <w:t xml:space="preserve">(в соответствии с планом работы Мирнинского районного Совета депутатов на 1-е полугодие 2025 года, утвержденным решением сессии РСД от 18 декабря 2024г. </w:t>
      </w:r>
      <w:r>
        <w:rPr>
          <w:b/>
          <w:lang w:val="en-US"/>
        </w:rPr>
        <w:t>V</w:t>
      </w:r>
      <w:r>
        <w:rPr>
          <w:b/>
        </w:rPr>
        <w:t>-№13-28)</w:t>
      </w:r>
    </w:p>
    <w:p>
      <w:pPr>
        <w:pStyle w:val="2"/>
        <w:rPr>
          <w:rStyle w:val="FontStyle12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елехов П.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награждении муниципальными наградами МР «Мирнинский район» РС (Я) ко Дню Мирнинского района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Алдатова З.М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Силяндина Е.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создании рабочих групп по подготовке отчетов о деятельности Главы района и Администрации МР «Мирнинский район», Президиума районного Совета депутатов, Контрольно-счетной Палаты МР «Мирнинский район» за 2024 год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>Басыров А.В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олякова Е.Г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емировании лиц, замещающих муниципальные должности органов местного самоуправления МР «Мирнинский район» РС (Я)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Шелехов П.В.</w:t>
        <w:tab/>
        <w:tab/>
        <w:tab/>
        <w:tab/>
        <w:tab/>
        <w:tab/>
        <w:tab/>
        <w:t>Башарин Г.К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/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Силяндина Елена Сергеевна</cp:lastModifiedBy>
  <cp:lastPrinted>2025-01-14T10:30:00Z</cp:lastPrinted>
  <dcterms:modified xsi:type="dcterms:W3CDTF">2025-01-14T01:30:00Z</dcterms:modified>
  <cp:revision>57</cp:revision>
  <dc:subject/>
  <dc:title>Россия Федерацията (Россия)</dc:title>
</cp:coreProperties>
</file>