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701"/>
        <w:gridCol w:w="4011"/>
      </w:tblGrid>
      <w:tr>
        <w:trPr>
          <w:trHeight w:val="1313" w:hRule="atLeast"/>
        </w:trPr>
        <w:tc>
          <w:tcPr>
            <w:tcW w:w="38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ирнин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ого района «Мирнинский район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спублики Саха (Якутия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550" cy="77597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923" t="-35" r="44734" b="114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аха Өрөспүүбүлүкэт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Мииринэй оройун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й оройу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ииринэй тэрилли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ьокутааттар сүбэт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89585</wp:posOffset>
            </wp:positionH>
            <wp:positionV relativeFrom="paragraph">
              <wp:posOffset>-154940</wp:posOffset>
            </wp:positionV>
            <wp:extent cx="6838950" cy="285750"/>
            <wp:effectExtent l="0" t="0" r="0" b="0"/>
            <wp:wrapNone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95960</wp:posOffset>
                </wp:positionH>
                <wp:positionV relativeFrom="paragraph">
                  <wp:posOffset>270510</wp:posOffset>
                </wp:positionV>
                <wp:extent cx="14605" cy="146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709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21.3pt;mso-position-vertical-relative:text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709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650"/>
      </w:tblGrid>
      <w:tr>
        <w:trPr>
          <w:trHeight w:val="531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20"/>
              </w:rPr>
              <w:t>678170, РС(Я),  г. Мирный, ул. Ленина, 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тел. 8(41136)4-68-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  <w:t>E-mail: rc@adm-mirny.r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 июня 2025г.</w:t>
        <w:tab/>
        <w:tab/>
        <w:tab/>
        <w:tab/>
        <w:tab/>
        <w:tab/>
        <w:t xml:space="preserve">   </w:t>
        <w:tab/>
        <w:tab/>
        <w:t xml:space="preserve">                     №1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роведении внеочередного </w:t>
        <w:br/>
        <w:t xml:space="preserve">заседания Президиума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ями 29 Устава МР «Мирнинский район» РС(Я), 62, 80 Регламента Мирнинского районного Совета депутатов, на основании заявления о предоставлении ежегодного отпуска Председателя Мирнинского районного Совета депутатов Шелехова П.В. от 20.06.2025г., писем Администрации МР «Мирнинский район» РС (Я) от 20.06.2025г. №4138, Контрольно-счетной Палаты МР «Мирнинский район» РС (Я) от 20.06.2025г. №301, председателя мандатной комиссии по Регламенту и депутатской этике Капустина Д.Н. от 18.06.2025г.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ab/>
        <w:t>Провести 25 июня 2025 года в 17.00 в конференц-зале районной Администрации заседание Президиума Мирнинского районного Совета депутатов №8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>Определить проект повестки заседания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ab/>
        <w:t xml:space="preserve">Настоящее постановление подлежит опубликованию в установленном Уставом МР «Мирнинский район» РС (Я) порядк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ab/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</w:t>
        <w:tab/>
        <w:tab/>
        <w:tab/>
        <w:tab/>
        <w:tab/>
        <w:tab/>
        <w:tab/>
        <w:tab/>
        <w:t xml:space="preserve">     П.В. Шелехов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ГЛАСОВАНО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ind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ind w:left="0" w:right="-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уководитель Секретариата</w:t>
      </w:r>
    </w:p>
    <w:p>
      <w:pPr>
        <w:pStyle w:val="TextBodyIndent"/>
        <w:tabs>
          <w:tab w:val="clear" w:pos="708"/>
          <w:tab w:val="left" w:pos="284" w:leader="none"/>
        </w:tabs>
        <w:ind w:left="0" w:right="-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йонного Совета депутатов</w:t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Е.С. Силяндина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ooper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ooperCyr;Arial" w:hAnsi="AGCooperCyr;Arial" w:cs="AGCooperCyr;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firstLine="528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1">
    <w:name w:val="Заголовок №1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21">
    <w:name w:val="Основной текст с отступом 2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Style10">
    <w:name w:val="Цитата"/>
    <w:basedOn w:val="Normal"/>
    <w:qFormat/>
    <w:pPr>
      <w:tabs>
        <w:tab w:val="clear" w:pos="708"/>
        <w:tab w:val="left" w:pos="360" w:leader="none"/>
      </w:tabs>
      <w:ind w:left="4956" w:right="-185" w:hanging="0"/>
      <w:jc w:val="both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71" w:before="0" w:after="240"/>
      <w:jc w:val="center"/>
      <w:outlineLvl w:val="0"/>
    </w:pPr>
    <w:rPr>
      <w:rFonts w:ascii="Arial" w:hAnsi="Arial" w:eastAsia="Arial" w:cs="Arial"/>
      <w:sz w:val="21"/>
      <w:szCs w:val="21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23:00Z</dcterms:created>
  <dc:creator>Воронова Юлия</dc:creator>
  <dc:description/>
  <cp:keywords/>
  <dc:language>en-US</dc:language>
  <cp:lastModifiedBy>Силяндина Елена Сергеевна</cp:lastModifiedBy>
  <cp:lastPrinted>2025-06-20T11:36:00Z</cp:lastPrinted>
  <dcterms:modified xsi:type="dcterms:W3CDTF">2025-06-20T02:49:00Z</dcterms:modified>
  <cp:revision>42</cp:revision>
  <dc:subject/>
  <dc:title>Россия Федерацията (Россия)</dc:title>
</cp:coreProperties>
</file>