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0.06.2025г. №11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ПОВЕСТКИ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НЕОЧЕРЕДНОГО ЗАСЕДАНИЯ ПРЕЗИДИУ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 №8</w:t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8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Шелехов П.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награждении Почетной грамотой МР «Мирнинский район» РС (Я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Шелехов П.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Морарь А.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ежегодном отпуске Председателя Мирнинского районного Совета депутатов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Шелехов П.В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мировании лиц, замещающих муниципальные должности органов местного самоуправления МР «Мирнинский район» РС (Я)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Шелехов П.В.</w:t>
        <w:tab/>
        <w:tab/>
        <w:tab/>
        <w:tab/>
        <w:tab/>
        <w:tab/>
        <w:tab/>
        <w:t>Ширинский Д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олякова Е.Г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/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Силяндина Елена Сергеевна</cp:lastModifiedBy>
  <cp:lastPrinted>2025-05-27T09:17:00Z</cp:lastPrinted>
  <dcterms:modified xsi:type="dcterms:W3CDTF">2025-06-19T06:19:00Z</dcterms:modified>
  <cp:revision>63</cp:revision>
  <dc:subject/>
  <dc:title>Россия Федерацията (Россия)</dc:title>
</cp:coreProperties>
</file>