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О внесении изменений в план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финансово-хозяйственной деятельности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униципального бюджетного учрежд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К «Каскад» МО «Посёлок Чернышевский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ирнинского района РС /Я/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>Для обеспечения деятельности муниципального бюджетного учреждения  ФОК «Каскад»  на основании Постановления Главы  № 72 от 31.08.2015г. «О порядке формирования муниципального задания в отношении  муниципальных бюджетных  учреждений МО «Поселок Чернышевский»  и финансового обеспечения выполнения муниципального задания» Постановления Главы № 91 от  17.10.2016г. « Об утверждении порядка составления плана финансово-хозяйственной деятельности бюджетного учреждения и подготовки отчета о выполнении плана финансово-хозяйственной деятельност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и утвердить уточненный план финансово-хозяйственной деятельности муниципального бюджетного учреждения ФОК «Каскад» на 2019 год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на официальном сайте МО «Мирнинский район» Республики Саха (Якутия)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алмазный–край.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ёлок Чернышевский»</w:t>
        <w:tab/>
        <w:tab/>
        <w:t xml:space="preserve">                    </w:t>
        <w:tab/>
        <w:t xml:space="preserve">              Л.Н.Трофим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. Бугера Е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/ф. 7-20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иза: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Гл. бухгалтер </w:t>
        <w:tab/>
        <w:t>Ж.В.Колисни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Юрист</w:t>
        <w:tab/>
        <w:t>А.Ю.То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0" w:top="90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eastAsia="Arial Unicode MS" w:cs="Arial"/>
            </w:rPr>
          </w:pPr>
          <w:r>
            <w:rPr>
              <w:rFonts w:eastAsia="Arial Unicode MS" w:cs="Arial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8"/>
              <w:szCs w:val="8"/>
            </w:rPr>
          </w:pPr>
          <w:r>
            <w:rPr>
              <w:rFonts w:eastAsia="Arial Unicode MS" w:cs="Arial" w:ascii="Arial" w:hAnsi="Arial"/>
              <w:b/>
              <w:sz w:val="8"/>
              <w:szCs w:val="8"/>
            </w:rPr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94055" cy="878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Россия Федерацията 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«Чернышевскай бө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ЬА</w:t>
          </w:r>
          <w:r>
            <w:rPr>
              <w:rFonts w:cs="Arial" w:ascii="Arial" w:hAnsi="Arial"/>
              <w:b/>
              <w:sz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right"/>
      <w:rPr/>
    </w:pPr>
    <w:r>
      <w:rPr/>
      <w:t xml:space="preserve">№   </w:t>
    </w:r>
    <w:r>
      <w:rPr/>
      <w:t>____86___  от «__01___»  ___10__________ 2019г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Тамара</dc:creator>
  <dc:description/>
  <cp:keywords/>
  <dc:language>en-US</dc:language>
  <cp:lastModifiedBy>SMARTER_2</cp:lastModifiedBy>
  <cp:lastPrinted>2019-07-02T15:22:00Z</cp:lastPrinted>
  <dcterms:modified xsi:type="dcterms:W3CDTF">2019-11-05T07:59:00Z</dcterms:modified>
  <cp:revision>53</cp:revision>
  <dc:subject/>
  <dc:title>Россия Федерацията (Россия)</dc:title>
</cp:coreProperties>
</file>