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</w:t>
        <w:tab/>
        <w:tab/>
        <w:tab/>
        <w:tab/>
        <w:t xml:space="preserve">               к Постановлению Глав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 «Поселок Алмазный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    №  __60/1__  от «10» мая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численности и фактических затратах на денежное содержание муниципальных служащих и работников органов местного самоуправления МО «Поселок Алмазный» Мирнинского района Республики Саха (Якутия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600"/>
        <w:gridCol w:w="1815"/>
        <w:gridCol w:w="3240"/>
      </w:tblGrid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учрежд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работников на      01 апреля 2017 года (чел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е затраты на денежное содержание работников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артал  2017 года с учетом начислений на ФОТ (руб.)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 «Поселок Алмазный»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 счет местного бюджета МО «Поселок Алмазный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79 261,64</w:t>
            </w:r>
          </w:p>
        </w:tc>
      </w:tr>
      <w:tr>
        <w:trPr>
          <w:trHeight w:val="3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а счет субвенций из федерального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 243,19</w:t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36:00Z</dcterms:created>
  <dc:creator>naumovae</dc:creator>
  <dc:description/>
  <cp:keywords/>
  <dc:language>en-US</dc:language>
  <cp:lastModifiedBy>глав_бух_адм</cp:lastModifiedBy>
  <cp:lastPrinted>2014-05-02T11:35:00Z</cp:lastPrinted>
  <dcterms:modified xsi:type="dcterms:W3CDTF">2017-06-05T01:03:00Z</dcterms:modified>
  <cp:revision>47</cp:revision>
  <dc:subject/>
  <dc:title/>
</cp:coreProperties>
</file>