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7</w:t>
        <w:br/>
        <w:t>к Постановлению от __________2018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51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1"/>
        <w:gridCol w:w="701"/>
        <w:gridCol w:w="1148"/>
        <w:gridCol w:w="1206"/>
        <w:gridCol w:w="75"/>
        <w:gridCol w:w="1221"/>
        <w:gridCol w:w="24"/>
        <w:gridCol w:w="992"/>
        <w:gridCol w:w="1169"/>
        <w:gridCol w:w="983"/>
        <w:gridCol w:w="1482"/>
        <w:gridCol w:w="26"/>
        <w:gridCol w:w="139"/>
        <w:gridCol w:w="1028"/>
        <w:gridCol w:w="1158"/>
        <w:gridCol w:w="26"/>
        <w:gridCol w:w="1001"/>
        <w:gridCol w:w="67"/>
        <w:gridCol w:w="959"/>
        <w:gridCol w:w="24"/>
      </w:tblGrid>
      <w:tr>
        <w:trPr/>
        <w:tc>
          <w:tcPr>
            <w:tcW w:w="1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43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здание (получение) документа</w:t>
            </w:r>
          </w:p>
        </w:tc>
        <w:tc>
          <w:tcPr>
            <w:tcW w:w="4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а документа</w:t>
            </w:r>
          </w:p>
        </w:tc>
        <w:tc>
          <w:tcPr>
            <w:tcW w:w="2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а документа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а в архив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-в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дачу (выписку)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оформление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верку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т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яет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ряд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  <w:br/>
              <w:t>ления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став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ения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енны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ботку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пол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ия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ветст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нны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у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дачи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50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ходный кассовый ордер </w:t>
              <w:br/>
              <w:t>(ф. 0310001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приема дене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  <w:br/>
              <w:t>бухгалтер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ный кассовый ордер </w:t>
              <w:br/>
              <w:t>(ф. 0310002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мере выдачи дене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авный </w:t>
              <w:br/>
              <w:t>бухгалтер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конце </w:t>
              <w:br/>
              <w:t>дня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позже </w:t>
              <w:br/>
              <w:t xml:space="preserve">следующего </w:t>
              <w:br/>
              <w:t xml:space="preserve">дня после </w:t>
              <w:br/>
              <w:t>поступления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ир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150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ель учета использования рабочего времени (ф. 0504421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 1 в ОК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2-го и 24-го числа текущего месяц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раза в месяц – 12-го и 24-го числа текущего месяца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-расчетчик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 дня после получ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(распоряжение) о направлении в служебную командировку, отпуск (очередной, без содержания и пр.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  <w:br/>
              <w:t>1 в ОК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составления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дня, после получ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лет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(распоряжение) об оплате проезда к месту проведения отпуска и обратно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 бухг.</w:t>
              <w:br/>
              <w:t>1 в ОК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чем за 14 рабочих дней до отъезда в отпус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дня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составления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дня, после получ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по кадрам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 лет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ансовый отчет (ф. 0504505)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</w:t>
              <w:br/>
              <w:t>бухг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тчетное лицо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  <w:tr>
        <w:trPr/>
        <w:tc>
          <w:tcPr>
            <w:tcW w:w="1503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Ы С ПОСТАВЩИКАМИ</w:t>
            </w:r>
          </w:p>
        </w:tc>
      </w:tr>
      <w:tr>
        <w:trPr/>
        <w:tc>
          <w:tcPr>
            <w:tcW w:w="16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чет, счет-фактура, акт выполненных работ и пр.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в</w:t>
              <w:br/>
              <w:t>бухг.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ое лицо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предоставления документов поставщиком, подрядчиком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-</w:t>
              <w:br/>
              <w:t>терия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пяти дней при условии выполненных работ, оказанных услуг, поставленных материальных ценностей (кроме авансовых платежей) и присвоенного бюджетного обязательства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ия</w:t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истечени</w:t>
              <w:br/>
              <w:t>и 5 лет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52:00Z</dcterms:created>
  <dc:creator>rjabinina</dc:creator>
  <dc:description/>
  <cp:keywords/>
  <dc:language>en-US</dc:language>
  <cp:lastModifiedBy>GLBUH_A</cp:lastModifiedBy>
  <cp:lastPrinted>2018-12-13T16:09:00Z</cp:lastPrinted>
  <dcterms:modified xsi:type="dcterms:W3CDTF">2018-12-13T06:09:00Z</dcterms:modified>
  <cp:revision>5</cp:revision>
  <dc:subject/>
  <dc:title/>
</cp:coreProperties>
</file>