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br/>
        <w:t xml:space="preserve">к Постановлению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________2018</w:t>
      </w:r>
      <w:r>
        <w:rPr>
          <w:rFonts w:cs="Times New Roman" w:ascii="Times New Roman" w:hAnsi="Times New Roman"/>
          <w:sz w:val="24"/>
          <w:szCs w:val="24"/>
        </w:rPr>
        <w:t xml:space="preserve"> № _______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нвентаризационной комисс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85"/>
        <w:gridCol w:w="4544"/>
        <w:gridCol w:w="2171"/>
      </w:tblGrid>
      <w:tr>
        <w:trPr/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лава Администр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Л.Н. Трофимо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Члены комиссии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лавный бухгалтер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.В. Колисниченко</w:t>
            </w:r>
          </w:p>
        </w:tc>
      </w:tr>
      <w:tr>
        <w:trPr/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 по учету нефинансовых актив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.О. Васильева</w:t>
            </w:r>
          </w:p>
        </w:tc>
      </w:tr>
      <w:tr>
        <w:trPr/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Экономист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А.А. Маламуж</w:t>
            </w:r>
          </w:p>
        </w:tc>
      </w:tr>
      <w:tr>
        <w:trPr/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пециалист по имуществу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О.И. Морозова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зложить на постоянно действующую инвентаризационную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своевременно оформлять материалы инвентаризаци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80"/>
        <w:gridCol w:w="817"/>
        <w:gridCol w:w="227"/>
        <w:gridCol w:w="2719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ознакомлены: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лава Администр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Л.Н. Трофим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9.12.2018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лавный бухгалтер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.В. Колисниченко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9.12.2018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 по учету нефинансовых активов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.О. Василье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9.12.2018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Экономист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А.А. Маламуж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9.12.2018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пециалист по имуществу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.И. Мороз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9.12.2018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br/>
        <w:t xml:space="preserve">к Постановлению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________2017</w:t>
      </w:r>
      <w:r>
        <w:rPr>
          <w:rFonts w:cs="Times New Roman" w:ascii="Times New Roman" w:hAnsi="Times New Roman"/>
          <w:sz w:val="24"/>
          <w:szCs w:val="24"/>
        </w:rPr>
        <w:t xml:space="preserve"> № _______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нвентаризационной комисси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85"/>
        <w:gridCol w:w="4544"/>
        <w:gridCol w:w="2171"/>
      </w:tblGrid>
      <w:tr>
        <w:trPr/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Председатель комиссии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И. о. Главы Администр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Л.Н. Трофимо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Члены комиссии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лавный бухгалтер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.В. Колисниченко</w:t>
            </w:r>
          </w:p>
        </w:tc>
      </w:tr>
      <w:tr>
        <w:trPr/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 по учету нефинансовых актив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.О. Васильева</w:t>
            </w:r>
          </w:p>
        </w:tc>
      </w:tr>
      <w:tr>
        <w:trPr/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Экономист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А.А. Маламуж</w:t>
            </w:r>
          </w:p>
        </w:tc>
      </w:tr>
      <w:tr>
        <w:trPr/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пециалист по имуществу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О.И. Морозова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зложить на постоянно действующую инвентаризационную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 своевременно оформлять материалы инвентаризаци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80"/>
        <w:gridCol w:w="817"/>
        <w:gridCol w:w="227"/>
        <w:gridCol w:w="2719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иложением ознакомлены: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лава Администр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М.В. Гончар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9.12.2017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Главный бухгалтер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.В. Колисниченко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9.12.2017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Бухгалтер по учету нефинансовых активов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Е.О. Василье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9.12.2017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Экономист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А.А. Маламуж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9.12.2017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Специалист по имуществу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О.И. Мороз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9.12.2017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 </w:t>
            </w:r>
          </w:p>
        </w:tc>
      </w:tr>
    </w:tbl>
    <w:p>
      <w:pPr>
        <w:pStyle w:val="Style18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33:00Z</dcterms:created>
  <dc:creator>rjabinina</dc:creator>
  <dc:description/>
  <cp:keywords/>
  <dc:language>en-US</dc:language>
  <cp:lastModifiedBy>GLBUH_A</cp:lastModifiedBy>
  <cp:lastPrinted>2018-12-13T16:07:00Z</cp:lastPrinted>
  <dcterms:modified xsi:type="dcterms:W3CDTF">2018-12-13T06:07:00Z</dcterms:modified>
  <cp:revision>6</cp:revision>
  <dc:subject/>
  <dc:title/>
</cp:coreProperties>
</file>