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3</w:t>
        <w:br/>
        <w:t>к Постановлению от ___________2018 №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2807"/>
        <w:gridCol w:w="2524"/>
        <w:gridCol w:w="2371"/>
        <w:gridCol w:w="1220"/>
      </w:tblGrid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. И. О.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Л.Н. Трофимова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лавный бухгалтер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/>
              <w:t>Ж.В. Колисниченко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ециалист 1 категории (экономист) А.А. Маламуж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, кроме платежных документов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се документы за главного бухгалтера в его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/>
              <w:t>отсутствие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3</w:t>
        <w:br/>
        <w:t>к Постановлению от ___________2018 №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2837"/>
        <w:gridCol w:w="2509"/>
        <w:gridCol w:w="2356"/>
        <w:gridCol w:w="1220"/>
      </w:tblGrid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. И. О.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ДК «Вилюйские огни» Я.А. Самусенко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лавный бухгалтер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/>
              <w:t>Ж.В. Колисниченко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меститель директора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, кроме платежных документов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се документы за главного бухгалтера в его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/>
              <w:t>отсутствие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7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13</w:t>
        <w:br/>
        <w:t>к Постановлению от ___________2018 №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2498"/>
        <w:gridCol w:w="2679"/>
        <w:gridCol w:w="2525"/>
        <w:gridCol w:w="1220"/>
      </w:tblGrid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Ф. И. О.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 «УЖКХ» С.П. Балашов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лавный бухгалтер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/>
              <w:t>Е.О. Васильев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меститель директор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документы, кроме платежных документов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се документы за главного бухгалтера в его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/>
              <w:t>отсутствие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2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52:00Z</dcterms:created>
  <dc:creator>rjabinina</dc:creator>
  <dc:description/>
  <cp:keywords/>
  <dc:language>en-US</dc:language>
  <cp:lastModifiedBy>GLBUH_A</cp:lastModifiedBy>
  <cp:lastPrinted>2018-12-13T16:32:00Z</cp:lastPrinted>
  <dcterms:modified xsi:type="dcterms:W3CDTF">2018-12-13T06:34:00Z</dcterms:modified>
  <cp:revision>7</cp:revision>
  <dc:subject/>
  <dc:title/>
</cp:coreProperties>
</file>