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  <w:br/>
        <w:t>к Постановлению от _________2018  № 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е признаков обесценения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оллективной или бригадной материальной ответственности инвентаризацию необходимо проводить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смене руководителя коллектива или бригадир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бытии из коллектива или бригады более 50 процентов работников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  <w:br/>
        <w:t>– 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  <w:br/>
        <w:t>– инвентаризационная опись задолженности по кредитам, займам (ссудам) (ф. 0504083);</w:t>
        <w:br/>
        <w:t>– инвентаризационная опись ценных бумаг (ф. 0504081)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результатов инвентаризации расходов будущих периодов применяется акт инвентаризации расходов будущих периодов № ИНВ-11 (ф. 0317012), утвержденный 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 – ремонт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 – консервац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– модернизация, дооснащение (дооборудование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5 – реконструкц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– списа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– утилизация.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, – ежегодно;</w:t>
        <w:br/>
        <w:t>– редчайшие и ценные фонды – один раз в три года;</w:t>
        <w:br/>
        <w:t>– остальные фонды – один раз в пять ле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2"/>
          <w:szCs w:val="22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инвентаризации заносятся в инвентаризационную опись (ф. 0504087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– в эксплуат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– требуется модернизац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– не соответствует требованиям эксплуат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 – не введен в эксплуатацию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– продолжить эксплуатацию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 – модернизация, дооснащение (дооборудование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 – списани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<w:br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  <w:br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специальными измерителями или мерками;</w:t>
        <w:br/>
        <w:t>– путем слива или заправки до полного бака;</w:t>
        <w:br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пломбирует подсобные помещения, подвалы и другие места, где есть отдельные входы и выходы;</w:t>
        <w:br/>
        <w:t>– 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зультаты инвентаризации комиссия отражает в инвентаризационной описи (ф. 0504087)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8 «Статус объекта учета» указываются коды статусов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 – в запасе для использов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 – в запасе для хран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 – ненадлежащего качества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4 – поврежден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5 – истек срок хране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графе 9 «Целевая функция актива» указываются коды функц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1 – использовать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2 – продолжить хран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3 – списать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4 – отремонтировать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и подлежат:</w:t>
        <w:br/>
        <w:t>– наличные деньги;</w:t>
        <w:br/>
        <w:t>– бланки строгой отчетности;</w:t>
        <w:br/>
        <w:t>– денежные документы;</w:t>
        <w:br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8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9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асти резерва на оплату отпусков проверяются:</w:t>
        <w:br/>
        <w:t>– количество дней неиспользованного отпуска;</w:t>
        <w:br/>
        <w:t>– среднедневная сумма расходов на оплату труда;</w:t>
        <w:br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:</w:t>
        <w:br/>
        <w:t>– доходы от аренды;</w:t>
        <w:br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 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2354"/>
        <w:gridCol w:w="2472"/>
        <w:gridCol w:w="3769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 проведения инвентаризации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финансовые активы (основные средства, материальные запасы, 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  <w:br/>
              <w:t>на 1 декабря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активы (финансовые вложения, денежные средства на счетах, 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  <w:br/>
              <w:t>на 1 декабря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  <w:br/>
              <w:t xml:space="preserve">на последний день </w:t>
              <w:br/>
              <w:t xml:space="preserve">отчетного </w:t>
              <w:br/>
              <w:t>квартала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(при наличии оборота кассы)</w:t>
            </w:r>
          </w:p>
        </w:tc>
      </w:tr>
      <w:tr>
        <w:trPr/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а 1 декабря</w:t>
            </w:r>
          </w:p>
        </w:tc>
        <w:tc>
          <w:tcPr>
            <w:tcW w:w="3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организациями и учреждениями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на 1 декабря</w:t>
            </w:r>
          </w:p>
        </w:tc>
        <w:tc>
          <w:tcPr>
            <w:tcW w:w="3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еобходимости в </w:t>
              <w:br/>
              <w:t xml:space="preserve">соответствии с приказом </w:t>
              <w:br/>
              <w:t xml:space="preserve">руководителя или </w:t>
              <w:br/>
              <w:t>учредителя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6:00Z</dcterms:created>
  <dc:creator>rjabinina</dc:creator>
  <dc:description/>
  <cp:keywords/>
  <dc:language>en-US</dc:language>
  <cp:lastModifiedBy>GLBUH_A</cp:lastModifiedBy>
  <cp:lastPrinted>2018-12-13T16:24:00Z</cp:lastPrinted>
  <dcterms:modified xsi:type="dcterms:W3CDTF">2018-12-13T06:25:00Z</dcterms:modified>
  <cp:revision>6</cp:revision>
  <dc:subject/>
  <dc:title/>
</cp:coreProperties>
</file>