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5</w:t>
        <w:br/>
        <w:t>к Постановлению от ________2018 №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орядок </w:t>
      </w:r>
      <w:r>
        <w:rPr>
          <w:rFonts w:cs="Times New Roman" w:ascii="Times New Roman" w:hAnsi="Times New Roman"/>
          <w:b/>
          <w:sz w:val="22"/>
          <w:szCs w:val="22"/>
        </w:rPr>
        <w:t>расчета резервов по отпус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Оценочное обязательство по резерву на оплату отпусков за фактически отработанное время определяется ежегодно на последний день года. Сумма резерва, отраженная в бухучете до отчетной даты, корректируется до величины вновь рассчитанного резерва:</w:t>
        <w:br/>
        <w:t>– в сторону увеличения – дополнительными бухгалтерскими проводками;</w:t>
        <w:br/>
        <w:t>– в сторону уменьшения – проводками, оформленными методом «красное стор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 величину резерва на оплату отпусков включается:</w:t>
        <w:br/>
        <w:t>1) сумма оплаты отпусков сотрудникам за фактически отработанное время на дату расчета резерва;</w:t>
        <w:br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3. Сумма оплаты отпусков рассчитывается по формуле: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41"/>
        <w:gridCol w:w="4029"/>
        <w:gridCol w:w="341"/>
        <w:gridCol w:w="2897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оплаты отпусков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=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неиспользованных всеми сотрудниками дней отпусков на последний день года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×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Данные о количестве дней неиспользованного отпуска представляет кадровая служба в соответствии с графиком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5. Средний дневной заработок (З ср.д.) в целом по учреждению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 ср.д. = ФОТ : 12 мес. : Ч : 29,3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9,3 – среднемесячное число календарных дней, установленное статьей 139 Трудового кодекс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6. В сумму обязательных страховых взносов для формирования резерва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сумма, рассчитанная по общеустановленной ставке страхов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умма, рассчитанная из дополнительных тарифов страховых взносов в Пенсионный фонд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олнительные тарифы страховых взносов в Пенсионный фонд РФ рассчитываются отдельно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= Впр : ФОТ × 100, 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Т – фонд оплаты труда в целом по учреждению за 12 месяцев, предшествующих дате расчета резерва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3:44:00Z</dcterms:created>
  <dc:creator>rjabinina</dc:creator>
  <dc:description/>
  <cp:keywords/>
  <dc:language>en-US</dc:language>
  <cp:lastModifiedBy>GLBUH_A</cp:lastModifiedBy>
  <cp:lastPrinted>2018-12-13T16:16:00Z</cp:lastPrinted>
  <dcterms:modified xsi:type="dcterms:W3CDTF">2018-12-13T06:16:00Z</dcterms:modified>
  <cp:revision>6</cp:revision>
  <dc:subject/>
  <dc:title/>
</cp:coreProperties>
</file>