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br/>
        <w:t>к Постановлению от 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№ 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фисная мебель и предметы интерьера: столы, стулья, стеллажи, полки, зеркала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тельные, бытовые и прочие приборы: светильники, весы, часы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ухонные бытовые приборы: кулеры, СВЧ-печи, холодильники, кофемашины и кофевар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жаротушения: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огнетушители перезаряжаемые, пожарные шкаф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для автомобиля, приобретенный отдельно: чехлы, буксировочный трос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целярские принадлежности с электрическим приводом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, системный блок, клавиатура, мышь, колонки (в сборе)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принадлежности для ремонта помещений (например, дрели, молотки, гаечные ключи и т. п.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>
          <w:rFonts w:cs="Times New Roman" w:ascii="Times New Roman" w:hAnsi="Times New Roman"/>
          <w:sz w:val="24"/>
          <w:szCs w:val="24"/>
        </w:rPr>
        <w:t>туалетные принадлежности: бумажные полотенца, освежители воздуха, мыло и др.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ующие и расходные материалы к оргтехнике и компьютерной технике (флэш-накопитель, картридж, диски, </w:t>
      </w:r>
      <w:r>
        <w:rPr>
          <w:rFonts w:cs="Times New Roman" w:ascii="Times New Roman" w:hAnsi="Times New Roman"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sz w:val="24"/>
          <w:szCs w:val="24"/>
        </w:rPr>
        <w:t>-накопитель; монитор, системный блок, клавиатура, мышь, колонки приобретенные раздельно.</w:t>
      </w:r>
    </w:p>
    <w:p>
      <w:pPr>
        <w:pStyle w:val="HTML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2:00Z</dcterms:created>
  <dc:creator>rjabinina</dc:creator>
  <dc:description/>
  <cp:keywords/>
  <dc:language>en-US</dc:language>
  <cp:lastModifiedBy>GLBUH_A</cp:lastModifiedBy>
  <cp:lastPrinted>2018-12-13T16:18:00Z</cp:lastPrinted>
  <dcterms:modified xsi:type="dcterms:W3CDTF">2018-12-13T06:19:00Z</dcterms:modified>
  <cp:revision>6</cp:revision>
  <dc:subject/>
  <dc:title/>
</cp:coreProperties>
</file>