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ЕЙСТВУЮЩАЯ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ДАКЦИЯ</w:t>
            </w:r>
          </w:p>
        </w:tc>
      </w:tr>
    </w:tbl>
    <w:p>
      <w:pPr>
        <w:pStyle w:val="TextBody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TextBody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ессии районного Совета депутатов </w:t>
      </w:r>
    </w:p>
    <w:p>
      <w:pPr>
        <w:pStyle w:val="TextBody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24 июня 2015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>-№12-1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 редакции с изменениями 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полнениями, принятыми решением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ссии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, от 19.09.2019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 xml:space="preserve">-№10-15). </w:t>
      </w:r>
    </w:p>
    <w:p>
      <w:pPr>
        <w:pStyle w:val="TextBody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 иных межбюджетных трансфертов из бюджета МО «Мирнинский район» Республики Саха (Якутия) бюджетам городских и сельских поселений Мирнинского района Республики Саха (Якут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Arial" w:hAnsi="Arial" w:cs="Arial"/>
          <w:b/>
          <w:b/>
        </w:rPr>
      </w:pPr>
      <w:bookmarkStart w:id="0" w:name="Par34"/>
      <w:bookmarkStart w:id="1" w:name="Par29"/>
      <w:bookmarkEnd w:id="0"/>
      <w:bookmarkEnd w:id="1"/>
      <w:r>
        <w:rPr>
          <w:rFonts w:cs="Arial" w:ascii="Arial" w:hAnsi="Arial"/>
          <w:b/>
          <w:bCs/>
        </w:rPr>
        <w:t>Общие положения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Настоящий Порядок разработан в соответствии с Бюджетным кодексом Российской Федерации, Положением «О бюджетном устройстве и бюджетном процессе муниципального образования «Мирнинский район» Республики Саха (Якутия)» и регламентирует предоставление иных межбюджетных трансфертов из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бюджета МО «Мирнинский район» Республики Саха (Якутия) </w:t>
      </w:r>
      <w:r>
        <w:rPr>
          <w:rFonts w:cs="Arial" w:ascii="Arial" w:hAnsi="Arial"/>
          <w:b w:val="false"/>
          <w:sz w:val="24"/>
          <w:szCs w:val="24"/>
        </w:rPr>
        <w:t xml:space="preserve">бюджетам </w:t>
      </w:r>
      <w:r>
        <w:rPr>
          <w:rFonts w:cs="Arial" w:ascii="Arial" w:hAnsi="Arial"/>
          <w:b w:val="false"/>
          <w:bCs w:val="false"/>
          <w:sz w:val="24"/>
          <w:szCs w:val="24"/>
        </w:rPr>
        <w:t>городских и сельских поселений Мирнинского района Республики Саха (Якутия)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Иные межбюджетные трансферты городским и сельским поселениям из бюджета МО «Мирнинский район» могут предоставляться с учетом решения представительного органа городского, сельского поселения о формировании бюджета сроком на один год или сроком на три года (очередной финансовый год и плановый период)</w:t>
      </w:r>
      <w:r>
        <w:rPr>
          <w:rFonts w:cs="Arial" w:ascii="Arial" w:hAnsi="Arial"/>
          <w:color w:val="FF0000"/>
        </w:rPr>
        <w:t>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FF0000"/>
        </w:rPr>
        <w:t xml:space="preserve">        </w:t>
      </w: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(пункт введен решением сессии РС от 19.09.2019 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-№10-15)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едоставления межбюджетных трансфертов из бюджета МО «Мирнинский район» РС (Я) муниципальные образования поселений формируют заявки в соответствии с Порядком, устанавливаемым Постановлением Администрации МО «Мирнинский район» РС (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(пункт 1.2. дополнен решением сессии РС 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).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иных межбюджетных трансфертов утверждается решением сессии Мирнинского районного Совета депутатов о бюджете МО «Мирнинский район» Республики Саха (Якутия) на очередной финансовый год.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Иные межбюджетные трансферты выделяются из бюджета МО «Мирнинский район» Республики Саха (Якутия) бюджетам городских и сельских поселений на следующие цел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Инвестиционной программы МО «Мирнинский район» Республики Саха (Якутия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Arial" w:ascii="Arial" w:hAnsi="Arial"/>
        </w:rPr>
        <w:t>решение вопросов местного значения городских и сельских поселений в соответствии с заключенными соглашения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в рамках муниципальных программ МО «Мирнинский район» Республики Саха (Якутия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(абзац введен решением сессии РС 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расходы неинвестиционного характе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бюджетам городских и сельских поселений района осуществляется МО «Мирнинский район» Республики Саха (Якутия) в соответствии со сводной бюджетной росписью бюджета МО «Мирнинский район» Республики Саха (Якутия) в пределах бюджетных ассигнований и лимитов бюджетных обязательств на очередной финансовый год и плановый период.</w:t>
      </w:r>
      <w:r>
        <w:rPr>
          <w:rFonts w:cs="Arial" w:ascii="Arial" w:hAnsi="Arial"/>
          <w:i/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изменения введены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ешением сессии РС от 19.09.2019 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-№10-15)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из бюджета МО «Мирнинский район» Республики Саха (Якутия) бюджетам городских, сельских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соответствующими органами местного самоуправления городских, сельских поселений бюджетного законодательства Российской Федерации законодательства Российской Федерации о налогах и сборах.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</w:rPr>
        <w:t>Заключение соглашений между МО «Мирнинский район»</w:t>
      </w:r>
    </w:p>
    <w:p>
      <w:pPr>
        <w:pStyle w:val="Style19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муниципальными образованиями поселений</w:t>
      </w:r>
    </w:p>
    <w:p>
      <w:pPr>
        <w:pStyle w:val="Style19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В течение пяти рабочих дней после принятия решения о выделении иных межбюджетных трансфертов бюджетам городских и сельских поселений финансовое управление Администрации МО «Мирнинский район» Республики Саха (Якутия) передает сведения в контрольно-правовое управление Администрации МО «Мирнинский район» Республики Саха (Якутия) для подготовки и заключения соглашения, согласно приложению к настоящему Порядку.</w:t>
      </w:r>
    </w:p>
    <w:p>
      <w:pPr>
        <w:pStyle w:val="Style19"/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2.1. в редакции решения сессии РС 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).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Соглашение о предоставлении иных межбюджетных трансфертов на иные цели должно содержать следующую информацию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предмет соглашения (цели, на которые передаются иные межбюджетные трансферты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права и обязанности сторон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объем иных межбюджетных трансферт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порядок осуществления контроля за целевым использованием денежных средств, переданных в виде иных межбюджетных трансферт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срок, на который заключается соглашени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ответственность сторон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Style w:val="Spfo1"/>
          <w:rFonts w:cs="Arial" w:ascii="Arial" w:hAnsi="Arial"/>
        </w:rPr>
        <w:t>условия и порядок прекращения действия соглашения, в том числе досрочного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2.2. в редакции решения сессии РС 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)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Style w:val="Spfo1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center"/>
        <w:rPr/>
      </w:pPr>
      <w:r>
        <w:rPr>
          <w:rStyle w:val="Spfo1"/>
          <w:rFonts w:cs="Arial" w:ascii="Arial" w:hAnsi="Arial"/>
          <w:b/>
        </w:rPr>
        <w:t>Контроль за использованием иных межбюджетных трансфертов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Style w:val="Spfo1"/>
          <w:rFonts w:ascii="Arial" w:hAnsi="Arial" w:cs="Arial"/>
          <w:b/>
          <w:b/>
        </w:rPr>
      </w:pPr>
      <w:r>
        <w:rPr/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Текущий контроль за использованием переданных межбюджетных трансфертов, выделенных бюджетам городских и сельских поселений в рамках Инвестиционной программы и муниципальных программ МО «Мирнинский район» Республики Саха (Якутия) осуществляется ответственными координаторами, должностными лицами Администрации МО «Мирнинский район», в том числе при выездном комиссионном принятии выполненных работ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(абзац 3.1. в редакции решения сессии РС 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Муниципальные образования городских и сельских поселений ежемесячно, по запросу и форме финансового управления Администрации МО «Мирнинский район» предоставляют информацию об освоении межбюджетных трансфертов, выделенных из бюджета МО «Мирнинский райо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пункт 3.2. в редакции решения сессии РС от 19.09.2019 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-№10-15)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Муниципальные образования городских и сельских поселений ежегодно по завершению финансового года, в сроки сдачи месячной отчетности, представляют в финансовое управление Администрации МО «Мирнинский район» Республики Саха (Якутия), координаторам Инвестиционной программы и муниципальных программ МО «Мирнинский район» Республики Саха (Якутия) информацию об освоении иных межбюджетных трансфертов в соответствии соглашением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(пункт 3.3. в редакции решения сессии РС от 19.09.2019 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-№10-15)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Экономия средств межбюджетных трансфертов по проведенным конкурентным процедурам в сфере закупок, товаров, работ, услуг для обеспечения муниципальных нужд подлежит возврату в бюджет МО «Мирнинский район» Республики Саха (Якутия) после заключения муниципальных контрактов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абзац дополнен решением сессии РС от 20.11.2018 г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- № 3-18, изменения внесены  решением сессии РС от 19.09.2019 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-№10-15)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в случае их нецелевого использования подлежат взысканию в доход бюджета МО «Мирнинский район» Республики Саха (Якутия) в соответствии с действующим бюджетным законодательством Российской Федерации.</w:t>
      </w:r>
    </w:p>
    <w:p>
      <w:pPr>
        <w:pStyle w:val="Style19"/>
        <w:numPr>
          <w:ilvl w:val="1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Органы муниципального финансового контроля МО «Мирнинский район» Республики Саха (Якутия) в соответствии с Бюджетным кодексом  Российской Федерации осуществляют контроль за использованием средств межбюджетных трансфертов, предоставленных бюджетам городских и сельских поселений. </w:t>
      </w:r>
    </w:p>
    <w:p>
      <w:pPr>
        <w:pStyle w:val="Style19"/>
        <w:spacing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ительные положения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widowControl w:val="false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bookmarkStart w:id="2" w:name="Par43"/>
      <w:bookmarkEnd w:id="2"/>
      <w:r>
        <w:rPr>
          <w:rFonts w:cs="Arial" w:ascii="Arial" w:hAnsi="Arial"/>
        </w:rPr>
        <w:t>Ответственность за подготовку соглашений и их подписание возлагается на контрольно-правовое управление Администрации МО «Мирнинский район» Республики Саха (Якутия).</w:t>
      </w:r>
    </w:p>
    <w:p>
      <w:pPr>
        <w:pStyle w:val="Style19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7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sz w:val="24"/>
        <w:i w:val="false"/>
        <w:szCs w:val="24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basedOn w:val="Style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4:00Z</dcterms:created>
  <dc:creator>Semenov</dc:creator>
  <dc:description/>
  <cp:keywords/>
  <dc:language>en-US</dc:language>
  <cp:lastModifiedBy>Крылова Светлана Николаевна</cp:lastModifiedBy>
  <cp:lastPrinted>2020-06-04T16:13:00Z</cp:lastPrinted>
  <dcterms:modified xsi:type="dcterms:W3CDTF">2020-07-28T06:33:00Z</dcterms:modified>
  <cp:revision>22</cp:revision>
  <dc:subject/>
  <dc:title>Российская Федерация</dc:title>
</cp:coreProperties>
</file>