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0"/>
        <w:gridCol w:w="1080"/>
        <w:gridCol w:w="4380"/>
      </w:tblGrid>
      <w:tr>
        <w:trPr>
          <w:trHeight w:val="1313" w:hRule="atLeast"/>
        </w:trPr>
        <w:tc>
          <w:tcPr>
            <w:tcW w:w="4510" w:type="dxa"/>
            <w:tcBorders>
              <w:bottom w:val="thinThickMediumGap" w:sz="18" w:space="0" w:color="000000"/>
            </w:tcBorders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Heading3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АДМИНИСТРАЦИЯ</w:t>
            </w:r>
          </w:p>
          <w:p>
            <w:pPr>
              <w:pStyle w:val="21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«Мирнинский район»</w:t>
            </w:r>
          </w:p>
        </w:tc>
        <w:tc>
          <w:tcPr>
            <w:tcW w:w="10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493395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9" r="-5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0" w:type="dxa"/>
            <w:tcBorders>
              <w:bottom w:val="thinThickMediumGap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Федерацията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  <w:lang w:val="sah-RU"/>
              </w:rPr>
            </w:pPr>
            <w:r>
              <w:rPr>
                <w:b w:val="false"/>
                <w:sz w:val="22"/>
                <w:szCs w:val="22"/>
              </w:rPr>
              <w:t xml:space="preserve">Саха </w:t>
            </w:r>
            <w:r>
              <w:rPr>
                <w:b w:val="false"/>
                <w:sz w:val="22"/>
                <w:szCs w:val="22"/>
                <w:lang w:val="sah-RU"/>
              </w:rPr>
              <w:t>Өрөспүүбүлүкэтэ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12"/>
                <w:szCs w:val="12"/>
                <w:lang w:val="sah-RU"/>
              </w:rPr>
            </w:pPr>
            <w:r>
              <w:rPr>
                <w:b w:val="false"/>
                <w:sz w:val="12"/>
                <w:szCs w:val="12"/>
                <w:lang w:val="sah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иринэй оройуо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Й ТЭРИЛЛИИ</w:t>
            </w:r>
          </w:p>
          <w:p>
            <w:pPr>
              <w:pStyle w:val="Heading4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ДЬА</w:t>
            </w:r>
            <w:r>
              <w:rPr>
                <w:b w:val="false"/>
                <w:sz w:val="22"/>
                <w:szCs w:val="22"/>
                <w:lang w:val="en-US"/>
              </w:rPr>
              <w:t>h</w:t>
            </w:r>
            <w:r>
              <w:rPr>
                <w:b w:val="false"/>
                <w:sz w:val="22"/>
                <w:szCs w:val="22"/>
              </w:rPr>
              <w:t>АЛТАТА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оября 2020 г. №1719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righ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требований к порядку разработки и принятия правовых актов о нормировании в сфере закупок для обеспечения муниципальных нужд МО «Мирнинский район» Республики Саха (Якутия), содержанию указанных актов и обеспечению их исполн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 w:before="120" w:after="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Утвердить требования к порядку разработки и принятия правовых актов о нормировании в сфере закупок для обеспечения муниципальных нужд МО «Мирнинский район» Республики Саха (Якутия), содержанию указанных актов и обеспечению их исполнения согласно приложению, к настоящему постановлению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 w:before="120" w:after="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Заказчикам в срок до 31 декабря 2020 г. принять локальные нормативно-правовые акты согласно приложению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 w:before="120" w:after="0"/>
        <w:ind w:left="0" w:right="23" w:firstLine="709"/>
        <w:rPr/>
      </w:pPr>
      <w:r>
        <w:rPr>
          <w:sz w:val="28"/>
          <w:szCs w:val="28"/>
        </w:rPr>
        <w:t>Признать утратившим силу постановление Главы района от 23 ноября 2015 г. №1674 «Об утверждении требований к порядку разработки и принятия правовых актов о нормировании в сфере закупок для обеспечения муниципальных нужд МО «Мирнинский район» Республики Саха (Якутия), содержанию указанных актов и обеспечению их исполнения»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 w:before="120" w:after="0"/>
        <w:ind w:left="0" w:right="23" w:firstLine="709"/>
        <w:rPr/>
      </w:pPr>
      <w:r>
        <w:rPr>
          <w:sz w:val="28"/>
          <w:szCs w:val="28"/>
        </w:rPr>
        <w:t>Контрактной службе (Степанов М.П.) разместить настоящее постановление на официальном сайте единой информационной системы в сфере закупок (www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 w:before="120" w:after="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УСОиВСМИ (Гибало А.О.) разместить настоящее постановление на официальном сайте МО «Мирнинский район» РС (Я) (www.алмазный-край.рф)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 w:before="120" w:after="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даты его подписания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93" w:leader="none"/>
          <w:tab w:val="left" w:pos="1086" w:leader="none"/>
        </w:tabs>
        <w:spacing w:lineRule="auto" w:line="240" w:before="120" w:after="0"/>
        <w:ind w:left="0" w:right="23"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 исполнения настоящего постановления возложить на заместителя Главы Администрации МО «Мирнинский район» по экономике и финансам Башарина Г.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 xml:space="preserve">    </w:t>
        <w:tab/>
        <w:tab/>
        <w:tab/>
        <w:tab/>
        <w:t xml:space="preserve">  Р.Н. Юзмухаметов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Главы района по 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е и финансам                                                               Г.К. Башарин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 / _______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У</w:t>
        <w:tab/>
        <w:tab/>
        <w:t xml:space="preserve"> </w:t>
        <w:tab/>
        <w:tab/>
        <w:tab/>
        <w:tab/>
        <w:tab/>
        <w:t xml:space="preserve">          Я.П. Чемчоева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______ / _______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ЭР</w:t>
        <w:tab/>
        <w:tab/>
        <w:t xml:space="preserve"> </w:t>
        <w:tab/>
        <w:tab/>
        <w:tab/>
        <w:tab/>
        <w:tab/>
        <w:t xml:space="preserve">           М.Е. Качина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______ / _______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КПУ</w:t>
        <w:tab/>
        <w:tab/>
        <w:t xml:space="preserve"> </w:t>
        <w:tab/>
        <w:tab/>
        <w:tab/>
        <w:tab/>
        <w:tab/>
        <w:tab/>
        <w:t>Л.Ю. Маркова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______ / _______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>Руководитель КС</w:t>
        <w:tab/>
        <w:tab/>
        <w:t xml:space="preserve"> </w:t>
        <w:tab/>
        <w:tab/>
        <w:tab/>
        <w:tab/>
        <w:tab/>
        <w:t xml:space="preserve">          М.П. Степанов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______ / _______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ДиК</w:t>
        <w:tab/>
        <w:tab/>
        <w:tab/>
        <w:tab/>
        <w:tab/>
        <w:tab/>
        <w:tab/>
        <w:tab/>
        <w:t>Л.А. Юрьева</w:t>
      </w:r>
    </w:p>
    <w:p>
      <w:pPr>
        <w:pStyle w:val="Style11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/ _______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Исп.: Контрактная служба</w:t>
      </w:r>
    </w:p>
    <w:p>
      <w:pPr>
        <w:sectPr>
          <w:footerReference w:type="default" r:id="rId3"/>
          <w:type w:val="nextPage"/>
          <w:pgSz w:w="11906" w:h="16838"/>
          <w:pgMar w:left="1418" w:right="746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3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Тел.: 4-34-50, 4-30-50</w:t>
      </w: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left="510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356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6» ноября 2020 г. №1719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РЕБОВА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 порядку разработки и принятия правовых актов о нормировании в сфере закупок для обеспечения муниципальных нужд МО «Мирнинский район» Республики Саха (Якутия), содержанию указанных актов и обеспечению их исполнения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6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документ разработан в соответствии со статьей 1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 мая 2015 г.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и определяет требования к порядку разработки, принятия, содержанию и обеспечению исполнения следующих нормативно-правовых актов:</w:t>
      </w:r>
    </w:p>
    <w:p>
      <w:pPr>
        <w:pStyle w:val="ConsPlusNormal"/>
        <w:ind w:firstLine="709"/>
        <w:jc w:val="both"/>
        <w:rPr/>
      </w:pPr>
      <w:bookmarkStart w:id="1" w:name="P39"/>
      <w:bookmarkStart w:id="2" w:name="P38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а) правила определения нормативных затрат на обеспечение функций заказчиков МО «Мирнинский район» Республики Саха (Якутия) (включая подведомственные казенные учреждения) (далее - нормативные затраты);</w:t>
      </w:r>
    </w:p>
    <w:p>
      <w:pPr>
        <w:pStyle w:val="ConsPlusNormal"/>
        <w:ind w:firstLine="709"/>
        <w:jc w:val="both"/>
        <w:rPr/>
      </w:pPr>
      <w:bookmarkStart w:id="3" w:name="P40"/>
      <w:bookmarkEnd w:id="3"/>
      <w:r>
        <w:rPr>
          <w:rFonts w:cs="Times New Roman" w:ascii="Times New Roman" w:hAnsi="Times New Roman"/>
          <w:sz w:val="28"/>
          <w:szCs w:val="28"/>
        </w:rPr>
        <w:t>б)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МО «Мирнинский район» Республики Саха (Якут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42"/>
      <w:bookmarkStart w:id="5" w:name="P4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в) нормативные затраты на обеспечение функций заказчика и подведомственных казенных учреждени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требования к отдельным видам товаров, работ, услуг (в том числе предельные цены товаров, работ, услуг), закупаемым самим заказчиком и подведомственным им казенными учреждениями, бюджетными учреждениями и унитарными предприятия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нормированием в сфере закупок понимается установление требований к закупаемым заказчиком товарам, работам, услугам (в том числе предельной цены товаров, работ, услуг) и (или) нормативных затрат на обеспечение функций заказчиков (включая подведомственные казенные учреждения, за исключением казенных учреждений, которым в установленном порядке формируется муниципальное задание на оказание муниципальных услуг, выполнение рабо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целей статьи 1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под требованиями к закупаемым заказчиком товарам, работам, услугам понимаются требования к количеству, потребительским свойствам (в том числе характеристикам качества) и иным характеристикам товаров, работ, услуг, позволяющие обеспечить муниципальные нужды, но не приводящие к закупкам товаров, работ, услуг, которые имеют избыточные потребительские свойства или являются предметами роскош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ила разработки и принятие правовых актов о нормировании сфере закупок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ормативно-правовые акты, указанные в подпунктах «а», «б» и «г» </w:t>
      </w:r>
      <w:r>
        <w:rPr>
          <w:rFonts w:cs="Times New Roman" w:ascii="Times New Roman" w:hAnsi="Times New Roman"/>
          <w:color w:val="0000FF"/>
          <w:sz w:val="28"/>
          <w:szCs w:val="28"/>
        </w:rPr>
        <w:t>пункта 1</w:t>
      </w:r>
      <w:r>
        <w:rPr>
          <w:rFonts w:cs="Times New Roman" w:ascii="Times New Roman" w:hAnsi="Times New Roman"/>
          <w:sz w:val="28"/>
          <w:szCs w:val="28"/>
        </w:rPr>
        <w:t xml:space="preserve"> раздела 1 настоящих требований (далее – правила нормирования), разрабатываются и утверждаются Администрацией МО «Мирнинский район» Республики Саха (Якутия) в форме постановлений Главы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казчики, на основании правил нормирования, разрабатывают и утверждают правовые акты, указанные в подпункте «в» пункта 1 раздела 1 настоящих требований.  Указанные нормативно-правовые акты разрабатываются в форме локальных актов соответствующего заказчи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казенное учреждение «Мирнинское районное управление образования» и муниципальное казенное учреждение «Межпоселенческое управление культуры» МО «Мирнинский район» Республики Саха (Якутия) разрабатывают и принимают локальные акты, указанные в подпункте «в» пункта 1 раздела 1 настоящих требований, в отношении подведомственных им муниципальных казен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 утверждения локальных актов, указанных в подпункте «в» пункта 1 раздела 1 настоящих требований заказчики согласовывают их с финансовым управлением Администрации МО «Мирнинский район» Республики Саха (Якутия). Согласование осуществляется на обратной стороне последней страницы локального акта соответствующего заказчика. Согласование проводится на соответствие утверждаемых нормативов доведенным лимит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ые акты, указанные в подпункте «в» пункта 1 раздела 1 настоящих требований, могут предусматривать право руководителя (заместителя руководителя) заказчика утверждать нормативы количества и (или) нормативы цены товаров, работ,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целях осуществления общественного контроля нормативно-правовые акты, указанные в пункте 1 раздела 1 настоящих требований, до утверждения размещаются в единой информационной системе в сфере закупок (далее – ЕИС) в форме проектов. Проекты нормативно-правовых актов размещаются в ЕИС с пояснительной запиской к ним, указанием информации о сроках и порядке направления общественными объединениями, юридическими и физическими лицами предложений по данным документам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ок проведения обсуждения проекта нормативно-правового акта в целях осуществления общественного контроля устанавливается заказчиком и не может быть менее 5 календарных дней со дня размещения проектов нормативно-правовых актов в ЕИС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зработчики проектов, указанные в пункте 1 раздела 1 настоящих требований, рассматривают предложения общественных объединений, юридических и физических лиц, поступившие в электронной или письменной форме, в соответствии с законодательством Российской Федерации о порядке рассмотрения обращений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результатам общественного контроля разработчики проектов принимают решения о внесении изменений в проекты нормативно-правовых актов, указанных в пункте 1 раздела 1 настоящих требований, с учетом предложений общественных объединений, юридических и физических ли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роекты нормативно-правовых актов, указанные в подпунктах «б» и «г» пункта 1 раздела 1 настоящих требований, вправе пройти общественное обсуждение на общественных советах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казчики не позднее 30 рабочих дней со дня истечения срока, указанного в пункте 7 раздела 2 настоящих требований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заказчика о невозможности учета поступивших предло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несение изменений в локальные акты, указанные в подпунктах «в» и "г" пункта 1 раздела 1 настоящих требований, осуществляется в порядке, установленном для их принят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Локальные акты, предусмотренные в </w:t>
      </w:r>
      <w:hyperlink w:anchor="P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«в» и «г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1 настоящих требований, пересматриваются заказчиками при необходим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е к содержанию правовых актов о нормировании сфере закупок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МО «Мирнинский район» Республики Саха (Якутия), должны устанавлив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рядок определения значений характеристик (свойств) отдельных </w:t>
        <w:br/>
        <w:t>видов товаров, работ, услуг (в том числе предельных цен товаров, работ, услуг), включенных в утвержденный Администрацией района перечень отдельных видов товаров, работ,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рядок отбора отдельных видов товаров, работ, услуг (в том числе предельных цен товаров, работ, услуг), закупаемых самим заказчиком и подведомственными указанным заказчикам казенны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, бюджетны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ями и унитарными предприятиями (далее - ведомственный перечень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 ведомственного перечн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ила определения нормативных затрат на обеспечение функций заказчиков и подведомственных им казенных учреждений должны устанавл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в том числе формулы расч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язанность заказчиков определять порядок расчета нормативных затрат, для которых порядок расчета не установлен Администрацией МО «Мирнинский район» Республики Саха (Якут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ребование об определении заказчиками 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ребования к отдельным видам товаров, работ, услуг, закупаемым самим заказчиками и подведомственными ему казенными учреждениями, бюджетными учреждениями и унитарными предприятиями, должны содержать следующие сведен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заказчика (подразделений заказчика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ребования к отдельным видам товаров, работ, услуг разрабатываются и утверждаются индивидуально, и устанавливаются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заказч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окальные акты заказчиков, утверждающие нормативные затраты, должны определя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окальные акты, указанные в </w:t>
      </w:r>
      <w:hyperlink w:anchor="P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ах «в» и «г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1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муниципального органа, одного или нескольких подведомственных казенных учре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муниципального органа.</w:t>
      </w:r>
    </w:p>
    <w:sectPr>
      <w:footerReference w:type="default" r:id="rId4"/>
      <w:footerReference w:type="first" r:id="rId5"/>
      <w:type w:val="nextPage"/>
      <w:pgSz w:w="11906" w:h="16838"/>
      <w:pgMar w:left="1418" w:right="746" w:gutter="0" w:header="0" w:top="42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Основной текст_"/>
    <w:qFormat/>
    <w:rPr>
      <w:sz w:val="27"/>
      <w:szCs w:val="27"/>
      <w:shd w:fill="FFFFFF" w:val="clear"/>
    </w:rPr>
  </w:style>
  <w:style w:type="character" w:styleId="LineNumbering">
    <w:name w:val="Line Number"/>
    <w:rPr/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36" w:before="360" w:after="0"/>
      <w:ind w:firstLine="700"/>
      <w:jc w:val="both"/>
    </w:pPr>
    <w:rPr>
      <w:rFonts w:ascii="Times New Roman" w:hAnsi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5:40:00Z</dcterms:created>
  <dc:creator>Тамара</dc:creator>
  <dc:description/>
  <cp:keywords/>
  <dc:language>en-US</dc:language>
  <cp:lastModifiedBy>Газизулин Олег Олегович</cp:lastModifiedBy>
  <cp:lastPrinted>2020-11-26T16:27:00Z</cp:lastPrinted>
  <dcterms:modified xsi:type="dcterms:W3CDTF">2020-11-27T00:03:00Z</dcterms:modified>
  <cp:revision>7</cp:revision>
  <dc:subject/>
  <dc:title>Россия Федерацията (Россия)</dc:title>
</cp:coreProperties>
</file>