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2 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Главы района 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 _________2018 года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ОДНЫЙ ПЛАН МЕРОПРИЯТИЙ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center"/>
        <w:rPr/>
      </w:pPr>
      <w:r>
        <w:rPr>
          <w:b/>
          <w:sz w:val="22"/>
          <w:szCs w:val="22"/>
        </w:rPr>
        <w:t>ПО РЕАЛИЗАЦИИ МУНИЦИПАЛЬНОЙ ПРОГРАММЫ «ПРОГРАММА ПО УВЕЛИЧЕНИЮ ДОХОДНОЙ ЧАСТИ БЮДЖЕТА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ПОВЫШЕНИЮ ЭФФЕКТИВНОСТИ БЮДЖЕТНЫХ РАСХОДОВ МО «МИРНИНСКИЙ РАЙОН» РС (Я) на 2019 – 2023 годы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2"/>
        <w:gridCol w:w="7248"/>
        <w:gridCol w:w="2976"/>
        <w:gridCol w:w="4679"/>
        <w:gridCol w:w="55"/>
      </w:tblGrid>
      <w:tr>
        <w:trPr>
          <w:trHeight w:val="43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гра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bookmarkStart w:id="0" w:name="Par2792"/>
            <w:bookmarkEnd w:id="0"/>
            <w:r>
              <w:rPr>
                <w:b/>
                <w:sz w:val="22"/>
                <w:szCs w:val="22"/>
              </w:rPr>
              <w:t>Задача 1: Увеличение доходной части бюджета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/>
            </w:pPr>
            <w:r>
              <w:rPr>
                <w:sz w:val="22"/>
                <w:szCs w:val="22"/>
              </w:rPr>
              <w:t xml:space="preserve">Взаимодействие в целях повышения качества налогового администрирования по налогам, формирующим доходную часть бюджета, </w:t>
            </w:r>
            <w:r>
              <w:rPr>
                <w:rStyle w:val="FontStyle52"/>
                <w:sz w:val="22"/>
                <w:szCs w:val="22"/>
              </w:rPr>
              <w:t>увеличения доходов за счет имеющихся резервов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комплексной работы с Межрайонной ИФНС России №1 по РС (Я) по повышению налоговой грамотности и дисциплины;</w:t>
            </w:r>
          </w:p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комиссии по администрированию доходов</w:t>
            </w:r>
            <w:r>
              <w:rPr>
                <w:rStyle w:val="FontStyle52"/>
                <w:sz w:val="22"/>
                <w:szCs w:val="22"/>
              </w:rPr>
              <w:t>, в том  числе по сокращению недоимки по местным налогам с анализом проблем поступления каждого доходного источника и составление соответствующего пла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– 2023 годы, ежеквартально, не позднее 29 числа последнего месяца квартал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Заместитель Главы Администрации района по экономике и финансам,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финансовое управл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айонная ИФН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 №1 по РС (Я),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КУ «Комитет имущественных отношений»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Главы МО поселений (по согласованию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НДФЛ за счет выявления обособленных подразделений организаций для постановки на учет, как стационарного рабочего места, если оно создано на срок более одного месяц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2019 – 2023 годы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Заместитель Главы Администрации района по экономике и финансам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районная ИФН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 №1 по РС (Я)</w:t>
            </w:r>
            <w:r>
              <w:rPr>
                <w:spacing w:val="-6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финансовое управл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Главы МО поселений (по согласованию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/>
            </w:pPr>
            <w:r>
              <w:rPr>
                <w:rStyle w:val="FontStyle52"/>
                <w:sz w:val="22"/>
                <w:szCs w:val="22"/>
              </w:rPr>
              <w:t xml:space="preserve">Проведение мониторинга </w:t>
            </w:r>
            <w:r>
              <w:rPr>
                <w:sz w:val="22"/>
                <w:szCs w:val="22"/>
              </w:rPr>
              <w:t>поступления НДФЛ от АК «АЛРОСА» ПАО в связи с реорганизационными мероприят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2019 – 2023 годы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Заместитель Главы Администрации района по экономике и финансам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районная ИФН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 №1 по РС (Я)</w:t>
            </w:r>
            <w:r>
              <w:rPr>
                <w:spacing w:val="-6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финансовое управл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Главы МО поселений (по согласованию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rStyle w:val="FontStyle52"/>
                <w:sz w:val="22"/>
                <w:szCs w:val="22"/>
              </w:rPr>
              <w:t>Продолжение работы по уточнению базы плательщиков, которые вносят платежи за негативное воздействие на окружающую среду (в разрезе населенных пунктов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2019 – 2023 годы, ежеквартально, в срок не позднее до 20 числа последнего месяца квартала 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43"/>
              <w:jc w:val="center"/>
              <w:rPr/>
            </w:pPr>
            <w:r>
              <w:rPr>
                <w:rStyle w:val="FontStyle52"/>
                <w:sz w:val="22"/>
                <w:szCs w:val="22"/>
              </w:rPr>
              <w:t>МКУ «Коммунально</w:t>
            </w:r>
          </w:p>
          <w:p>
            <w:pPr>
              <w:pStyle w:val="Style21"/>
              <w:widowControl/>
              <w:spacing w:lineRule="auto" w:line="240"/>
              <w:ind w:firstLine="43"/>
              <w:jc w:val="center"/>
              <w:rPr>
                <w:rStyle w:val="FontStyle52"/>
                <w:sz w:val="22"/>
                <w:szCs w:val="22"/>
              </w:rPr>
            </w:pPr>
            <w:r>
              <w:rPr>
                <w:rStyle w:val="FontStyle52"/>
                <w:sz w:val="22"/>
                <w:szCs w:val="22"/>
              </w:rPr>
              <w:t>-строительное управление»</w:t>
            </w:r>
            <w:r>
              <w:rPr>
                <w:rStyle w:val="FontStyle52"/>
                <w:i/>
                <w:sz w:val="22"/>
                <w:szCs w:val="22"/>
              </w:rPr>
              <w:t>,</w:t>
            </w:r>
          </w:p>
          <w:p>
            <w:pPr>
              <w:pStyle w:val="Style21"/>
              <w:widowControl/>
              <w:spacing w:lineRule="auto" w:line="240"/>
              <w:ind w:firstLine="43"/>
              <w:jc w:val="center"/>
              <w:rPr>
                <w:rStyle w:val="FontStyle52"/>
                <w:i/>
                <w:i/>
                <w:sz w:val="22"/>
                <w:szCs w:val="22"/>
              </w:rPr>
            </w:pPr>
            <w:r>
              <w:rPr>
                <w:rStyle w:val="FontStyle52"/>
                <w:sz w:val="22"/>
                <w:szCs w:val="22"/>
              </w:rPr>
              <w:t xml:space="preserve">Комитет охраны природы   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52"/>
                <w:sz w:val="22"/>
                <w:szCs w:val="22"/>
              </w:rPr>
              <w:t>(по согласованию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Style w:val="FontStyle52"/>
                <w:sz w:val="22"/>
                <w:szCs w:val="22"/>
              </w:rPr>
              <w:t>Главы МО поселений (по согласованию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rStyle w:val="FontStyle5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бота с главным администратором дохода Росприроднадзором в части достоверности расчета платы за НВО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2019 – 2023 годы, ежеквартально, в срок не позднее до 20 числа последнего месяца квартала 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43"/>
              <w:jc w:val="center"/>
              <w:rPr/>
            </w:pPr>
            <w:r>
              <w:rPr>
                <w:rStyle w:val="FontStyle52"/>
                <w:sz w:val="22"/>
                <w:szCs w:val="22"/>
              </w:rPr>
              <w:t>МКУ «Коммунально</w:t>
            </w:r>
          </w:p>
          <w:p>
            <w:pPr>
              <w:pStyle w:val="Style21"/>
              <w:widowControl/>
              <w:spacing w:lineRule="auto" w:line="240"/>
              <w:ind w:firstLine="43"/>
              <w:jc w:val="center"/>
              <w:rPr>
                <w:rStyle w:val="FontStyle52"/>
                <w:sz w:val="22"/>
                <w:szCs w:val="22"/>
              </w:rPr>
            </w:pPr>
            <w:r>
              <w:rPr>
                <w:rStyle w:val="FontStyle52"/>
                <w:sz w:val="22"/>
                <w:szCs w:val="22"/>
              </w:rPr>
              <w:t>-строительное управление»</w:t>
            </w:r>
            <w:r>
              <w:rPr>
                <w:rStyle w:val="FontStyle52"/>
                <w:i/>
                <w:sz w:val="22"/>
                <w:szCs w:val="22"/>
              </w:rPr>
              <w:t>,</w:t>
            </w:r>
          </w:p>
          <w:p>
            <w:pPr>
              <w:pStyle w:val="Style21"/>
              <w:widowControl/>
              <w:spacing w:lineRule="auto" w:line="240"/>
              <w:ind w:firstLine="43"/>
              <w:jc w:val="center"/>
              <w:rPr>
                <w:rStyle w:val="FontStyle52"/>
                <w:i/>
                <w:i/>
                <w:sz w:val="22"/>
                <w:szCs w:val="22"/>
              </w:rPr>
            </w:pPr>
            <w:r>
              <w:rPr>
                <w:rStyle w:val="FontStyle52"/>
                <w:sz w:val="22"/>
                <w:szCs w:val="22"/>
              </w:rPr>
              <w:t xml:space="preserve">Комитет охраны природы   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52"/>
                <w:sz w:val="22"/>
                <w:szCs w:val="22"/>
              </w:rPr>
              <w:t>(по согласованию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Style w:val="FontStyle52"/>
                <w:sz w:val="22"/>
                <w:szCs w:val="22"/>
              </w:rPr>
              <w:t>Главы МО поселений (по согласованию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оценки эффективности предоставленных (планируемых к предоставлению) льгот по налоговым и неналоговым доходам бюджета МО «Мирнинский район»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(проведение оценки ежегодно, в срок  до 1 августа по итогам отчетного финансового года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омитет имущественных отношений»</w:t>
            </w:r>
            <w:r>
              <w:rPr>
                <w:i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ы МО поселений </w:t>
            </w:r>
            <w:r>
              <w:rPr>
                <w:rFonts w:cs="Calibri"/>
                <w:sz w:val="22"/>
                <w:szCs w:val="22"/>
              </w:rPr>
              <w:t>(по согласованию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ездных совещаний комиссии по увеличению неналоговых доходов в населенных пунктах Мирнинского района с участием Глав МО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– 2023 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 отдельному плану)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Заместитель Главы Администрации района по экономике и финансам, 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КУ «Комитет имущественных отношений»,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финансовое управление</w:t>
            </w:r>
            <w:r>
              <w:rPr>
                <w:rFonts w:cs="Calibri"/>
                <w:i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Главы МО поселений</w:t>
            </w:r>
            <w:r>
              <w:rPr>
                <w:rFonts w:cs="Calibri"/>
                <w:i/>
                <w:sz w:val="22"/>
                <w:szCs w:val="22"/>
              </w:rPr>
              <w:t xml:space="preserve"> (по согласованию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: Завершение полноценного внедрения программно-целевого метода формирования бюджета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/>
            </w:pPr>
            <w:r>
              <w:rPr>
                <w:sz w:val="22"/>
                <w:szCs w:val="22"/>
              </w:rPr>
              <w:t>Формирование бюджетного прогноза на долгосрочный период (2-й этап):</w:t>
            </w:r>
          </w:p>
          <w:p>
            <w:pPr>
              <w:pStyle w:val="Normal"/>
              <w:widowControl w:val="false"/>
              <w:autoSpaceDE w:val="false"/>
              <w:ind w:right="80" w:hanging="0"/>
              <w:jc w:val="both"/>
              <w:rPr/>
            </w:pPr>
            <w:r>
              <w:rPr>
                <w:sz w:val="22"/>
                <w:szCs w:val="22"/>
              </w:rPr>
              <w:t>а) разработка и утверждение нормативно-правового акта МО «Мирнинский район» о бюджетном прогнозе МО «Мирнинский район» на долгосрочный период (внесение изменений в НПА при необходимости);</w:t>
            </w:r>
          </w:p>
          <w:p>
            <w:pPr>
              <w:pStyle w:val="Normal"/>
              <w:ind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одготовка проекта решения сессии Мирнинского районного Совета депутатов о бюджете на очередной финансовый год и два плановых периода (внесение изменений в проект реш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– 2023 год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 срок до 01.11 ежегод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В срок до 01.11 ежегодно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Главы Администрации района по экономике и финансам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управление 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еречня муниципальных программ МО «Мирнинский район» Республики Саха (Якут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3 год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правление экономического развития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ответственные координаторы по разработке и реализации муниципальных программ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проектов новых муниципальных программ МО «Мирнинский район», предлагаемых к реализации, начиная с очередного финансового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3 год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и, установленные Положением о порядке разработки, реализации и оценки эффективности муниципальных программ МО «Мирнинский район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ческого развития, контрольно-правовое управлен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О «Мирнин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ценки эффективности муниципальных программ:</w:t>
            </w:r>
          </w:p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составление отчета о реализации муниципальных программ за отчетный финансовый период для представления в управление экономического развития Администрации района </w:t>
            </w:r>
            <w:r>
              <w:rPr>
                <w:i/>
                <w:sz w:val="22"/>
                <w:szCs w:val="22"/>
              </w:rPr>
              <w:t>(ответственные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координаторы муниципальных программ);</w:t>
            </w:r>
          </w:p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оведение оценки эффективности муниципальных программ за отчетный финансовый год;</w:t>
            </w:r>
          </w:p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проведение совещания при Главе района по реализации муниципальных программ за отчетный финансовый год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3 год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 до 01 марта текущего финансового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рок до 15 марта текущего финансового года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арта - 20 апреля текущего финансового год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Главы Администрации района по экономике и финансам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правление экономического развития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тветственные координаторы по разработке и реализации муниципальных программ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/>
            </w:pPr>
            <w:r>
              <w:rPr>
                <w:sz w:val="22"/>
                <w:szCs w:val="22"/>
              </w:rPr>
              <w:t xml:space="preserve">Проведение серии кустовых семинаров для бухгалтерских, экономических служб муниципальных учреждений муниципальных образований поселений Мирнинского района об особенностях сдачи месячной, квартальной, годовой отчетности, применении бюджетной классификации, законодательства РФ, РС (Я), МО о закупках товаров, работ, услуг для обеспечения муниципальных нужд (оказание консультационной и методической помощи)  по отдельному плану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– 2023 годы (ежегодно по отдельным планам)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ернышевский, п. Светлый, п. Алмазный, с. Арылах, с. Тас-Юрях, с.Сюльдюкар – июль, август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дачный, п. Айхал – октябрь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 кустовой семинар по завершению отчетного финансового года - декабрь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Главы Администрации района по экономике и финансам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i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бухгалтерскому учету и контролю</w:t>
            </w:r>
            <w:r>
              <w:rPr>
                <w:i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ная служба</w:t>
            </w:r>
            <w:r>
              <w:rPr>
                <w:i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КУ «Комитет имущественных отношений»</w:t>
            </w:r>
            <w:r>
              <w:rPr>
                <w:rFonts w:cs="Calibri"/>
                <w:i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другие приглашен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.  Разработка подходов к формированию «модельного бюджета» МО «Мирнинский район» Республики Саха (Якутия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вых форм сбора информации (свода РРС, справочной таблицы по финансированию полномочий)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К «Смарт – ПРО»: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заполнению справочников расходных обязательств для подготовки реестров и справочной таблицы;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привязке расходных обязательств к группам полномочий путем присвоения кода соответствующей группы;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внесению информации в новые блоки объемов финансирования (объемы финансирования, объемы финансирования без инвестиций, оценка стоимости полномочий, оценка стоимости полномочий без инвестиций, методика оценки стоимости полномочи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– 2023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Header"/>
              <w:tabs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Главы Администрации района по экономике и финансам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КУ «Мирнинское районное управление образования»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Header"/>
              <w:tabs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КУ «Межпоселенческое управление культуры»</w:t>
            </w:r>
            <w:r>
              <w:rPr>
                <w:i/>
                <w:sz w:val="22"/>
                <w:szCs w:val="22"/>
              </w:rPr>
              <w:t>,</w:t>
            </w:r>
          </w:p>
          <w:p>
            <w:pPr>
              <w:pStyle w:val="Header"/>
              <w:tabs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ые учреждения,</w:t>
            </w:r>
          </w:p>
          <w:p>
            <w:pPr>
              <w:pStyle w:val="Header"/>
              <w:tabs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sz w:val="22"/>
                <w:szCs w:val="22"/>
                <w:lang w:val="ru-RU"/>
              </w:rPr>
              <w:t>, управление по бухгалтерскому учету и контролю,</w:t>
            </w:r>
          </w:p>
          <w:p>
            <w:pPr>
              <w:pStyle w:val="Header"/>
              <w:tabs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Главы МО поселений</w:t>
            </w:r>
            <w:r>
              <w:rPr>
                <w:rFonts w:cs="Calibri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ind w:right="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и расходных полномочий за отчетный финансовый год с учетом распределения на 2 группы расходных обязательств (первоочередные расходные обязательства и дополнительные расходные обязательств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– 2023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Header"/>
              <w:tabs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Главы Администрации района по экономике и финансам,</w:t>
            </w:r>
          </w:p>
          <w:p>
            <w:pPr>
              <w:pStyle w:val="Header"/>
              <w:tabs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нтрольно - правовое упра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,</w:t>
            </w:r>
          </w:p>
          <w:p>
            <w:pPr>
              <w:pStyle w:val="Header"/>
              <w:tabs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Fonts w:cs="Calibri"/>
                <w:sz w:val="22"/>
                <w:szCs w:val="22"/>
              </w:rPr>
              <w:t>Главы МО поселений</w:t>
            </w:r>
            <w:r>
              <w:rPr>
                <w:rFonts w:cs="Calibri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15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: Качественное формирование и исполнение  бюджета МО «Мирнинский район» по расходам, оптимизация и повышение эффективности бюджетных расходов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ежеквартального контроля за выполнением подведомственными учреждениями муниципальных заданий. В случае невыполнения муниципального  задания проведение корректировки показателей муниципального  задания с соответствующим сокращением субсидий на финансовое обеспечение выполнения  муниципального  задания.</w:t>
            </w:r>
          </w:p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rStyle w:val="FontStyle52"/>
                <w:sz w:val="22"/>
                <w:szCs w:val="22"/>
              </w:rPr>
              <w:t>Заслушивание и обсуждение выполнения муниципальных заданий подведомственными учреждениями на уровне Главы  района с целью контроля выполнения муниципальных заданий и выявления неэффективного использования средств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3 годы, ежеквартально в срок до 25 числа месяца, следующего за отчетны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итогам 1 полугодия в срок не позднее 20 июля, отчетного финансового года - не позднее 1 марта)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КУ «Мирнинское районное управление образования»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КУ «Межпоселенческое управление культуры»</w:t>
            </w:r>
            <w:r>
              <w:rPr>
                <w:i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инвестиционного развития и предпринимательств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ческого развития</w:t>
            </w:r>
            <w:r>
              <w:rPr>
                <w:i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лавы МО поселений</w:t>
            </w:r>
            <w:r>
              <w:rPr>
                <w:i/>
                <w:sz w:val="22"/>
                <w:szCs w:val="22"/>
              </w:rPr>
              <w:t xml:space="preserve"> (по согласованию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80" w:hanging="0"/>
              <w:jc w:val="both"/>
              <w:rPr>
                <w:rStyle w:val="FontStyle52"/>
                <w:sz w:val="22"/>
                <w:szCs w:val="22"/>
              </w:rPr>
            </w:pPr>
            <w:r>
              <w:rPr>
                <w:rStyle w:val="FontStyle52"/>
                <w:sz w:val="22"/>
                <w:szCs w:val="22"/>
              </w:rPr>
              <w:t xml:space="preserve">Проведение оценки эффективности расходов капитального характера.  </w:t>
            </w:r>
          </w:p>
          <w:p>
            <w:pPr>
              <w:pStyle w:val="Style23"/>
              <w:spacing w:lineRule="auto" w:line="240"/>
              <w:ind w:right="80" w:hanging="0"/>
              <w:jc w:val="both"/>
              <w:rPr/>
            </w:pPr>
            <w:r>
              <w:rPr>
                <w:rStyle w:val="FontStyle52"/>
                <w:sz w:val="22"/>
                <w:szCs w:val="22"/>
              </w:rPr>
              <w:t xml:space="preserve">  </w:t>
            </w:r>
            <w:r>
              <w:rPr>
                <w:rStyle w:val="FontStyle52"/>
                <w:sz w:val="22"/>
                <w:szCs w:val="22"/>
              </w:rPr>
              <w:t>а)  включение в бюджет  МО «Мирнинский район» и  МО поселений (по согласованию) объектов капитальных вложений строго при наличии проектной документации, имеющей положительное заключение экспертизы;</w:t>
            </w:r>
          </w:p>
          <w:p>
            <w:pPr>
              <w:pStyle w:val="Style23"/>
              <w:spacing w:lineRule="auto" w:line="240"/>
              <w:ind w:right="80" w:hanging="0"/>
              <w:jc w:val="both"/>
              <w:rPr/>
            </w:pPr>
            <w:r>
              <w:rPr>
                <w:rStyle w:val="FontStyle52"/>
                <w:sz w:val="22"/>
                <w:szCs w:val="22"/>
              </w:rPr>
              <w:t xml:space="preserve">    </w:t>
            </w:r>
            <w:r>
              <w:rPr>
                <w:rStyle w:val="FontStyle52"/>
                <w:sz w:val="22"/>
                <w:szCs w:val="22"/>
              </w:rPr>
              <w:t>б)    применение при строительстве объектов  типовой проектной документации;</w:t>
            </w:r>
          </w:p>
          <w:p>
            <w:pPr>
              <w:pStyle w:val="Style23"/>
              <w:spacing w:lineRule="auto" w:line="240"/>
              <w:ind w:right="80" w:hanging="0"/>
              <w:jc w:val="both"/>
              <w:rPr/>
            </w:pPr>
            <w:r>
              <w:rPr>
                <w:rStyle w:val="FontStyle52"/>
                <w:sz w:val="22"/>
                <w:szCs w:val="22"/>
              </w:rPr>
              <w:t xml:space="preserve">    </w:t>
            </w:r>
            <w:r>
              <w:rPr>
                <w:rStyle w:val="FontStyle52"/>
                <w:sz w:val="22"/>
                <w:szCs w:val="22"/>
              </w:rPr>
              <w:t>в) расширение  применения при строительстве объектов технологий быстровозводимых конструкций;</w:t>
            </w:r>
          </w:p>
          <w:p>
            <w:pPr>
              <w:pStyle w:val="Style23"/>
              <w:spacing w:lineRule="auto" w:line="240"/>
              <w:ind w:right="80" w:hanging="0"/>
              <w:jc w:val="both"/>
              <w:rPr/>
            </w:pPr>
            <w:r>
              <w:rPr>
                <w:rStyle w:val="FontStyle52"/>
                <w:sz w:val="22"/>
                <w:szCs w:val="22"/>
              </w:rPr>
              <w:t xml:space="preserve">    </w:t>
            </w:r>
            <w:r>
              <w:rPr>
                <w:rStyle w:val="FontStyle52"/>
                <w:sz w:val="22"/>
                <w:szCs w:val="22"/>
              </w:rPr>
              <w:t xml:space="preserve">г) предусматривать в первоочередном порядке средства на завершение строительства (реконструкцию) объектов капитального строительства; </w:t>
            </w:r>
          </w:p>
          <w:p>
            <w:pPr>
              <w:pStyle w:val="Style23"/>
              <w:widowControl/>
              <w:spacing w:lineRule="auto" w:line="240"/>
              <w:ind w:right="80" w:hanging="0"/>
              <w:jc w:val="both"/>
              <w:rPr>
                <w:rStyle w:val="FontStyle52"/>
                <w:sz w:val="22"/>
                <w:szCs w:val="22"/>
              </w:rPr>
            </w:pPr>
            <w:r>
              <w:rPr>
                <w:rStyle w:val="FontStyle52"/>
                <w:sz w:val="22"/>
                <w:szCs w:val="22"/>
              </w:rPr>
              <w:t xml:space="preserve">    </w:t>
            </w:r>
            <w:r>
              <w:rPr>
                <w:rStyle w:val="FontStyle52"/>
                <w:sz w:val="22"/>
                <w:szCs w:val="22"/>
              </w:rPr>
              <w:t>д)  взвешенно подходить к участию в федеральных, республиканских целевых программах, учитывая возможности бюджета  по обеспечению обязательного объема финансирования;</w:t>
            </w:r>
          </w:p>
          <w:p>
            <w:pPr>
              <w:pStyle w:val="Style23"/>
              <w:widowControl/>
              <w:spacing w:lineRule="auto" w:line="240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rStyle w:val="FontStyle52"/>
                <w:sz w:val="22"/>
                <w:szCs w:val="22"/>
              </w:rPr>
              <w:t xml:space="preserve">   </w:t>
            </w:r>
            <w:r>
              <w:rPr>
                <w:rStyle w:val="FontStyle52"/>
                <w:sz w:val="22"/>
                <w:szCs w:val="22"/>
              </w:rPr>
              <w:t xml:space="preserve">е) </w:t>
            </w:r>
            <w:r>
              <w:rPr>
                <w:sz w:val="22"/>
                <w:szCs w:val="22"/>
              </w:rPr>
              <w:t>расширение применения при строительстве объектов технологий быстровозводимых конструкц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3 годы (постоянн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52"/>
                <w:sz w:val="22"/>
                <w:szCs w:val="22"/>
              </w:rPr>
              <w:t xml:space="preserve">МКУ «Коммунальное строительное управление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FontStyle52"/>
                <w:i/>
                <w:i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ер, направленных на сокращение объемов дебиторской и кредиторской задолженности. Недопущение увеличения объема просроченной дебиторской и  кредиторской задолженности выше уровня аналогичного периода прошлого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3 годы (инвентаризация по итогам 9 месяцев, отчетного финансового года)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бухгалтерскому учету и контролю</w:t>
            </w:r>
            <w:r>
              <w:rPr>
                <w:i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КУ «Мирнинское районное управление образования»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КУ «Межпоселенческое управление культуры»</w:t>
            </w:r>
            <w:r>
              <w:rPr>
                <w:i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МО поселений (по согласованию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ценки качества финансового менеджмента главных распорядителей бюджетных  средств МО «Мирнинский район», их ежегодного рейтин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3 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ежегодно - до 25 марта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i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КУ «Мирнинское районное управление образования»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КУ «Межпоселенческое управление культуры» </w:t>
            </w:r>
            <w:r>
              <w:rPr>
                <w:i/>
                <w:sz w:val="22"/>
                <w:szCs w:val="22"/>
              </w:rPr>
              <w:t xml:space="preserve">           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нормативно-правового акта  по расчету нормативных затрат на оказание муниципальных услуг (выполнение работ), применяемых при расчете объема субсидии на финансовое обеспечение выполнения  муниципального задания на оказание муниципальных услуг (выполнение работ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3 годы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 по экономике и финансам,</w:t>
            </w:r>
          </w:p>
          <w:p>
            <w:pPr>
              <w:pStyle w:val="Header"/>
              <w:tabs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правление экономического развит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i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ирнинское районное управление образования»</w:t>
            </w:r>
            <w:r>
              <w:rPr>
                <w:i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У «Межпоселенческое управление культуры»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/>
            </w:pPr>
            <w:r>
              <w:rPr>
                <w:sz w:val="22"/>
                <w:szCs w:val="22"/>
              </w:rPr>
              <w:t xml:space="preserve">Оптимизация расходов бюджета по приобретению оборудования и материальных запасов в размере не менее 5% ежегодно       </w:t>
            </w:r>
          </w:p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3 годы (постоянно)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 по экономике и финансам,</w:t>
            </w:r>
          </w:p>
          <w:p>
            <w:pPr>
              <w:pStyle w:val="Header"/>
              <w:tabs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правление экономического развит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КУ «Мирнинское районное управление образования»</w:t>
            </w:r>
            <w:r>
              <w:rPr>
                <w:i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ежпоселенческое управление культуры»</w:t>
            </w:r>
            <w:r>
              <w:rPr>
                <w:i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учреждения      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.7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изация финансирования за счет бюджетных средств культурно-массовых мероприятий, форумов, конференций. Обеспечение привлечения внебюджетных источни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3 годы (постоянно)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 по экономике и финансам,</w:t>
            </w:r>
          </w:p>
          <w:p>
            <w:pPr>
              <w:pStyle w:val="Header"/>
              <w:tabs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правление экономического развит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КУ «Мирнинское районное управление образования»</w:t>
            </w:r>
            <w:r>
              <w:rPr>
                <w:i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ежпоселенческое управление культуры»</w:t>
            </w:r>
            <w:r>
              <w:rPr>
                <w:i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учреждения      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ебований Положения "О денежном вознаграждении лиц, замещающих муниципальные должности, денежном содержании муниципальных служащих органов местного самоуправления МО "Мирнинский район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3 годы (постоянно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 по экономике и финансам,</w:t>
            </w:r>
          </w:p>
          <w:p>
            <w:pPr>
              <w:pStyle w:val="Header"/>
              <w:tabs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правление экономического развит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инансовое управление, управление по бухгалтерскому учету и контролю.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имизация расходов по приобретению оборудования и материальных запасов в размере 5% органов местного самоуправления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3 годы (постоянно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 по экономике и финансам,</w:t>
            </w:r>
          </w:p>
          <w:p>
            <w:pPr>
              <w:pStyle w:val="Header"/>
              <w:tabs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правление экономического развит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5: Создание условий для повышения эффективности оказ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х услуг учреждениями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Единой информационной системы «Электронный бюджет» по ведению реестра участников бюджетного процесса юридических лиц, не являющихся участниками бюджетного процесса, по ведению данных о  бюджетном процесс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3 годы (постоянно при необходимости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ирнинское районное управление образования»</w:t>
            </w:r>
            <w:r>
              <w:rPr>
                <w:i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ежпоселенческое управление культуры»</w:t>
            </w:r>
            <w:r>
              <w:rPr>
                <w:i/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i/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Центр развития предпринимательства, занятости и туризма»</w:t>
            </w:r>
            <w:r>
              <w:rPr>
                <w:i/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УЭСАЗ «Вилюй»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МО «Город Мирный», МО «Поселок Чернышевский», МО «Чуонинский наслег», МО «Ботуобуйинский наслег»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/>
            </w:pPr>
            <w:r>
              <w:rPr>
                <w:sz w:val="22"/>
                <w:szCs w:val="22"/>
              </w:rPr>
              <w:t>Обеспечение планирования доходов от предпринимательской и иной, приносящей доход, деятельности муниципальных учреждений образования и культуры, исходя из заданий и увеличения доли финансирования затрат учреждений за счет средств, поступающих от оказания ими платных услуг.</w:t>
            </w:r>
          </w:p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ведомственного контроля за муниципальными учреждениями за поступлением доходов от оказания платных услуг с включением в план проведения проверок ревизий по исполнению плана доходов от оказания (по мере необходимости) платных услуг муниципальными учреждениями.</w:t>
            </w:r>
          </w:p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муниципальных учреждений в ГИС «Государственные муниципальные платежи». Контроль за размещением информации.</w:t>
            </w:r>
          </w:p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3 годы (постоянно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ценовой и тарифной политики</w:t>
            </w:r>
            <w:r>
              <w:rPr>
                <w:i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КУ «Мирнинское районное управление образования»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ежпоселенческое управление культуры»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bookmarkStart w:id="1" w:name="Par2993"/>
            <w:bookmarkEnd w:id="1"/>
            <w:r>
              <w:rPr>
                <w:b/>
                <w:sz w:val="22"/>
                <w:szCs w:val="22"/>
              </w:rPr>
              <w:t xml:space="preserve">Задача 6: Развитие системы закупок товаров, работ и услуг для обеспечения муниципальных нужд МО «Мирнинский район» РС(Я) 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координация и контроль по централизации закупок для муниципальных нужд через уполномоченный орган Администрации МО «Мирнинский район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3 годы (постоянно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ная служба 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цен на закупки товаров, работ, услуг для обеспечения муниципальных нуж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3 годы (постоянно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ная служба 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иление контроля за установлением начальной максимальной цены контра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3 годы (постоянно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ная служба 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3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ведомственного контроля за соблюдением законодательных актов Российской Федерации, Республики Саха (Якутия) и иных нормативно – правовых актов МО «Мирнинский район» о контрактной системе в сфере закупок в отношении подведомственных им казенных и бюджетных учреждений на соответствие использования поставленного товара, выполненной работы (ее результата) или оказанной услуги целям осуществления закуп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3 годы (постоянно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ная служб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ирнинское районное управление образования»</w:t>
            </w:r>
            <w:r>
              <w:rPr>
                <w:i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У «Межпоселенческое управление культуры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.5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ользовательских прав на программный комплекс «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 – Торги – КС» (продление лицензии), консультирование, сопровождение, администрир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3 годы (постоянно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инансовое управлен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ная служб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втоматизированных систем управления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.6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униципального финансового контроля в сфере закупок согласно части 5 статьи 99 Федерального закона от 05.04.2013 года № 44 - ФЗ «О контрактной системе в сфере закупок  товаров, работ. Услуг для обеспечения государственных и муниципальных нужд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3 годы (постоянно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финансовое управление 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7. Создание системы централизованного бухгалтерского учета 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16" w:leader="none"/>
                <w:tab w:val="left" w:pos="1701" w:leader="none"/>
                <w:tab w:val="left" w:pos="2748" w:leader="none"/>
                <w:tab w:val="left" w:pos="5496" w:leader="none"/>
                <w:tab w:val="left" w:pos="6412" w:leader="none"/>
                <w:tab w:val="left" w:pos="7328" w:leader="none"/>
                <w:tab w:val="left" w:pos="803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методологии создания и внедрения единой централизованной информационной системы учета и отчет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3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правление по бухгалтерскому учету и контролю.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16" w:leader="none"/>
                <w:tab w:val="left" w:pos="1701" w:leader="none"/>
                <w:tab w:val="left" w:pos="2748" w:leader="none"/>
                <w:tab w:val="left" w:pos="5496" w:leader="none"/>
                <w:tab w:val="left" w:pos="6412" w:leader="none"/>
                <w:tab w:val="left" w:pos="7328" w:leader="none"/>
                <w:tab w:val="left" w:pos="803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учающих семинаров для бухгалтеров муниципальных учреждений района по концептуальным и методологическим вопросам централизации учета и отчет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3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правление по бухгалтерскому учету и контролю.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8.  Развитие сферы муниципального финансового контроля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16" w:leader="none"/>
                <w:tab w:val="left" w:pos="1701" w:leader="none"/>
                <w:tab w:val="left" w:pos="2748" w:leader="none"/>
                <w:tab w:val="left" w:pos="5496" w:leader="none"/>
                <w:tab w:val="left" w:pos="6412" w:leader="none"/>
                <w:tab w:val="left" w:pos="7328" w:leader="none"/>
                <w:tab w:val="left" w:pos="8462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вершенствование нормативного и методического обеспечения внутреннего финансового контроля и ауди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3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16" w:leader="none"/>
                <w:tab w:val="left" w:pos="1701" w:leader="none"/>
                <w:tab w:val="left" w:pos="2748" w:leader="none"/>
                <w:tab w:val="left" w:pos="5496" w:leader="none"/>
                <w:tab w:val="left" w:pos="6412" w:leader="none"/>
                <w:tab w:val="left" w:pos="7328" w:leader="none"/>
                <w:tab w:val="left" w:pos="8462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системы внешней и внутренней оценки качества внутреннего финансового контроля и аудита на основе установленных количественных показателей эффективности деятельности должностных лиц в сфере внутреннего финансового контроля и ауди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3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9: Повышение открытости и прозрачности управления муниципальными финансами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/>
            </w:pPr>
            <w:r>
              <w:rPr>
                <w:sz w:val="22"/>
                <w:szCs w:val="22"/>
              </w:rPr>
              <w:t>Организация работы по размещению информации в программном комплексе  «Электронный бюджет» по приказу 243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3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РУО»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УК», муниципальные учрежде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ы поселений </w:t>
            </w:r>
            <w:r>
              <w:rPr>
                <w:rFonts w:cs="Calibri"/>
                <w:sz w:val="22"/>
                <w:szCs w:val="22"/>
              </w:rPr>
              <w:t>(по согласованию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вопроса по внедрению подсистемы управления порталом общественных финансов «Открытый бюджет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3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финансовое управление,</w:t>
            </w:r>
          </w:p>
          <w:p>
            <w:pPr>
              <w:pStyle w:val="Header"/>
              <w:tabs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отдел автоматизированных систем управления</w:t>
            </w:r>
            <w:r>
              <w:rPr>
                <w:i/>
                <w:sz w:val="22"/>
                <w:szCs w:val="22"/>
                <w:lang w:val="ru-RU" w:eastAsia="ru-RU"/>
              </w:rPr>
              <w:t>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Header"/>
              <w:tabs>
                <w:tab w:val="left" w:pos="993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.3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/>
            </w:pPr>
            <w:r>
              <w:rPr>
                <w:sz w:val="22"/>
                <w:szCs w:val="22"/>
              </w:rPr>
              <w:t>Проведение мероприятия «Ярмарка финансовой грамотности», приуроченной ко Дню финансового работника, способствующей повышению уровня грамотности населения Мирнинского района в вопросах формирования и исполнения бюджета и иных аспектов деятельности органов государственной, муниципальной власти, банковских структур, других организаций, где каждый посетитель сможет получить консультации по интересующим вопросам у специалис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3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района по экономике и финансам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, приглашенные (по отдельному списку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.4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(Дни финансовой грамотности), способствующих повышению уровня грамотности учащихся образовательных учреждений Мирнинского района в вопросах формирования и исполнения бюджетов и иных аспектов деятельности органов государственной и муниципальной в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3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 по экономике и финансам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инансовое управление, приглашен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отдельному списку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.5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бюджета для граждан в электронном виде с элементами инфографики, форматирования и представления фрагментов текста, размещение на сайте </w:t>
            </w:r>
            <w:r>
              <w:rPr>
                <w:color w:val="000000"/>
                <w:sz w:val="22"/>
                <w:szCs w:val="22"/>
              </w:rPr>
              <w:t>МО «Мирнинский район» Республики Саха (Якутия) (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алмазный-край.рф</w:t>
              </w:r>
            </w:hyperlink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3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5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5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ind w:right="-59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right="-59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820" w:gutter="0" w:header="720" w:top="84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811385" cy="3505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138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72.5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06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0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2:00:00Z</dcterms:created>
  <dc:creator>Тамара</dc:creator>
  <dc:description/>
  <cp:keywords/>
  <dc:language>en-US</dc:language>
  <cp:lastModifiedBy>user</cp:lastModifiedBy>
  <cp:lastPrinted>2018-10-18T11:46:00Z</cp:lastPrinted>
  <dcterms:modified xsi:type="dcterms:W3CDTF">2018-10-18T09:33:00Z</dcterms:modified>
  <cp:revision>859</cp:revision>
  <dc:subject/>
  <dc:title>Россия Федерацията (Россия)</dc:title>
</cp:coreProperties>
</file>