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2"/>
        <w:rPr>
          <w:b/>
          <w:b/>
          <w:bCs/>
          <w:lang w:eastAsia="en-US"/>
        </w:rPr>
      </w:pPr>
      <w:bookmarkStart w:id="0" w:name="Par2374"/>
      <w:bookmarkEnd w:id="0"/>
      <w:r>
        <w:rPr>
          <w:b/>
        </w:rPr>
        <w:t>Источник значений целевых индикаторов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323"/>
        <w:gridCol w:w="896"/>
        <w:gridCol w:w="2107"/>
        <w:gridCol w:w="2282"/>
        <w:gridCol w:w="69"/>
        <w:gridCol w:w="1027"/>
        <w:gridCol w:w="2762"/>
        <w:gridCol w:w="2750"/>
      </w:tblGrid>
      <w:tr>
        <w:trPr>
          <w:trHeight w:val="34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левого индикатора/ показате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показателя целевого индикатора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одные данные для расчета значений показателя целевого индикатора</w:t>
            </w:r>
          </w:p>
        </w:tc>
      </w:tr>
      <w:tr>
        <w:trPr>
          <w:trHeight w:val="34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 расчет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венное обозначение переменной в формуле расчет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исходных данных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бора исходных данных</w:t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Увеличение доходной части бюджета МО «Мирнинский район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емп роста налоговых доходов бюджета муниципального образования «Мирнинский район» за три отчетных финансовых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.1. = 3√( Аn * Аn-1 * Аn-2 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n; Аn-1; Аn-2  — темпы роста налоговых доходов бюджета МО «Мирнинский район», соответственно по годам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емп роста неналоговых доходов бюджета муниципального образования «Мирнинский район» за три отчетных финансовых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.2. = 3√( Аn * Аn-1 * Аn-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n; Аn-1; Аn-2 — темпы роста неналоговых доход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а МО «Мирнинский район», соответственно по годам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>
          <w:trHeight w:val="501" w:hRule="atLeast"/>
        </w:trPr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дача 2: Завершение полноценного внедрения программно-целевого метода и формирование бюдже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расходов бюджета МО «Мирнинский район» Республики Саха (Якутия), формируемых в рамках муниципальных программ в общем объеме расходов бюджета МО «Мирнинский район»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.2 = А / B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 — фактический объем расходов бюджета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О «Мирнинский район»,  формируемых в рамках програм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 фактический объем расходов бюджета МО «Мирнинский район»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/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Разработка подходов к формированию «модельного» бюджета МО «Мирнинский район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по формированию «модельного»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, семинары, вебинары по вопросам формирования «модельного»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, семинары, вебинары по вопросам формирования «модельного» бюджета</w:t>
            </w:r>
          </w:p>
        </w:tc>
      </w:tr>
      <w:tr>
        <w:trPr>
          <w:trHeight w:val="294" w:hRule="atLeast"/>
        </w:trPr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дача 4: Качественное формирование и исполнение бюджета МО «Мирнинский район» по расхода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тимизация и повышение эффективности бюджетных расходов</w:t>
            </w:r>
          </w:p>
        </w:tc>
      </w:tr>
      <w:tr>
        <w:trPr>
          <w:trHeight w:val="8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МО «Мирнинский район» и МО поселений района, информация о результатах деятельности которых за отчетный год размещена в сети Интер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.2. = A / B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A - количество муниципальных учреждений МО «Мирнинский район»,  информация о результатах деятельности которых размещена в сети Интернет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 - количество муниципальных учреждений МО «Мирнинский район» 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С «Электронный бюджет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бора данных</w:t>
            </w:r>
          </w:p>
        </w:tc>
      </w:tr>
      <w:tr>
        <w:trPr>
          <w:trHeight w:val="4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>
          <w:trHeight w:val="7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муниципального долга (за вычетом выданных гарантий) к доходам бюджета без учета объема безвозмездных поступ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.5. = А 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i — объем долговых обязательств МО «Мирнинский район» на 1 января текущего финансового года;</w:t>
            </w:r>
          </w:p>
          <w:p>
            <w:pPr>
              <w:pStyle w:val="Normal"/>
              <w:jc w:val="center"/>
              <w:rPr/>
            </w:pPr>
            <w:r>
              <w:rPr/>
              <w:t>Bi — объем доходов бюджета МО «Мирнинский район»  в отчетном финансовом году (за исключением субвенций и межбюджетных трансфертов в связи с передачей полномочий между органами местного самоуправления муниципальных районов и поселений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>
          <w:trHeight w:val="6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просроченной кредиторской задолженности муниципальных учреждений МО «Мирнинский район» к расходам бюдже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.6. = А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 — объем просроченной кредиторской задолженности  муниципальных учреждений на 1 января текущего финансового год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— объем расходов бюдже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О «Мирнинский район» в отчетном финансовом год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сходов на обслуживание муниципального долга в общем объеме расходов бюдже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.7. = А 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— объем расходов на обслуживание муниципального долга МО «Мирнинский район» на 1 января текущего финансового год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 объем расходов бюджета МО «Мирнинский район» в отчетном финансовом год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отчет об исполнении бюджета МО «Мирнинский район» за три отчетных финансовых год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отчетность Администрации МО «Мирнинский район» за три отчетных финансовых года</w:t>
            </w:r>
          </w:p>
        </w:tc>
      </w:tr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фонда оплаты труда работников органов местного самоуправления, муниципальных учреждений за исключением отдельных централизованных решен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ые расписания работников учреждений, тарификационные списки, отчет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-образование, культур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атистическая отчет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-образование, культура, Нормативно правовые акты МО «Мирнинский район»</w:t>
            </w:r>
          </w:p>
        </w:tc>
      </w:tr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ация расходов по приобретению оборудования и материальных запасов в размере 5% ежегодно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ессии МРСД о бюджете на очередной финансовый год и плановый перио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О «Мирнинский район» РС (Я) на три финансовых года, внесение уточнений, экономия по торгам</w:t>
              <w:tab/>
            </w:r>
          </w:p>
        </w:tc>
      </w:tr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полнение Плана мероприятий по повышению эффективности оказания платных услуг 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дная отчетность главных распорядителей бюджетных средст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подведомственных учреждений.</w:t>
            </w:r>
          </w:p>
        </w:tc>
      </w:tr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ация расходов по приобретению оборудования и материальных запасов в размере 5%   органов местного самоуправления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ессии МРСД о бюджете на очередной финансовый год и плановый перио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 МО «Мирнинский район» РС (Я) на три финансовых года, внесение уточнений, экономия по торгам</w:t>
              <w:tab/>
            </w:r>
          </w:p>
        </w:tc>
      </w:tr>
      <w:tr>
        <w:trPr>
          <w:trHeight w:val="279" w:hRule="atLeast"/>
        </w:trPr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дача 5: Создание условий для повышения эффективности оказания муниципальных услуг учреждениям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анирования расходов муниципальных  учреждений за счет средств, поступающих от оказания ими платных услуг, от общей суммы  расход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5.2. = А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— общий объем расходов муниципальных учреждений за счет средств, поступающих от оказания ими платных услуг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 общий объем расходов муниципальных учреждений в отчетном финансовом год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отчетность главных распорядителей бюджетных средст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чет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учреждений, выполнивших муниципальное задание, в общем количестве муниципальных учреждений, которым установлены муниципальные за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5.3. = А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—количество муниципальных учреждений выполнивших муниципальное зада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количество муниципальных учреждений, которым установлены муниципальные зада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четности по исполнению муниципальных зада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по исполнению муниципальных задан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ониторинга качества, достоверности и полноты размещения информации о подведомственных учреждениях на Общероссийском сайте </w:t>
            </w:r>
            <w:r>
              <w:rPr>
                <w:sz w:val="22"/>
                <w:szCs w:val="22"/>
                <w:lang w:val="en-US"/>
              </w:rPr>
              <w:t>bu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ы, отчеты муниципальных учреждений на Общероссийском сайте bus.gov.ru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стоверности и полноты размещения информации о подведомственных учреждениях на Общероссийском сайте bus.gov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дача 6: Развитие системы закупок товаров, работ и услуг для обеспечения муниципальных нужд МО «Мирнинский район»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закупок, проведенных путем состоявшихся конкурентных процедур, в общем объеме закупо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6.1. = А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—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ъема закупо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ных путем состоявшихся конкурентных процедур,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ных путем состоявшихся конкурентных процедур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торгов «Сбербанк-АСТ», ПК «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торги-КС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тчет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боснованностью закупок, начальных (максимальных) цен контрактов, комплектности приобретаемого товара, его технических характеристи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цен на закупки товаров, работ, услуг с использованием сети Интерн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мониторинг цен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участников закупок товаров, работ, услуг для муниципальных нужд, принявших участие в одной конкурентной процедур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6.2. = А/ B,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— общее количество процедур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— количество участников, принявших участие 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нкурентной процедур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торгов «Сбербанк-АСТ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ониторинг отчет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муниципальных казенных и бюджетных учреждений на соответствие использования поставленного товара, выполненной работы (ее результата) или оказанной услуги целям осуществления закуп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рове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рка на  соответствие использования поставленного товара, выполненной работы (ее результата) или оказанной услуги целям осуществления закупки</w:t>
            </w:r>
          </w:p>
        </w:tc>
      </w:tr>
      <w:tr>
        <w:trPr>
          <w:trHeight w:val="272" w:hRule="atLeast"/>
        </w:trPr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: Создание системы централизации бухгалтерского учета</w:t>
            </w:r>
          </w:p>
        </w:tc>
      </w:tr>
      <w:tr>
        <w:trPr>
          <w:trHeight w:val="5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согласование методологии создания и внедрения единой централизованной информационной системы учета и отчетно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РФ, РС (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ПА МО «Мирнинский район», рассмотрение вопроса по внедрению программного комплекса по централизации бухгалтерского учета</w:t>
            </w:r>
          </w:p>
        </w:tc>
      </w:tr>
      <w:tr>
        <w:trPr>
          <w:trHeight w:val="24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ающих семинаров для бухгалтеров муниципальных учреждений Мирнинского района по концептуальным и методологическим вопросам централизации учета и отчетно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бучающих семинаров, вебинаров по вопросам централизации учета и отчет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вебинары по вопросам централизации учета и отчетности</w:t>
            </w:r>
          </w:p>
        </w:tc>
      </w:tr>
      <w:tr>
        <w:trPr/>
        <w:tc>
          <w:tcPr>
            <w:tcW w:w="15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дача 9: Повышение открытости и прозрачности управления муниципальными финансам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(Ярмарка грамотности), способствующих повышению уровня грамотности различных слоев населения в вопросах формирования и исполнения бюджета и иных аспектов деятельности органов государственной, муниципальной власти, банковских структур, других организаций Мирнинского райо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РФ, РС (Я), МО «Мирнинский рай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лашение на Ярмарку населения, представителей средств массовой информации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(Дни финансовой грамотности), способствующих повышению уровня грамотности учащихся образовательных учреждений Мирнинского района в вопросах формирования и исполнения бюджета и иных аспектов деятельности органов государственной и муниципальной власти (да - 1, нет - 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РФ, РС (Я), МО «Мирнинский рай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360" w:hanging="360"/>
              <w:jc w:val="center"/>
              <w:rPr/>
            </w:pPr>
            <w:r>
              <w:rPr/>
              <w:t xml:space="preserve">Проведение Дней в  </w:t>
            </w:r>
            <w:r>
              <w:rPr>
                <w:sz w:val="22"/>
                <w:szCs w:val="22"/>
              </w:rPr>
              <w:t>образовательных учреждениях Мирнинского район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бюджета для граждан в электронном виде с элементами инфографики, форматирования и представления фрагментов текста, размещение на сайте </w:t>
            </w:r>
            <w:r>
              <w:rPr>
                <w:color w:val="000000"/>
                <w:sz w:val="22"/>
                <w:szCs w:val="22"/>
              </w:rPr>
              <w:t>МО «Мирнинский район» Республики Саха (Якутия)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алмазный-край.рф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(да - 1, нет - 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 РФ, РС (Я), МО «Мирнинский рай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обработка информации, фотографий о бюджете, о муниципальных программах от ответственных координаторов муниципальных программ. согласование проекта бюджета для граждан, опубликование на сайт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убликованной информации о реализации мероприятий Программы в средствах массовой информ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ланом мероприятий Програм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ия мероприятий размещение информации в средствах массовой информации по итогам проведенных мероприят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bookmarkStart w:id="1" w:name="Par2773"/>
      <w:bookmarkStart w:id="2" w:name="Par2773"/>
      <w:bookmarkEnd w:id="2"/>
    </w:p>
    <w:sectPr>
      <w:footerReference w:type="default" r:id="rId3"/>
      <w:type w:val="nextPage"/>
      <w:pgSz w:orient="landscape" w:w="16838" w:h="11906"/>
      <w:pgMar w:left="567" w:right="1134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 Знак Знак3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6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0:00Z</dcterms:created>
  <dc:creator>Admin</dc:creator>
  <dc:description/>
  <cp:keywords/>
  <dc:language>en-US</dc:language>
  <cp:lastModifiedBy>user</cp:lastModifiedBy>
  <cp:lastPrinted>2018-08-15T11:04:00Z</cp:lastPrinted>
  <dcterms:modified xsi:type="dcterms:W3CDTF">2018-10-18T09:30:00Z</dcterms:modified>
  <cp:revision>153</cp:revision>
  <dc:subject/>
  <dc:title>Документ предоставлен КонсультантПлюс</dc:title>
</cp:coreProperties>
</file>