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XI </w:t>
      </w:r>
      <w:r>
        <w:rPr>
          <w:b/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27 декабря 2018г.</w:t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№21-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color w:val="000000"/>
        </w:rPr>
        <w:t>Об утверждении бюджета муниципального образования  «Ботуобуйинский наслег» Мирнинского района Республики Саха (Якутия) на 2019 год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ссмотрев представленный проект местного бюджета на 2019 год с приложенными к нему документами, и руководствуясь Бюджетным  кодексом Российской Федерации, Законом Республики Саха (Якутия) «О бюджетном устройстве и бюджетном процессе в Республике Саха (Якутия)», Уставом муниципального образования "Ботуобуйинский наслег" Мирнинского района Республики Саха (Якутия), Положением о бюджетном процессе в муниципальном образовании "Ботуобуйинский наслег" Мирнинского района Республики Саха (Якутия), прогнозом социально-экономического развития муниципального образования "Ботуобуйинский наслег" Мирнинского района Республики Саха (Якутия), </w:t>
      </w:r>
      <w:r>
        <w:rPr>
          <w:b/>
          <w:color w:val="000000"/>
        </w:rPr>
        <w:t>сессия наслежного Совета депутатов решил</w:t>
      </w:r>
      <w:r>
        <w:rPr>
          <w:color w:val="000000"/>
        </w:rPr>
        <w:t>а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. Основные характеристики бюджета муниципального образования "Ботуобуйинский наслег" Мирнинского района Республики Саха (Якутия)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1. Утвердить бюджет муниципального образования «Ботуобуйинский наслег» Мирнинского района Республики Саха (Якутия) на 2019 год в части собственных доходов: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color w:val="000000"/>
        </w:rPr>
      </w:pPr>
      <w:r>
        <w:rPr>
          <w:color w:val="000000"/>
        </w:rPr>
        <w:t xml:space="preserve">1.1. прогнозируемый общий объем доходов местного бюджета в сумме </w:t>
      </w:r>
      <w:r>
        <w:rPr>
          <w:b/>
          <w:color w:val="000000"/>
        </w:rPr>
        <w:t xml:space="preserve"> 49 982 726,15   </w:t>
      </w:r>
      <w:r>
        <w:rPr>
          <w:color w:val="000000"/>
        </w:rPr>
        <w:t>рубле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1.2. общий объем расходов местного бюджета в сумме </w:t>
      </w:r>
      <w:r>
        <w:rPr>
          <w:b/>
          <w:color w:val="000000"/>
        </w:rPr>
        <w:t xml:space="preserve"> 49 982 726,15   </w:t>
      </w:r>
      <w:r>
        <w:rPr>
          <w:color w:val="000000"/>
        </w:rPr>
        <w:t xml:space="preserve"> рублей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1.3. дефицит местного бюджета в сумме </w:t>
      </w:r>
      <w:r>
        <w:rPr>
          <w:b/>
          <w:color w:val="000000"/>
        </w:rPr>
        <w:t>0,00</w:t>
      </w:r>
      <w:r>
        <w:rPr>
          <w:color w:val="000000"/>
        </w:rPr>
        <w:t xml:space="preserve"> рубле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2. Доходы бюджета  "Ботуобуйинский наслег" Мирнинского района Республики Саха (Якутия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1. Установить, что  доходы местного бюджета, поступающие в 2019 году, формируются за счет федеральных, региональных налогов, местных сборов и неналоговых доходов в соответствии с нормативами, установленными Бюджетным  кодексом Российской Федерации, Законом Республики Саха (Якутия) «О бюджетном устройстве и бюджетном процессе в Республике Саха (Якутия)», Законом Республики Саха (Якутия) «О государственном бюджете на 2019 год», а также нормативами отчислений согласно </w:t>
      </w:r>
      <w:r>
        <w:rPr>
          <w:b/>
          <w:color w:val="000000"/>
        </w:rPr>
        <w:t>приложению № 1</w:t>
      </w:r>
      <w:r>
        <w:rPr>
          <w:color w:val="000000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2. Утвердить перечень и коды главных администраторов доходов бюджета – органов местного самоуправления и наделить их полномочиями согласно </w:t>
      </w:r>
      <w:r>
        <w:rPr>
          <w:b/>
          <w:color w:val="000000"/>
        </w:rPr>
        <w:t>приложению № 2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 Утвердить прогнозируемый объем поступления доходов муниципального образования «Ботуобуйинский наслег» Мирнинского района Республики Саха (Якутия) на 2019 год согласно </w:t>
      </w:r>
      <w:r>
        <w:rPr>
          <w:b/>
          <w:color w:val="000000"/>
        </w:rPr>
        <w:t>приложению № 3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4. Утвердить перечень главных администраторов источников финансирования дефицита бюджета муниципального образования «Ботуобуйинский наслег» Мирнинского района Республики Саха (Якутия) согласно </w:t>
      </w:r>
      <w:r>
        <w:rPr>
          <w:b/>
          <w:color w:val="000000"/>
        </w:rPr>
        <w:t>приложению № 4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3. Бюджетные ассигнования бюджета муниципального образования "Ботуобуйинский наслег" Мирнинского района Республики Саха (Якутия) на 2019 год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color w:val="000000"/>
        </w:rPr>
        <w:t xml:space="preserve">1. Утвердить в пределах объема расходов, установленного статьей 1 настоящего решения, объем расходов по целевым статьям на реализацию муниципальных Программ и Подпрограмм муниципального образования «Ботуобуйинский наслег» Мирнинского района Республики Саха (Якутия) на 2019 год согласно </w:t>
      </w:r>
      <w:r>
        <w:rPr>
          <w:b/>
          <w:color w:val="000000"/>
        </w:rPr>
        <w:t>приложения № 5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2. Утвердить распределение бюджетных ассигнований по целевым статьям и группам видов расходов на реализацию непрограммных расходов на 2019 год согласно </w:t>
      </w:r>
      <w:r>
        <w:rPr>
          <w:b/>
          <w:color w:val="000000"/>
        </w:rPr>
        <w:t>приложению № 6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color w:val="000000"/>
        </w:rPr>
        <w:t xml:space="preserve">3. Утвердить распределение бюджетных ассигнований по разделам, подразделам, целевым статьям и группам видов расходов классификации расходов на 2019 год согласно </w:t>
      </w:r>
      <w:r>
        <w:rPr>
          <w:b/>
          <w:color w:val="000000"/>
        </w:rPr>
        <w:t>приложению 7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4. Утвердить ведомственную структуру расходов бюджета на 2019 год согласно </w:t>
      </w:r>
      <w:r>
        <w:rPr>
          <w:b/>
          <w:color w:val="000000"/>
        </w:rPr>
        <w:t xml:space="preserve">приложению №8 </w:t>
      </w:r>
      <w:r>
        <w:rPr>
          <w:color w:val="000000"/>
        </w:rPr>
        <w:t>к настоящему реше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5. Распределение бюджетных ассигнований на исполнение публичных нормативных обязательств на 2019 год согласно </w:t>
      </w:r>
      <w:r>
        <w:rPr>
          <w:b/>
          <w:color w:val="000000"/>
        </w:rPr>
        <w:t>приложению № 9.</w:t>
      </w:r>
      <w:r>
        <w:rPr>
          <w:color w:val="000000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1"/>
        <w:rPr>
          <w:b/>
          <w:b/>
        </w:rPr>
      </w:pPr>
      <w:r>
        <w:rPr>
          <w:b/>
        </w:rPr>
        <w:t>Статья 4. 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outlineLvl w:val="1"/>
        <w:rPr/>
      </w:pPr>
      <w:r>
        <w:rPr/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предусмотренные настоящим решением, могут предоставляться в рамках выделенных лимитов в целях возмещения затрат или недополученных доходов в связи с производством (реализацией) товаров, выполнением работ, оказанием услуг, в следующих случаях:</w:t>
      </w:r>
    </w:p>
    <w:p>
      <w:pPr>
        <w:pStyle w:val="Style17"/>
        <w:tabs>
          <w:tab w:val="clear" w:pos="708"/>
          <w:tab w:val="left" w:pos="993" w:leader="none"/>
        </w:tabs>
        <w:ind w:left="0" w:firstLine="426"/>
        <w:rPr/>
      </w:pPr>
      <w:r>
        <w:rPr/>
        <w:t>а) реализации  мероприятий, направленных  на поддержку хозяйствующих субъектов, в том числе субъектов малого и среднего предпринимательства;</w:t>
      </w:r>
    </w:p>
    <w:p>
      <w:pPr>
        <w:pStyle w:val="Style17"/>
        <w:tabs>
          <w:tab w:val="clear" w:pos="708"/>
          <w:tab w:val="left" w:pos="993" w:leader="none"/>
        </w:tabs>
        <w:ind w:left="0" w:firstLine="426"/>
        <w:rPr/>
      </w:pPr>
      <w:r>
        <w:rPr/>
        <w:t>б) возмещение затрат в отрасли животноводства, табунного коневодства.</w:t>
      </w:r>
    </w:p>
    <w:p>
      <w:pPr>
        <w:pStyle w:val="Style17"/>
        <w:tabs>
          <w:tab w:val="clear" w:pos="708"/>
          <w:tab w:val="left" w:pos="993" w:leader="none"/>
        </w:tabs>
        <w:ind w:left="0" w:firstLine="426"/>
        <w:rPr/>
      </w:pPr>
      <w:r>
        <w:rPr/>
        <w:t xml:space="preserve">2. Субсидии, указанные в </w:t>
      </w:r>
      <w:hyperlink w:anchor="P2">
        <w:r>
          <w:rPr>
            <w:rStyle w:val="InternetLink"/>
          </w:rPr>
          <w:t>части 1</w:t>
        </w:r>
      </w:hyperlink>
      <w:r>
        <w:rPr/>
        <w:t xml:space="preserve"> настоящей статьи, предоставляются из бюджета МО «Ботуобуйинский наслег» Мирнинского района Республики Саха (Якутия) с нормативными правовыми актами Администрации МО «Ботуобуйинский наслег» Мирнинского района Республики Саха (Якутия), которые должны определять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атегории и (или) критерии отбора юридических лиц, имеющих право на получение субсид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ли, условия и порядок предоставления субсид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рядок возврата субсидий в случае нарушений условий, установленных при их предоставлен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рядок возврата в текущем финансовом году получателями субсидий остатков субсидий, не использованных в отчетном финансовом году, в случаях, предусмотренных Соглашением о предоставлении субсид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ложения об обязательной проверке главным распорядителем (распорядителем) бюджетных средств, предоставляющим субсидию,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ConsPlus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 предоставлении субсидий, указанных в </w:t>
      </w:r>
      <w:hyperlink w:anchor="P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обязательным условием их предоставления, включаемым в договоры (соглашения) о предоставлении субсидий, является согласие их получателей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Статья 5. Особенности использования бюджетных ассигнований на обеспечение деятельности органов местного самоуправления  муниципального образования "Ботуобуйинский наслег" Мирнинского района Республики Саха (Якутия) и муниципальными казенными учреждениями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1.</w:t>
        <w:tab/>
        <w:t>Заключение и оплата органами местного самоуправления МО «Мирнинский район» и муниципальными казенными учреждениями муниципальных контрактов, иных договоров, подлежащих исполнению за счет средств местного бюджета, производятся в пределах доведенных им  лимитов бюджетных обязательств в соответствии с ведомственной, функциональной и экономической структурами расходов бюджета, и с учетом принятых и неисполненных обязательств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2.</w:t>
        <w:tab/>
        <w:t>Средства поступающие во временное распоряжение органов местного самоуправления  МО «Ботуобуйинский наслег» Республики Саха (Якутия) и муниципальных учреждений в соответствии с законодательными и иными нормативными правовыми актами, учитываются на лицевых счетах, открытых ими в финансовом органе Администрации МО «Мирнинский район» Республики Саха (Якутия)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6. Особенности исполнения бюджета муниципального образования "Ботуобуйинский наслег" Мирнинского района Республики Саха (Якутия) в 2019 году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1. В ходе исполнения бюджета МО «Ботуобуйинский наслег» Мирнинского района Республики Саха (Якутия) разрешить вносить изменения в сводную бюджетную роспись без внесения изменений в настоящее решение по основаниям, установленным статьей 217 Бюджетного кодекса Российской Федерации, а также по иным основаниям по перераспределению бюджетных ассигнований между главными распорядителями бюджетных средств, связанных с особенностями исполнения бюджета МО «Ботуобуйинский наслег» Мирнинского района Республики Саха (Якутия) в части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2. Установить, что неиспользованные по состоянию на 1 января 2019 года остатки межбюджетных трансфертов, предоставленных из государственного бюджета Республики Саха (Якутия) и бюджет МО «Мирнинский район» Республики Саха (Якутия) в форме субвенций, субсидий, иных межбюджетных трансфертов, имеющих целевое назначение, подлежат возврату в доход МО «Мирнинский район» Республики Саха (Якутия) в течение первых 15 дней 2019 год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татья 7. Муниципальные внутренние заимствования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1.</w:t>
        <w:tab/>
        <w:t xml:space="preserve">Утвердить Программу муниципальных внутренних заимствований  муниципального образования "Ботуобуйинский наслег" Мирнинского района Республики Саха (Якутия) на 2019 год согласно </w:t>
      </w:r>
      <w:r>
        <w:rPr>
          <w:b/>
          <w:color w:val="000000"/>
        </w:rPr>
        <w:t>приложению № 10</w:t>
      </w:r>
      <w:r>
        <w:rPr>
          <w:color w:val="000000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2.</w:t>
        <w:tab/>
        <w:t>Установить предельный объем расходов на обслуживание муниципального долга на 2019 год в сумме 0 рублей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8. Муниципальный внутренний долг, предоставление муниципальных гарантий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1.</w:t>
        <w:tab/>
        <w:t>Установить верхний предел муниципального внутреннего долга, в том числе верхний предел по муниципальному гарантиям МО «Ботуобуйинский наслег» Мирнинского района Республике Саха (Якутия) на 1 января 2019 года в сумме 0 рублей, в том числе верхний предел обязательств по муниципальным гарантиям  муниципального образования  на 1 января 2019 года в сумме 0 рублей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2.</w:t>
        <w:tab/>
        <w:t>Установить  предельный объем муниципального долга на 2019 год в сумме 0 рублей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</w:t>
        <w:tab/>
        <w:t xml:space="preserve">Утвердить  Программу предоставления муниципальных гарантий  муниципального образования 0 рублей на  2019 год согласно </w:t>
      </w:r>
      <w:r>
        <w:rPr>
          <w:b/>
          <w:color w:val="000000"/>
        </w:rPr>
        <w:t>приложению № 11</w:t>
      </w:r>
      <w:r>
        <w:rPr>
          <w:color w:val="000000"/>
        </w:rPr>
        <w:t xml:space="preserve"> к настоящему решению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9. 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Утвердить источники внутреннего финансирования дефицита бюджета   муниципального образования "Ботуобуйинский наслег" Мирнинского района Республики Саха (Якутия) на 2019 год согласно </w:t>
      </w:r>
      <w:r>
        <w:rPr>
          <w:b/>
          <w:color w:val="000000"/>
        </w:rPr>
        <w:t>приложению 12</w:t>
      </w:r>
      <w:r>
        <w:rPr>
          <w:color w:val="000000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0. Вступление в силу настоящего решен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Настоящее решение вступает в силу с 1 января 2019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Настоящее решение разместить на официальном сайте «алмазный край.рф» и стенде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Контроль за исполнением решения возложить на бюджетную комиссию (Симонова Э.С.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седатель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Ботуобуйинского наслежного совета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Глава МО «Ботуобуйинский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 xml:space="preserve">наслег»                                                                                                            З.Х. Данилова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i w:val="false"/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360"/>
      </w:pPr>
      <w:rPr>
        <w:rFonts w:ascii="Times New Roman" w:hAnsi="Times New Roman" w:eastAsia="Times New Roman" w:cs="Times New Roman"/>
      </w:rPr>
    </w:lvl>
    <w:lvl w:ilvl="2">
      <w:start w:val="20"/>
      <w:numFmt w:val="decimal"/>
      <w:lvlText w:val="%3"/>
      <w:lvlJc w:val="left"/>
      <w:pPr>
        <w:tabs>
          <w:tab w:val="num" w:pos="2580"/>
        </w:tabs>
        <w:ind w:left="2580" w:hanging="36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decimal"/>
      <w:lvlText w:val="%6."/>
      <w:lvlJc w:val="left"/>
      <w:pPr>
        <w:tabs>
          <w:tab w:val="num" w:pos="4560"/>
        </w:tabs>
        <w:ind w:left="4560" w:hanging="36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decimal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decimal"/>
      <w:lvlText w:val="%9."/>
      <w:lvlJc w:val="left"/>
      <w:pPr>
        <w:tabs>
          <w:tab w:val="num" w:pos="6720"/>
        </w:tabs>
        <w:ind w:left="6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1:00Z</dcterms:created>
  <dc:creator>Администрация</dc:creator>
  <dc:description/>
  <cp:keywords/>
  <dc:language>en-US</dc:language>
  <cp:lastModifiedBy>икмо</cp:lastModifiedBy>
  <cp:lastPrinted>2018-01-09T10:50:00Z</cp:lastPrinted>
  <dcterms:modified xsi:type="dcterms:W3CDTF">2019-01-22T01:29:00Z</dcterms:modified>
  <cp:revision>3</cp:revision>
  <dc:subject/>
  <dc:title>Уважаемый ____________________________</dc:title>
</cp:coreProperties>
</file>