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lang w:val="ru-RU"/>
        </w:rPr>
      </w:pPr>
      <w:r>
        <w:rPr/>
        <w:t>Приложение 2</w:t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  <w:t>Таблица 2.1</w:t>
      </w:r>
    </w:p>
    <w:p>
      <w:pPr>
        <w:pStyle w:val="TextBody"/>
        <w:spacing w:before="0" w:after="0"/>
        <w:jc w:val="right"/>
        <w:rPr>
          <w:lang w:val="ru-RU"/>
        </w:rPr>
      </w:pPr>
      <w:r>
        <w:rPr/>
        <w:t>к решению сессии</w:t>
      </w:r>
      <w:r>
        <w:rPr>
          <w:lang w:val="sah-RU"/>
        </w:rPr>
        <w:t xml:space="preserve"> наслежного совета</w:t>
      </w:r>
      <w:r>
        <w:rPr/>
        <w:t xml:space="preserve"> </w:t>
      </w:r>
    </w:p>
    <w:p>
      <w:pPr>
        <w:pStyle w:val="TextBody"/>
        <w:jc w:val="right"/>
        <w:rPr/>
      </w:pPr>
      <w:r>
        <w:rPr/>
        <w:t xml:space="preserve">№ </w:t>
      </w:r>
      <w:r>
        <w:rPr/>
        <w:t>21-2 от 27 декабря 2018 г.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и коды главных администраторов доходов бюджета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МО «</w:t>
      </w:r>
      <w:r>
        <w:rPr>
          <w:b/>
          <w:sz w:val="22"/>
          <w:szCs w:val="22"/>
          <w:lang w:val="ru-RU"/>
        </w:rPr>
        <w:t>Ботуобуйинский</w:t>
      </w:r>
      <w:r>
        <w:rPr>
          <w:b/>
          <w:sz w:val="22"/>
          <w:szCs w:val="22"/>
        </w:rPr>
        <w:t xml:space="preserve"> наслег» Мирнинского района Республики Саха (Якутия) –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а местного самоуправления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528"/>
        <w:gridCol w:w="7029"/>
      </w:tblGrid>
      <w:tr>
        <w:trPr>
          <w:tblHeader w:val="true"/>
          <w:trHeight w:val="612" w:hRule="atLeast"/>
          <w:cantSplit w:val="true"/>
        </w:trPr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7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администратора доходов бюджета МО «Ботуобуйинский наслег» Мирнинского района Республики Саха (Якутия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</w:tr>
      <w:tr>
        <w:trPr>
          <w:tblHeader w:val="true"/>
          <w:trHeight w:val="612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администратора доход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доходов бюджетов </w:t>
            </w:r>
          </w:p>
        </w:tc>
        <w:tc>
          <w:tcPr>
            <w:tcW w:w="7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29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О «Ботуобуйинский наслег» Мирнинского района</w:t>
            </w:r>
          </w:p>
          <w:p>
            <w:pPr>
              <w:pStyle w:val="Normal"/>
              <w:ind w:left="2541" w:hanging="0"/>
              <w:jc w:val="center"/>
              <w:rPr/>
            </w:pPr>
            <w:r>
              <w:rPr>
                <w:b/>
                <w:sz w:val="22"/>
                <w:szCs w:val="22"/>
              </w:rPr>
              <w:t>Республики  Саха (Якутия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1000 1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25 10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45 10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5 10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1050 10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10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9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311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10 000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"Фонд содействия реформированию жилищно-коммунального хозяйства"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10 000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, поступивших от государственной корпорации "Фонд содействия реформирования жилищно-коммунального хозяйства"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10 000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 государственного бюджета РС (Я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10 000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ет средств государственного бюджета РС (Я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1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мероприятия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ам сельских поселений на реализацию мероприятий государственн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53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начинающих фермер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62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86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5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инансовое обеспечение мероприятий федеральной целевой программы "Развитие физической культуры и спорта в Российской Федерации на 2016 - 2020 годы"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по обеспечению жильем молодых семе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5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20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2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приоритетного проекта "Безопасные и качественные дороги"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0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8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6204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объектов образования, находящихся в муниципальной собственности (за счет средств ГБ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621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естных бюджетов связанных с капитальным ремонтом  автомобильных дорог общего пользования местного значения с твердым покрытием до населенных пунктов, не имеющих круглогодичной связи с сетью автомобильных дорог общего пользова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6263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туденческих отрядов по благоустройству сел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6244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 комплексного развития систем коммунальной инфраструктуры муниципальных образований РС (Я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6257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, возникших в результате реализации работ, предусмотренных трехлетними планами благоустройства территорий населенных пунк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623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униципальных программ развития предприниматель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6254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начинающим субъектам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6213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естных бюджетов, связанных с капитальным ремонтом и ремонтом автомобильных дорог общего пользования населенных пунк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624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униципальных программ по энергосбережению и повышению энергетической эффективност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621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муниципальных программ повышения эффективности бюджетных расход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621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по реализации плана мероприятий комплексного развития муниципального образования на 2013-2017 год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624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образованиям Республики Саха (Якутия) на софинансирование расходных обязательств по оказанию муниципальных услуг (выполнению муниципальных функций), в связи с повышением оплаты труда работников учреждений бюджетного сектора экономики</w:t>
            </w:r>
          </w:p>
        </w:tc>
      </w:tr>
      <w:tr>
        <w:trPr>
          <w:trHeight w:val="37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622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ое планирование развития территор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6253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государственного бюджета Республики Саха (Якутия) местным бюджетам на поддержку социально-ориентированных некоммерческих организац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626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 территории Республики Саха (Якутия) проектов развития общественной инфраструктуры, основанных на местных инициативах (за счет средств ГБ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626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культуры и образова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6267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6268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естных бюджетов, связанных с капитальным ремонтом и ремонтом дворовых территорий многоквартирных домов, проездов к дворовым территорям многоквартирных домов населенных пунктов в границах городских поселений и городских округов, кроме ГО "Город Якутск" (за счет средств ГБ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6413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естных бюджетов, связанныхсо строительством и реконструкцией автомобильных дорог общего пользования местного значений сельских поселений, городских поселений и городских округов (за счет средств ГБ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633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по организаци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проведение Всероссийской переписи населения 2020 год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8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091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59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653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90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479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реализацию мероприятий по восстановлению автомобильных дорог регионального, межмуниципального и местного значения при ликвидации последствий чрезвычайных ситуац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652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туденческих отрядов по благоустройству сел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650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за счет Программы по повышению эффективности бюджетных расход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6508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в местные бюджеты поступивших средств от денежных взысканий (штрафов) по административным правонарушениям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6509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ание грантов сельским поселениям по итогам оценки эффективности деятельности органов местного самоуправл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651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ых домов, проводимых в связи проведением мероприятий общероссийского или общереспубликанского значения, а также по решениям, принимаемым органами государственной власти, направленных на устранение угрозы жизни и здоровья насел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 653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654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сельских поселений за достижение наилучших показателей в сельском хозяйстве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6547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6548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автомобильных дорог общего пользования местного знач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6549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монт автомобильных дорог общего пользования местного значения в рамках реализации работ, предусмотренных трехлетними планами благоустройства территор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655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 на стимулирование органов местного самоуправления по увеличению доходов местных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655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ание иных межбюджетных трансфертов за счет средств резервного фонда Правительства РС(Я) на предупреждение и ликвидацию чрезвычайных ситуаций и последствий стихийных бедств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655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ушение лесных пожар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6557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мплексное развитие территорий в связи с годом благоустрой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656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 стимулирование органов местного самоуправления по увеличению доходов местных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656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финансирование расходных обязательств местных бюджетов, связанных со строительством, реконструкцией, капитальным ремонтом и ремонтом автомобильных дорог общего пользования местного знач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14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24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24 10 652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ельные работы при ликвидации последствий чрезвычайных ситуаций на объекты благоустройства территорий, мест общего пользования, текущего и капитального ремонта жилья, находящихся в муниципальной и частной собственности за счет безвозмездных поступлений от физических и юридических лиц, в том числе добровольных пожертвова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54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105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10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ми (муниципальными) организациями грантов для получателей средств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20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30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40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99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64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555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18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60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621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субсидии на софинансирование расходных обязательств по реализации плана мероприятий комплексного развития муниципального образования на 2013-2017 год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633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субвенции на выполнение отдельных государственных полномочий на организацию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6569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ремонт объектов общего пространства населенных пунктов в связи с проведением мероприятий общереспубликанского значения по решениям, принятым органом государственной власти</w:t>
            </w:r>
          </w:p>
        </w:tc>
      </w:tr>
    </w:tbl>
    <w:p>
      <w:pPr>
        <w:pStyle w:val="ConsPlusNormal"/>
        <w:widowControl/>
        <w:ind w:left="15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ind w:left="1560" w:hanging="14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"/>
        <w:widowControl/>
        <w:ind w:left="1701" w:hanging="99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00 -  пени и проценты по соответствующему платежу;</w:t>
      </w:r>
    </w:p>
    <w:p>
      <w:pPr>
        <w:pStyle w:val="ConsPlusNormal"/>
        <w:widowControl/>
        <w:ind w:left="1560" w:hanging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ConsPlusNormal"/>
        <w:widowControl/>
        <w:ind w:left="1560" w:hanging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000 - прочие поступления (в случае заполнения платежного документа плательщиком с указанием кода подвида доходов, отличного от кодов подвида доходов 1000, 2000, 3000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министратор доходов бюджета -  орган государственной власти (государственный орган), орган местного самоуправления, орган местной администрации, орган управления государственным внебюджетным фондом, Центральный банк Российской Федерации, бюджетное учреждение, осуществляющие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, штрафов по ним, являющихся доходами бюджетов бюджетной системы Российской Федерации, если иное не установлено Бюджетным кодексом Российской Федерации.</w:t>
      </w:r>
    </w:p>
    <w:sectPr>
      <w:type w:val="nextPage"/>
      <w:pgSz w:w="11906" w:h="16838"/>
      <w:pgMar w:left="85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0" w:leader="none"/>
        <w:tab w:val="left" w:pos="2865" w:leader="none"/>
        <w:tab w:val="left" w:pos="9498" w:leader="none"/>
      </w:tabs>
      <w:autoSpaceDE w:val="false"/>
      <w:ind w:left="5529" w:hanging="0"/>
      <w:jc w:val="center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BD6DBA0151058C518FE68E38536912DF91B765DCEA0D715CCF5AAFD115A446093A0072DA1C69B5t1h5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28:00Z</dcterms:created>
  <dc:creator>Земснаряд</dc:creator>
  <dc:description/>
  <cp:keywords/>
  <dc:language>en-US</dc:language>
  <cp:lastModifiedBy>икмо</cp:lastModifiedBy>
  <cp:lastPrinted>2019-01-14T18:17:00Z</cp:lastPrinted>
  <dcterms:modified xsi:type="dcterms:W3CDTF">2019-01-14T09:18:00Z</dcterms:modified>
  <cp:revision>3</cp:revision>
  <dc:subject/>
  <dc:title>КЛАССИФИКАЦИЯ ДОХОДОВ БЮДЖЕТОВ</dc:title>
</cp:coreProperties>
</file>