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 28.12.2018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112 (в редакции от 01.11.2023 № 145)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организации и осуществления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нутренний контроль, включающий в себя, в том числе, внутренний финансовый контроль, направлен н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ановление соответствия проводимых финансово-хозяйственных операций требованиям нормативных правовых актов и учетной полити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исключение ошибок и нарушений норм законодательства РФ в части ведения учета и составления отчет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финансовых средств и имуществ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Целями внутреннего контроля учреждения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данных учета и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соблюдения законодательства РФ, нормативных правовых актов и иных актов, регулирующих финансово-хозяйственную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Основные задачи внутреннего контрол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управление событиями, негативно влияющими на выполнение внутренних бюджетных процеду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оперативное выявление, устранение и пресечение нарушений норм законодательства РФ и иных нормативных правовых актов, регулирующих ведение учета, составление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оперативное выявление и пресечение действий должностных лиц, негативно влияющих на эффективность использования финансовых средств и имуще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экономности и результативности использования финансовых средств и имущества, а также достижение целевых значений показателей качества исполнения бюджетных полномочий администратора бюджетных средств (качества финансового менеджмента), характеризующих результаты выполнения внутренних бюджетных процедур, путем принятия и реализации решений по результатам внутреннего финансового контрол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Объектами внутреннего контроля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лановые (прогнозные)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говоры (контракты) на приобретение товаров (работ, услу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порядительные акты руковод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вичные учетные документы и регистры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зяйственные операции, отраженные в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чет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Организация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Внутренний контроль совершаемых фактов хозяйственной жизни Учреждения осуществляется с учетом положений бюджетного законодательства РФ о внутреннем финансовом контрол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нутренний контроль представляет собой непрерывный процесс, реализуемый руководителем и должностными лицами Учреждения, выполняющими и обеспечивающими соблюдение внутренних бюджетных процедур по составлению и исполнению бюджета, ведению бюджетного учета и составлению бюджетной отчетности Учреждения (далее-внутренние бюджетные процед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нутренний контроль осуществляется в отношении следующих внутренних бюджетных процеду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ставление и представление главному администратору бюджетных средств документов, необходимых для составления и рассмотрения проекта бюдж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- составление и исполнение бюджетной сме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дение бюджетного учета, в том числе принятие к учету первичных учетных документов (сводных учетных документов), отражение информации, указанной в первичных учетных документах и регистрах бюджетного учета, проведение оценки имущества и обязательств, а также инвентар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ставление и представление бюджетной отчетности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Внутренний контроль осуществляется путем проведения контрольных действий, а также принятия мер по повышению качества выполнения внутренних бюджетных процедур и обеспечению достоверности бюджетной отчетности Учреждения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К контрольным действиям относятся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- проверка соответствия документов требованиям нормативных правовых актов, регулирующих бюджетные правоотношения и (или) обусловливающих публичные нормативные обязательства и правовые основания для иных расходных (бюджетных) обязательств, а также требованиям внутренних стандартов и процедур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тверждение (согласование) операций, подтверждающее правомочность их совершения, например, визирование документа вышестоящим должностным лицом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- сверка данных, то есть сравнение данных из разных источников информации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- сбор (запрос), анализ и оценка (мониторинг) информации о выполнении внутренних бюджетных процедур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Контрольные действия по виду подразделяются на визуальные, автоматические и смешанные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визуальные контрольные действия осуществляются путем изучения документов и операций в целях подтверждения законности и (или) эффективности исполнения соответствующих бюджетных процедур без использования прикладных программных средств автоматизации;</w:t>
        <w:br/>
        <w:t>– автоматические контрольные действия осуществляются с использованием прикладных программных средств автоматизации без участия должностных лиц (например, автоматическая проверка реквизитов документов, контроль введенных сумм, автоматическая сверка данных);</w:t>
        <w:br/>
        <w:t>– смешанные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2.7. Способы проведения контрольных действ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бюджетно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бюджетной процедуры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2.8. П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2.9. Самоконтроль осуществляется должностными лицами Учреждения (руководителями структурных подразделений, их заместителями, сотрудниками) путем проведения проверки выполняемой ими операции на соответствие требованиям нормативных правовых актов, регулирующих бюджетные правоотношения и (или) обусловливающих расходные (бюджетные) обязательства, требованиям внутренних стандартов и процедур, должностным регламентам, и (или) сверки данных, а также путем оценки причин, негативно влияющих на совершение операции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 Контроль по уровню подчиненности осуществляется сплошным способом руководителем (заместителем руководителя) Учреждения, руководителями структурных подразделений, их заместителями, путем подтверждения (согласования) операций, осуществляемых подчиненными должностными лицами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1. Смежный контроль осуществляется сплошным и (или) выборочным способом руководителем (заместителем руководителя, иным уполномоченным лицом) Учреждения путем согласования (подтверждения) операций, осуществляемых должностными лицами структурных подразделений путем сверки данных, а также проведения анализа и оценки информации о результатах выполнения внутренних бюджетных процедур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 Внутренний контроль осуществляется в соответствии с картой внутреннего контроля, содержащей по каждой отражаемой в нем операции данные о должностном лице, ответственном за выполнение операции, периодичности выполнения операции, должностных лицах, осуществляющих контрольные действия, методах контроля и периодичности, способах проведения контрольных действий, а также иные необходимые данные (приложение № 1 к настоящему порядку)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 Результаты контроля при необходимости оформляются заключением о нарушениях (недостатках) внутренних бюджетных процедур руководителя (заместителя руководителя) Учреждения и (или) руководителя (заместителя руководителя) структурного подразделения с указанием необходимости внесения исправлений и (или) устранения недостатков (нарушений) при их наличии в установленный в заключении срок либо разрешительной надписью на представленном документе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4. Заключение о нарушениях (недостатках) внутренних бюджетных процедур составляется в произвольной форме с обязательным указанием нарушенной бюджетной процедуры (процесса, операции, должностного лица ответственного за выполнение операции, согласно карте внутреннего контроля) и конкретных обстоятельств совершенного нарушения, с приложением копий документов и материалов, подтверждающих факт нарушения бюджетной процедуры и направляется не позднее 3 рабочих дней руководителю Учреждения или руководителю структурного подразделения для принятия соответствующих ме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2.15. На основании оформленных в течение финансового года заключений о нарушениях (недостатках) внутренних бюджетных процедур Учреждением, в сроки формирования годовой бюджетной отчетности Учреждения, формируется отчет о результатах внутреннего контроля (приложение № 2 к настоящему порядку)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6. Ответственность за организацию внутреннего контроля возлагается на руководителя Учреждения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7. Ответственность за осуществление внутреннего контроля несет руководитель (заместитель руководителя), должностные лица Учреждения, выполняющие внутренние бюджетные процедуры в соответствии с картой внутреннего контроля. 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2"/>
          <w:szCs w:val="22"/>
        </w:rPr>
      </w:pPr>
      <w:r>
        <w:rPr>
          <w:rFonts w:cs="Times New Roman" w:ascii="Times New Roman" w:hAnsi="Times New Roman"/>
          <w:b/>
          <w:vanish/>
          <w:sz w:val="22"/>
          <w:szCs w:val="22"/>
        </w:rPr>
      </w:r>
    </w:p>
    <w:sectPr>
      <w:footerReference w:type="default" r:id="rId2"/>
      <w:type w:val="nextPage"/>
      <w:pgSz w:w="11906" w:h="16838"/>
      <w:pgMar w:left="1389" w:right="1389" w:gutter="0" w:header="0" w:top="1134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Matches">
    <w:name w:val="matches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3:03:00Z</dcterms:created>
  <dc:creator>Мук3</dc:creator>
  <dc:description>Подготовлено на базе материалов БСС «Система Главбух»</dc:description>
  <cp:keywords/>
  <dc:language>en-US</dc:language>
  <cp:lastModifiedBy>User</cp:lastModifiedBy>
  <cp:lastPrinted>2023-03-21T15:57:00Z</cp:lastPrinted>
  <dcterms:modified xsi:type="dcterms:W3CDTF">2023-11-03T01:03:00Z</dcterms:modified>
  <cp:revision>4</cp:revision>
  <dc:subject/>
  <dc:title>Приложение к учетной политике казенного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