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262626"/>
          <w:sz w:val="26"/>
          <w:szCs w:val="26"/>
        </w:rPr>
        <w:t>к Порядку организации и осуществления</w:t>
      </w:r>
    </w:p>
    <w:p>
      <w:pPr>
        <w:pStyle w:val="ConsPlusNormal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62626"/>
          <w:sz w:val="26"/>
          <w:szCs w:val="26"/>
        </w:rPr>
        <w:t>внутреннего контроля</w:t>
      </w:r>
    </w:p>
    <w:p>
      <w:pPr>
        <w:pStyle w:val="ConsPlusNormal"/>
        <w:jc w:val="both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262626"/>
          <w:sz w:val="26"/>
          <w:szCs w:val="26"/>
        </w:rPr>
      </w:pPr>
      <w:bookmarkStart w:id="0" w:name="Par663"/>
      <w:bookmarkEnd w:id="0"/>
      <w:r>
        <w:rPr>
          <w:rFonts w:cs="Times New Roman" w:ascii="Times New Roman" w:hAnsi="Times New Roman"/>
          <w:b/>
          <w:color w:val="262626"/>
          <w:sz w:val="26"/>
          <w:szCs w:val="26"/>
        </w:rPr>
        <w:t xml:space="preserve">КАРТА ВНУТРЕННЕГО КОНТРО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62626"/>
          <w:sz w:val="26"/>
          <w:szCs w:val="26"/>
        </w:rPr>
      </w:pPr>
      <w:r>
        <w:rPr>
          <w:rFonts w:cs="Times New Roman" w:ascii="Times New Roman" w:hAnsi="Times New Roman"/>
          <w:b/>
          <w:color w:val="262626"/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1701"/>
        <w:gridCol w:w="1701"/>
        <w:gridCol w:w="1243"/>
        <w:gridCol w:w="29"/>
        <w:gridCol w:w="429"/>
        <w:gridCol w:w="1250"/>
        <w:gridCol w:w="26"/>
        <w:gridCol w:w="2126"/>
        <w:gridCol w:w="1134"/>
      </w:tblGrid>
      <w:tr>
        <w:trPr>
          <w:trHeight w:val="86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нутренней бюджетной процеду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цес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ое лицо, ответственное за выполне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полнения операции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олжностное лицо, осуществляющее контрольное действ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Характеристики контрольного действ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320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Метод контроля/период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Контрольное 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д/Способ контро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1" w:name="Par701"/>
            <w:bookmarkEnd w:id="1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2" w:name="Par702"/>
            <w:bookmarkEnd w:id="2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3" w:name="Par703"/>
            <w:bookmarkEnd w:id="3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4" w:name="Par704"/>
            <w:bookmarkEnd w:id="4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5" w:name="Par705"/>
            <w:bookmarkEnd w:id="5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6" w:name="Par706"/>
            <w:bookmarkEnd w:id="6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7" w:name="Par707"/>
            <w:bookmarkEnd w:id="7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8" w:name="Par708"/>
            <w:bookmarkEnd w:id="8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bookmarkStart w:id="9" w:name="Par709"/>
            <w:bookmarkEnd w:id="9"/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9</w:t>
            </w:r>
          </w:p>
        </w:tc>
      </w:tr>
      <w:tr>
        <w:trPr>
          <w:trHeight w:val="328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1. Составление и направление в финансовый орган документов, необходимых для составления и рассмотрения проекта бюджета, в том числе реестров расходных обязательств и обоснований бюджетных ассигнований, для формирования и ведения сводной бюджетной росписи, а также для доведения (распределения) бюджетных ассигнований и лимитов бюджетных обязательств до подведомственных получателе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ставление и направление в финансовый орган документов, необходимых для составления и рассмотрения проекта бюджета, в том числе реестров расходных обязательств и обоснований бюджетных ассигнований, для формирования и ведения сводной бюджетной росписи, а также для доведения (распределения) бюджетных ассигнований и лимитов бюджетных обязательств до подведомственных получателе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86" w:firstLine="108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Сбор, анализ, формирование заявки и обоснований (расчетов) плановых сметных показателей, в том числе от подведомственных учреждений на очередной финансовый год и плановый период и представление Глав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96" w:firstLine="1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 установленные сро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подчиненности, контроль по уровню подведомств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оверка соответствия документов требованиям нормативных правовых актов, подтверждение (согласование) операций, подтверждающее правомочность их соверш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, смешанный/Сплошной</w:t>
            </w:r>
          </w:p>
        </w:tc>
      </w:tr>
      <w:tr>
        <w:trPr>
          <w:trHeight w:val="38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едение реестров расходных обязательств и представление в установленные сроки в финансовое управление главными распорядителями (распорядителями), получателями бюджетных ассиг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96" w:firstLine="1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 установленные сро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подчиненности, контроль по уровню подведомств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, смешанный/Сплошной</w:t>
            </w:r>
          </w:p>
        </w:tc>
      </w:tr>
      <w:tr>
        <w:trPr>
          <w:trHeight w:val="3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2. Утверждение бюджетной росписи главного распорядителя (распорядителя)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Утверждение бюджетной росписи главного распорядителя (распорядителя)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Утверждение бюджетной росписи главного распорядителя (распорядителя)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96" w:firstLine="1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 установленные сро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3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3. Составление утверждение, ведение бюджетной см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оставление утверждение, ведение бюджетной см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оставление утверждение бюджетной сметы, внесение изменений в бюджетную с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96" w:firstLine="1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 установленные сро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смежный контроль,  контроль по уровню подчин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3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. Формирование и утверждение муниципальных заданий в отношении подведомственных муниципальных учрежд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Формирование и утверждение муниципальных заданий в отношении подведомственных муниципальных учрежд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облюдения порядка и сроков утверждения, а также публикации муниципального задания и отчетов об исполнении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96" w:firstLine="1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 установленные сро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роверка соответствия документов требованиям нормативныхправовых актов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1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5. Составление и исполнение бюджетной сме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Исполнение бюджетной см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Формирование платежных документов по установл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Трофимова О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96" w:firstLine="1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Ежедневн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Трофимова О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6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62626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одписание платеж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Трофимова О.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96" w:firstLine="1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Трофимова О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оверка соответствия первичных учетных документов правовым основаниям для иных расходных (бюджетных) обязательств, а также требованиям внутренних стандартов и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6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62626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96" w:firstLine="1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Контроль по уровню подчин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64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62626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Направление платежных документов в финансовое управление и в Федеральное казначе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Трофимова О.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96" w:firstLine="1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Трофимова О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225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6. Осуществление начисления, учета и контроля за правильностью исчисления, полнотой и своевременностью осуществления  платежей (поступления источников финансирования дефицита бюджета) в бюджет, пеней и штрафов по ним (за исключением операций, осуществляемых в соответствии с  законодательством РФ о налогах и сборах, таможенным законодательством, законодательством РФ о страховых взнос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Формирование (актуализация) и утверждение перечней администраторов доходов и источников финансирования дефицита бюджета, подведомственных главному администратор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едставление перечней администраторов доходов и источников финансирования дефицита бюджета в составе проекта решения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экономист Золотухин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 срок не позднее 15 ноября тек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. главного бухгалтера Лазерова Е.В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оверка соответствия документов требованиям нормативных правовых актов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35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Правильность исчисления, полнота и своевременность осуществления платежей (поступления источников финансирования дефицита бюджет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Начисление, учет пени и штрафов. Контроль за перечислением денеж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6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централизованной бухгалте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и наступлении случае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. главного бухгалтера Лазерова Е.В.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35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Уточнение платежей в бюджет, в том числе невыяснен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Формирование запроса на выяснение принадлежности платежа уведомления об уточнении вида и принадлежности платежа (заявка на возвра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6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</w:tr>
      <w:tr>
        <w:trPr>
          <w:trHeight w:val="3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7. Принятие решений о зачете (об уточнении) платежей в бюджет (за исключением операций, осуществляемых в соответствии с законодательством РФ о налогах и сборах, таможенным законодательством, законодательством РФ о страховых взнос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Формирование документов для зачета (уточнения) платежей в бюджет, содержащих полную, точную, достоверн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Направление в УФК по РС (Я) уведомления об уточнении вида и принадлежности платежа в случае зачисления доходов на 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6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Трофимова О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о мере необход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. главного бухгалтера Лазерова Е.В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3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8. Принятие решений о возврате излишне уплаченных (взысканных) платежей в бюджет, а также процентов за несвоевременное осуществление такого возврата и процентов, начисленных на излишне взысканные суммы (за исключением операций, осуществляемых в соответствии с законодательством РФ о налогах и сборах, таможенным законодательством, законодательством РФ о страховых взнос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Формирование документов для возврата излишне уплаченных (взысканных) платежей в бюджет, содержащих полную, точную, достоверн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одготовка пакета документов необходимых для составления заявки на возврат, возврат излишне уплаченных платежей плательщику через УФК по РС (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6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централизованной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о мере необход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. главного бухгалтера Лазерова Е.В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25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9. Ведение бюджетного учета, в том числе принятие к учету первичных учетных документов (сводных учетных документов), отражение информации, указанной в первичных учетных документах и регистрах бюджетного учета, проведение оценки имущества и обязательств, а также инвентаризац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инятие к учету первичных учетных документов (сводных учетных документов), отражение информации, указанной в первичных учетных документах и регистрах бюджетн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Отражение данных, содержащихся в первичных (сводных) учетных документах, в регистрах бюджетн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6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централизованной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Ежеднев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. главного бухгалтера Лазерова Е.В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16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одписание регистров бюджетн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6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централизованной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 установленные сро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. главного бухгалтера Лазерова Е.В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16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несение изменений в регистры бюджетн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централизованной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о мере необход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. главного бухгалтера Лазерова Е.В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41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оведение оценки имущества и обязательств, а также инвентар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оведение оценки имущества и обязательств, а также инвентар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6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специалист централизованной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В установленные сро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. главного бухгалтера Лазерова Е.В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239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10. Составление и представление бюджетной отчет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оставление бюджетной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оставление бюджетн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еститель главного бухгалтера Лазерова Е.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ные сро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еститель главного бухгалтера Лазерова Е.В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59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23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едставление бюджетной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едставление бюджетн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, заместитель главного бухгалтера Лазерова Е.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</w:rPr>
              <w:t>В установленные сро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Главный бухгалтер Бояркина К.В., заместитель главного бухгалтера Лазерова Е.В.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59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11. Обеспечение соблюдения получателями иных межбюджетных трансфертов, имеющих целевое назначение, а также иных субсидий условий, целей и порядка их предост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Обеспечение соблюдения условий, целей и порядка при предоставлении иных субсид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оверка исполнения условий, целей и порядка предоставленных субсидий из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Директор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ном соглашением сро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роверка соответствия документов требованиям норматив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" w:right="-108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47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Обеспечение соблюдения условий, обязательств, предусмотренных соглашением о предоставлении межбюджетных трансф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Проверка исполнения условий, целей и порядка предоставлен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Директор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установленном соглашением сро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Главный бухгалтер Бояркина К.В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/по мере исполнения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роверка соответствия документов требованиям норматив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" w:right="-108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изуальный/сплошной</w:t>
            </w:r>
          </w:p>
        </w:tc>
      </w:tr>
      <w:tr>
        <w:trPr>
          <w:trHeight w:val="254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12. Распределение лимитов бюджетных обязательств по подведомственным получателям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Распределение лимитов бюджетных обязательств по подведомственным получателям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Доведение лимитов бюджетных обязательств до подведомственных (получ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</w:rPr>
              <w:t>В установленные сро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, контроль по уровню подведомств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" w:right="-108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  <w:tr>
        <w:trPr>
          <w:trHeight w:val="24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Доведение изменений  лимитов бюджетных обязательств до подведомственных (получателей)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</w:rPr>
              <w:t>В установленные сро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меститель начальника Химина Ю.Ю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амоконтроль, контроль по уровню подчиненности, контроль по уровню подведомственности/по мере исполнения процедуры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верка данных, подтверждение (согласование) операций, подтверждающее правомочность их совер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" w:right="-108" w:hanging="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Смешанный/сплошной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709" w:gutter="0" w:header="0" w:top="567" w:footer="238" w:bottom="993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outlineLvl w:val="1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ConsPlusNormal"/>
      <w:tabs>
        <w:tab w:val="clear" w:pos="708"/>
        <w:tab w:val="left" w:pos="6240" w:leader="none"/>
      </w:tabs>
      <w:rPr>
        <w:sz w:val="2"/>
        <w:szCs w:val="2"/>
      </w:rPr>
    </w:pPr>
    <w:r>
      <w:rPr>
        <w:sz w:val="2"/>
        <w:szCs w:val="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23:00Z</dcterms:created>
  <dc:creator>Installer</dc:creator>
  <dc:description/>
  <cp:keywords/>
  <dc:language>en-US</dc:language>
  <cp:lastModifiedBy>User</cp:lastModifiedBy>
  <cp:lastPrinted>2023-04-13T12:10:00Z</cp:lastPrinted>
  <dcterms:modified xsi:type="dcterms:W3CDTF">2023-10-31T06:23:00Z</dcterms:modified>
  <cp:revision>3</cp:revision>
  <dc:subject/>
  <dc:title/>
</cp:coreProperties>
</file>