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/>
        </w:rPr>
      </w:pPr>
      <w:r>
        <w:rPr>
          <w:lang w:val="en-US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1080"/>
        <w:gridCol w:w="4380"/>
      </w:tblGrid>
      <w:tr>
        <w:trPr>
          <w:trHeight w:val="1313" w:hRule="atLeast"/>
        </w:trPr>
        <w:tc>
          <w:tcPr>
            <w:tcW w:w="4510" w:type="dxa"/>
            <w:tcBorders>
              <w:bottom w:val="thinThickMediumGap" w:sz="18" w:space="0" w:color="000000"/>
            </w:tcBorders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спублика Саха (Якутия)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АДМИНИСТРАЦИЯ</w:t>
            </w:r>
          </w:p>
          <w:p>
            <w:pPr>
              <w:pStyle w:val="21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«Мирнинский район»</w:t>
            </w:r>
          </w:p>
        </w:tc>
        <w:tc>
          <w:tcPr>
            <w:tcW w:w="1080" w:type="dxa"/>
            <w:tcBorders>
              <w:bottom w:val="thinThickMediumGap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493395" cy="674370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39" r="-5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0" w:type="dxa"/>
            <w:tcBorders>
              <w:bottom w:val="thinThickMediumGap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Федерацията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  <w:lang w:val="sah-RU"/>
              </w:rPr>
            </w:pPr>
            <w:r>
              <w:rPr>
                <w:b w:val="false"/>
                <w:sz w:val="22"/>
                <w:szCs w:val="22"/>
              </w:rPr>
              <w:t xml:space="preserve">Саха </w:t>
            </w:r>
            <w:r>
              <w:rPr>
                <w:b w:val="false"/>
                <w:sz w:val="22"/>
                <w:szCs w:val="22"/>
                <w:lang w:val="sah-RU"/>
              </w:rPr>
              <w:t>Өрөспүүбүлүкэтэ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12"/>
                <w:szCs w:val="12"/>
                <w:lang w:val="sah-RU"/>
              </w:rPr>
            </w:pPr>
            <w:r>
              <w:rPr>
                <w:b w:val="false"/>
                <w:sz w:val="12"/>
                <w:szCs w:val="12"/>
                <w:lang w:val="sah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иринэй оройу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Й ТЭРИЛЛИИ</w:t>
            </w:r>
          </w:p>
          <w:p>
            <w:pPr>
              <w:pStyle w:val="Heading4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ДЬА</w:t>
            </w:r>
            <w:r>
              <w:rPr>
                <w:b w:val="false"/>
                <w:sz w:val="22"/>
                <w:szCs w:val="22"/>
                <w:lang w:val="en-US"/>
              </w:rPr>
              <w:t>h</w:t>
            </w:r>
            <w:r>
              <w:rPr>
                <w:b w:val="false"/>
                <w:sz w:val="22"/>
                <w:szCs w:val="22"/>
              </w:rPr>
              <w:t>АЛТАТА</w:t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16" w:hanging="0"/>
        <w:jc w:val="right"/>
        <w:rPr/>
      </w:pPr>
      <w:r>
        <w:rPr>
          <w:rFonts w:cs="Times New Roman" w:ascii="Times New Roman" w:hAnsi="Times New Roman"/>
          <w:sz w:val="28"/>
        </w:rPr>
        <w:t>от « ____ » __________ 2023г. №________</w:t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положения о Конкурсе по присуждению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мий Главы МО «Мирнинский район» РС(Я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хозяйственным организациям, жител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ирнинского района, участвовавшим в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ельскохозяйственном производстве и (или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 регулировании численности хищных животных,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носящих ущерб сельскому хозяйству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муниципальной программой «Создание условий для развития и поддержки сельскохозяйственного производства в поселениях, расширения рынка сельскохозяйственной продукции, сырья и продовольствия в Мирнинском районе», в целях поощрения сельскохозяйственных организаций, жителей Мирнинского района, участвовавших в сельскохозяйственном производстве и (или) в регулировании численности хищных животных, наносящих ущерб сельскому хозяйств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ложение о Конкурсе по присуждению премий Главы МО «Мирнинский район» РС(Я) сельскохозяйственным организациям, жителям Мирнинского района, участвовавшим в сельскохозяйственном производстве и (или) в регулировании численности хищных животных, наносящих ущерб сельскому хозяйству, в соответствии с приложением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от 23.10.2020 №1364 «Об утверждении Положения о порядке присуждения ежегодных премий Главы МО «Мирнинский район» РС (Я) сельскохозяйственным организациям, жителям Мирнинского района, участвовавшим в сельскохозяйственном производстве», признать утратившим силу.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настоящее постановление на официальном сайте муниципального образования «Мирнинский район» Республики Саха (Якутия) (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алмазный-край.рф</w:t>
        </w:r>
      </w:hyperlink>
      <w:r>
        <w:rPr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исполнения настоящего постановления возложить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стителя Главы Администрации по экономике и финансам Башарина Г.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района</w:t>
        <w:tab/>
        <w:tab/>
        <w:tab/>
        <w:tab/>
        <w:tab/>
        <w:tab/>
        <w:tab/>
        <w:tab/>
        <w:t xml:space="preserve">          А.В. Басыров</w:t>
      </w:r>
      <w:r>
        <w:br w:type="page"/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Ы: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61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Гла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дминистрации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экономике и финанс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200"/>
              <w:ind w:left="743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.К. Башар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200"/>
              <w:ind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/________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трольн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вовое управл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20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ind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.Ю. Мар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ind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/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200"/>
              <w:ind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правление экономического разви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ind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.Е. Кач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200"/>
              <w:ind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/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ind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20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нансовое управление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ind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Я.П. Чемчо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200"/>
              <w:ind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/_________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делопроизводства и контр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ind w:left="743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.Г. Пшенни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200"/>
              <w:ind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/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200"/>
              <w:ind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КУ «Управление сельского хозяйства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ind w:left="743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.Т. Пустоля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200"/>
              <w:ind w:firstLine="709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/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 w:before="0" w:after="0"/>
              <w:ind w:left="743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Рассылка: Башарину Г.К., УЭР, пресс-служба, ОДиК, УСХ.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i/>
          <w:sz w:val="20"/>
          <w:szCs w:val="20"/>
        </w:rPr>
        <w:t>Исп. МКУ «УСХ»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икифоров А.С. сот.89142564984</w:t>
      </w:r>
    </w:p>
    <w:p>
      <w:pPr>
        <w:pStyle w:val="Style10"/>
        <w:tabs>
          <w:tab w:val="clear" w:pos="708"/>
          <w:tab w:val="left" w:pos="993" w:leader="none"/>
        </w:tabs>
        <w:ind w:lef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ел.: 4-38-5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eastAsia="TimesNewRomanPSMT;Times New Roman"/>
    </w:rPr>
  </w:style>
  <w:style w:type="character" w:styleId="WW8Num6z1">
    <w:name w:val="WW8Num6z1"/>
    <w:qFormat/>
    <w:rPr>
      <w:rFonts w:eastAsia="TimesNewRomanPSMT;Times New Roman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Style8">
    <w:name w:val="Нижний колонтитул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Arial" w:hAnsi="Arial" w:cs="Arial"/>
      <w:b/>
      <w:iCs/>
      <w:sz w:val="24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10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41:00Z</dcterms:created>
  <dc:creator>Тамара</dc:creator>
  <dc:description/>
  <cp:keywords/>
  <dc:language>en-US</dc:language>
  <cp:lastModifiedBy>Андреевский Сергей Иванович</cp:lastModifiedBy>
  <cp:lastPrinted>2023-11-01T09:14:00Z</cp:lastPrinted>
  <dcterms:modified xsi:type="dcterms:W3CDTF">2023-11-14T07:29:00Z</dcterms:modified>
  <cp:revision>126</cp:revision>
  <dc:subject/>
  <dc:title>Россия Федерацията (Россия)</dc:title>
</cp:coreProperties>
</file>