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к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ind w:left="482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ановлению районной Администрации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ind w:left="4962" w:hanging="0"/>
        <w:jc w:val="righ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от «____» __________2023 г. №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нкурсе по присуждению премий Главы МО «Мирнинский район» РС(Я) сельскохозяйственным организациям, жителям Мирнинского района, участвовавшим в сельскохозяйственном производстве и (или) в регулировании численности хищных животных, наносящих ущерб сельскому хозяй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 Конкурсе по присуждению премий Главы МО «Мирнинский район» РС(Я) сельскохозяйственным организациям, жителям Мирнинского района, участвовавшим в сельскохозяйственном производстве и (или) в регулировании численности хищных животных, наносящих ущерб сельскому хозяйству (далее – Положение) разработано в целях поддержки и стимулирования роста производства основных видов сельскохозяйственной продукции, поощрения и популяризации достижений в сфере сельскохозяйственного производства на территории МО «Мирнинский район» РС(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  <w:tab/>
        <w:t>В Конкурсе по присуждению премий Главы МО «Мирнинский район» РС(Я) жителям Мирнинского района, участвовавшим в сельскохозяйственном производстве и (или) в регулировании численности хищных животных, наносящих ущерб сельскому хозяйству (далее – Конкурс), могут участвовать все осуществляющие деятельность на территории Мирнинского района РС(Я) сельскохозяйственные организации независимо от организационно-правовой формы, физические лица, занятые в сельскохозяйственном производстве и (или) регулировании численности хищных животных, наносящих ущерб сельскому хозяйству.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Главная задача Конкурса – развитие сельскохозяйственного производства, увеличение производства конкурентоспособной продукции, внедрение системы морального и материального поощрения работников отрасли за достижение высоких результатов в обеспечении населения продуктами питания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ка на участие в Конкурсе подается в установленной форме согласно приложению, к настоящему Полож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ом местного самоуправления – в отношении физического лица (самозанятого), осуществляющего деятельность на территории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ем сельскохозяйственной организации - в отношении работников организ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ителем (индивидуальным предпринимателем, физическим лицом, самозанятым)– в отношении себ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о итогам Конкурса присуждаются премии Главы района по номинациям, установленным настоящим положением. 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роки проведения конкур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ежегодно, один раз в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 проведении Конкурса публикуется на официальном сайте МО «Мирнинский район» РС (Я)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алмазный-край.рф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чем за 15 календарных дней до даты окончания срока подачи заявлений на участие в конкур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 оглашение итогов Конкурса проводится ежегодно до 15 декабря текущего года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 финансир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точником финансирования Конкурса являются средства бюджета МО «Мирнинский район» РС(Я), предусмотренные в рамках муниципальной программы «Создание условий для развития и поддержки сельскохозяйственного производства в поселениях, расширения рынка сельскохозяйственной продукции, сырья и продовольствия в Мирнинском районе Республики Саха (Якутия)» на очередной финансовый год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Условия конкурса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емии Главы района присуждаются по следующим номинациям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560" w:leader="none"/>
          <w:tab w:val="left" w:pos="241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й работник перерабатывающей промышленности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560" w:leader="none"/>
          <w:tab w:val="left" w:pos="241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учший овощевод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241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учший охотник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276" w:leader="none"/>
          <w:tab w:val="left" w:pos="241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учший молодой работник отрасли животноводства и (или) коневодства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241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ее личное подсобное хозяйство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560" w:leader="none"/>
          <w:tab w:val="left" w:pos="241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Юный помощник сельскохозяйственного производства».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мия Главы района «Лучший работник перерабатывающей промышленност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на получении премии Главы района должен соответствовать следующим критерия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тажа работы не менее 3-х лет в перерабатывающей промышлен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постоянной или временной регистрации в Мирнинском районе, в период, по итогам которого проводится Конкур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рофильного образования по соответствующей должности (специальност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70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и (или) ходатайствующей стороной предоста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ные данные претендента (заполняется в произвольной форме с обязательным указанием: ФИО, даты рождения, места работы с указанием продолжительности работы на предприятии, общего трудового стажа, наличия/отсутствия наград и поощрений, участия в общественной жизни, отсутствие дисциплинарных взысканий, выполнения претендентом производственного плана за текущий и предыдущий го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исуждается одна премия Главы района «Лучший работник перерабатывающей промышленност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ремии составляет 25 тыс. руб. 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мия Главы района «Лучший овощевод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должен соответствовать следующим критериям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не менее 3-х лет в области растениеводства на территории Мирнинского района Республики Саха (Якутия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стоянной или временной регистрации в Мирнинском районе, в период, за который проводится Конкур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и (или) ходатайствующей стороной предоста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ные данные претендента (в произвольной форме с обязательным указанием: ФИО, даты рождения, места работы или рода занятий, общего трудового стажа, наличия/отсутствия наград и поощрений, участия в общественной жизни, наличия/отсутствия дисциплинарных взысканий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изведенной продукции за текущий и предыдущий год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исуждается одна премия Главы района «Лучший овощевод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мии составляет 25 тыс. руб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мия Главы района «Лучший охотник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должен соответствовать следующим критер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постоянной или временной регистрации в Мирнинском районе, в период, за который проводится Конкурс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и (или) ходатайствующей стороной предоста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ные данные претендента (заполняется в произвольной форме с обязательным указанием: ФИО, даты рождения, места работы с указанием продолжительности работы в предприятии, общего трудового стажа, наличия/отсутствия наград и поощрений, участия в общественной жизни, наличия/отсутствия дисциплинарных взысканий, выполнения претендентом производственного плана за текущий и предыдущий год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актов об изъятии вол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исуждается одна премия Главы района «Лучший охотник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ремии составляет 25 тыс. руб. 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мия Главы района «Лучший молодой работник отрасли животноводства и (или) коневодства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должен соответствовать следующим критерия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: не старше 35 лет (на момент подачи документов на участие в районном Конкурс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постоянной или временной регистрации в Мирнинском районе, в период, за который проводится Конкур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и (или) ходатайствующей стороной предоста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ные данные претендента (заполняется в произвольной форме с обязательным указанием: ФИО, даты рождения, места работы с указанием продолжительности работы в предприятии, общего трудового стажа, наличия/отсутствия наград и поощрений, участия в общественной жизни предприятия, личных положительных качеств претендента, наличия/отсутствия дисциплинарных взысканий, выполнения претендентом производственного плана за текущий и предыдущий год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исуждается одна премия Главы района «Лучший молодой работник отрасли животноводства и (или) коневодства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ремии составляет 25 тыс. руб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мия Главы района «Лучшее личное подсобное хозяйство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должен соответствовать следующим критерия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оголовья сельскохозяйственных животных и (или) птиц, и (или) наличие земельного участка, предназначенного для выращивания плодовых, ягодных, овощных, бахчевых или иных сельскохозяйственных культу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на территории Мирнинского района Республики Саха (Якутия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и (или) ходатайствующей стороной предоста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оизводственно-хозяйственной деятельности личного подсобного хозяйства, занимающегося сельскохозяйственной деятельность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изведенной продукции за текущий и предыдущий г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получение наград и поощрений за успехи в сельском хозяйстве (при наличи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рисуждается одна премия Главы района «Лучшее личное подсобное хозяйство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ремии составляет 25 тыс. руб. 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мия Главы района «Юный помощник сельскохозяйственного производства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должен соответствовать следующим критерия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ся в образовательном учрежден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постоянной или временной регистрации в Мирнинском районе, в период, за который проводится Конкурс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атайствующей стороной предоставляю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ные данные претендента (заполняется в произвольной форме с обязательным указанием: ФИО, даты рождения, рода занятий, наличия/отсутствия наград и поощрений, личного положительного качества претендента, наличия/отсутствия дисциплинарных взысканий, выполнения объемов работ за текущий год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разовательного учреж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официальное трудоустройство на летнее врем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исуждаются 3 премии Главы района «Юный помощник сельскохозяйственного производства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каждой премии составляет по 15 тыс. руб. 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став районной комиссии по присуждению премий Главы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5.1. Конкурсный отбор претендентов на получение </w:t>
      </w:r>
      <w:r>
        <w:rPr>
          <w:rFonts w:cs="Times New Roman" w:ascii="Times New Roman" w:hAnsi="Times New Roman"/>
          <w:sz w:val="28"/>
          <w:szCs w:val="28"/>
        </w:rPr>
        <w:t xml:space="preserve">премий Главы района </w:t>
      </w:r>
      <w:r>
        <w:rPr>
          <w:rFonts w:cs="Times New Roman" w:ascii="Times New Roman" w:hAnsi="Times New Roman"/>
          <w:sz w:val="28"/>
          <w:szCs w:val="28"/>
          <w:lang w:bidi="ru-RU"/>
        </w:rPr>
        <w:t>осуществляет районная комиссия (далее – Комиссия). В состав Комиссии входя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- заместитель Главы Администрации района по экономике и финанс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- руководитель МКУ «Управление сельского хозяйства» МО «Мирнинский район» РС (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 Комиссии - начальник управления инвестиционного развития и предпринимательства Администрации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- начальник управления по связям с общественностью и взаимодействию со СМИ Администрации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- заместитель начальника управления МКУ «Управление сельского хозяйства» МО «Мирнинский район» РС (Я).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присуждения премий Главы района</w:t>
      </w:r>
    </w:p>
    <w:p>
      <w:pPr>
        <w:pStyle w:val="Style10"/>
        <w:tabs>
          <w:tab w:val="clear" w:pos="708"/>
          <w:tab w:val="left" w:pos="1985" w:leader="none"/>
          <w:tab w:val="left" w:pos="2127" w:leader="none"/>
          <w:tab w:val="left" w:pos="3119" w:leader="none"/>
        </w:tabs>
        <w:spacing w:lineRule="auto" w:line="25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Извещение о проведении Конкурса на присуждение премии Главы района размещается на официальном сайте МО «Мирнинский район» РС (Я) (www.алмазный-край.рф.) не позднее чем за 15 календарных дней до даты окончания срока подачи заявлений на участие в Конкурсе.</w:t>
      </w:r>
    </w:p>
    <w:p>
      <w:pPr>
        <w:pStyle w:val="Style10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outlineLvl w:val="1"/>
        <w:rPr/>
      </w:pPr>
      <w:r>
        <w:rPr>
          <w:sz w:val="28"/>
          <w:szCs w:val="28"/>
        </w:rPr>
        <w:t>6.2. Извещение о проведении Конкурса должно содержать следующие сведения: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0" w:name="sub_14121"/>
      <w:r>
        <w:rPr>
          <w:sz w:val="28"/>
          <w:szCs w:val="28"/>
        </w:rPr>
        <w:t>наименования, места нахождения, почтового адреса, адреса электронной почты управления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i/>
          <w:i/>
          <w:sz w:val="28"/>
          <w:szCs w:val="28"/>
        </w:rPr>
      </w:pPr>
      <w:bookmarkStart w:id="1" w:name="sub_14121"/>
      <w:r>
        <w:rPr>
          <w:sz w:val="28"/>
          <w:szCs w:val="28"/>
        </w:rPr>
        <w:t xml:space="preserve">срока проведения Конкурса </w:t>
      </w:r>
      <w:bookmarkStart w:id="2" w:name="sub_14122"/>
      <w:bookmarkEnd w:id="1"/>
    </w:p>
    <w:p>
      <w:pPr>
        <w:pStyle w:val="Style10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3" w:name="sub_14125"/>
      <w:bookmarkEnd w:id="2"/>
      <w:r>
        <w:rPr>
          <w:sz w:val="28"/>
          <w:szCs w:val="28"/>
        </w:rPr>
        <w:t>доменного имени и (или) сетевого адреса, указателей страниц сайта в информационно-телекоммуникационной сети «Интернет», на котором обеспечивается проведение Конкурса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участникам Конкурса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4" w:name="sub_14125"/>
      <w:r>
        <w:rPr>
          <w:sz w:val="28"/>
          <w:szCs w:val="28"/>
        </w:rPr>
        <w:t>порядка подачи заявлений участниками Конкурса и требований, предъявляемых к форме и содержанию заявления, подаваемого участником Конкурса;</w:t>
      </w:r>
      <w:bookmarkStart w:id="5" w:name="sub_14127"/>
      <w:bookmarkEnd w:id="4"/>
    </w:p>
    <w:p>
      <w:pPr>
        <w:pStyle w:val="Style10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ка отзыва заявления участником Конкурса, порядка возврата заявления участником Конкурса, определяющего в том числе основания для возврата заявления участнику Конкурса, порядка внесения изменений в заявления участников Конкурса;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6" w:name="sub_14128"/>
      <w:bookmarkEnd w:id="5"/>
      <w:bookmarkEnd w:id="6"/>
      <w:r>
        <w:rPr>
          <w:sz w:val="28"/>
          <w:szCs w:val="28"/>
        </w:rPr>
        <w:t>порядка предоставления участникам Конкурса разъяснений положений объявления о проведении Конкурса, о дате начала и окончания срока такого предоставления;</w:t>
      </w:r>
    </w:p>
    <w:p>
      <w:pPr>
        <w:pStyle w:val="Style10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6.3. В отношении одного участника может быть подана только одна заявка в установленный в извещении срок, за исключением повторной подачи заявки после устранения причин, послуживших основанием для отклонения заявки.</w:t>
      </w:r>
    </w:p>
    <w:p>
      <w:pPr>
        <w:pStyle w:val="Style10"/>
        <w:numPr>
          <w:ilvl w:val="1"/>
          <w:numId w:val="17"/>
        </w:numPr>
        <w:tabs>
          <w:tab w:val="clear" w:pos="708"/>
          <w:tab w:val="left" w:pos="1418" w:leader="none"/>
          <w:tab w:val="left" w:pos="241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Заявка на участие в Конкурсе подается в бумажном или в электронном виде по адресу, указанному в извещении о проведении Конкурса.</w:t>
      </w:r>
    </w:p>
    <w:p>
      <w:pPr>
        <w:pStyle w:val="Style10"/>
        <w:numPr>
          <w:ilvl w:val="1"/>
          <w:numId w:val="17"/>
        </w:numPr>
        <w:tabs>
          <w:tab w:val="clear" w:pos="708"/>
          <w:tab w:val="left" w:pos="1418" w:leader="none"/>
          <w:tab w:val="left" w:pos="1560" w:leader="none"/>
          <w:tab w:val="left" w:pos="1701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Желающие принять участие в Конкурсе лица имеют право запросить у управления разъяснения положений Конкурса с момента размещения извещения о проведении Конкурса до окончания подачи заявок. Управлению предоставляется 2 рабочих дня для дачи разъяснений лицу, подавшему запрос на разъяснение.</w:t>
      </w:r>
    </w:p>
    <w:p>
      <w:pPr>
        <w:pStyle w:val="Style10"/>
        <w:numPr>
          <w:ilvl w:val="1"/>
          <w:numId w:val="17"/>
        </w:numPr>
        <w:spacing w:before="0" w:after="0"/>
        <w:ind w:left="0" w:firstLine="709"/>
        <w:contextualSpacing/>
        <w:jc w:val="both"/>
        <w:rPr/>
      </w:pPr>
      <w:bookmarkStart w:id="7" w:name="sub_1413"/>
      <w:r>
        <w:rPr>
          <w:sz w:val="28"/>
          <w:szCs w:val="28"/>
        </w:rPr>
        <w:t xml:space="preserve">Управление имеет право принять решение о внесении изменений в извещение не позднее, чем за 2 рабочих дня до окончания приема заявок. </w:t>
      </w:r>
      <w:bookmarkStart w:id="8" w:name="sub_1414"/>
      <w:bookmarkEnd w:id="7"/>
    </w:p>
    <w:p>
      <w:pPr>
        <w:pStyle w:val="Style10"/>
        <w:numPr>
          <w:ilvl w:val="1"/>
          <w:numId w:val="17"/>
        </w:numPr>
        <w:spacing w:before="0" w:after="0"/>
        <w:ind w:left="0" w:firstLine="709"/>
        <w:contextualSpacing/>
        <w:jc w:val="both"/>
        <w:rPr/>
      </w:pPr>
      <w:bookmarkEnd w:id="8"/>
      <w:r>
        <w:rPr>
          <w:sz w:val="28"/>
          <w:szCs w:val="28"/>
        </w:rPr>
        <w:t>Заявитель вправе отозвать поданную заявку на участие в Конкурсе за два календарных дня до даты окончания приема заявок на участие в Конкурсе. При отзыве заявки, заявитель направляет обращение об отзыве заявки на имя председателя комиссии. При подаче заявителем заявки в бумажном виде управление в течение двух рабочих дней возвращает заявителю заявку, при подаче заявителем заявки в электронном виде управление направляет письмо с подтверждением о получении.</w:t>
      </w:r>
    </w:p>
    <w:p>
      <w:pPr>
        <w:pStyle w:val="Style10"/>
        <w:tabs>
          <w:tab w:val="clear" w:pos="708"/>
          <w:tab w:val="left" w:pos="1276" w:leader="none"/>
          <w:tab w:val="left" w:pos="1843" w:leader="none"/>
          <w:tab w:val="left" w:pos="1985" w:leader="none"/>
        </w:tabs>
        <w:spacing w:lineRule="auto" w:line="256" w:before="0" w:after="0"/>
        <w:ind w:left="0" w:firstLine="709"/>
        <w:contextualSpacing/>
        <w:jc w:val="both"/>
        <w:rPr>
          <w:sz w:val="28"/>
          <w:szCs w:val="28"/>
        </w:rPr>
      </w:pPr>
      <w:bookmarkStart w:id="9" w:name="sub_14128"/>
      <w:bookmarkEnd w:id="9"/>
      <w:r>
        <w:rPr>
          <w:sz w:val="28"/>
          <w:szCs w:val="28"/>
        </w:rPr>
        <w:t xml:space="preserve">6.8. МКУ «Управление сельского хозяйства» МО «Мирнинский район» РС(Я) осуществляет прием заявок по адресу: Республика Саха (Якутия), г. Мирный, ул. Индустриальная, д. 3, и/или по электронной почте: usxmirny@yandex.ru. </w:t>
      </w:r>
    </w:p>
    <w:p>
      <w:pPr>
        <w:pStyle w:val="Style10"/>
        <w:tabs>
          <w:tab w:val="clear" w:pos="708"/>
          <w:tab w:val="left" w:pos="1276" w:leader="none"/>
          <w:tab w:val="left" w:pos="1843" w:leader="none"/>
          <w:tab w:val="left" w:pos="1985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6.9. Заседание Комиссии проводится не позднее 10 рабочих дней с даты окончания приема (подачи) заявок. Заседание проводится очно.</w:t>
      </w:r>
    </w:p>
    <w:p>
      <w:pPr>
        <w:pStyle w:val="Style10"/>
        <w:tabs>
          <w:tab w:val="clear" w:pos="708"/>
          <w:tab w:val="left" w:pos="1276" w:leader="none"/>
          <w:tab w:val="left" w:pos="1843" w:leader="none"/>
          <w:tab w:val="left" w:pos="1985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6.10. Заседание комиссии считается правомочным, если на нём присутствует более половины от установленной численности членов комиссии.</w:t>
      </w:r>
    </w:p>
    <w:p>
      <w:pPr>
        <w:pStyle w:val="Style10"/>
        <w:tabs>
          <w:tab w:val="clear" w:pos="708"/>
          <w:tab w:val="left" w:pos="1276" w:leader="none"/>
          <w:tab w:val="left" w:pos="1843" w:leader="none"/>
          <w:tab w:val="left" w:pos="1985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6.11. Решения комиссии принимаются большинством голосов членов комиссии, принявших участие в заседании. В случае, если голоса членов комиссии распределились поровну, право решающего голоса имеет председатель комиссии или заместитель председателя при отсутствии председателя комиссии.</w:t>
      </w:r>
    </w:p>
    <w:p>
      <w:pPr>
        <w:pStyle w:val="Style11"/>
        <w:shd w:fill="FFFFFF" w:val="clear"/>
        <w:tabs>
          <w:tab w:val="clear" w:pos="708"/>
          <w:tab w:val="left" w:pos="851" w:leader="none"/>
          <w:tab w:val="left" w:pos="1276" w:leader="none"/>
          <w:tab w:val="left" w:pos="1843" w:leader="none"/>
          <w:tab w:val="left" w:pos="1985" w:leader="none"/>
        </w:tabs>
        <w:spacing w:before="0" w:after="0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sz w:val="28"/>
          <w:szCs w:val="28"/>
        </w:rPr>
        <w:t>6.12.  Решение Комиссии оформляется протоколом и размещается на официальном сайте МО «Мирнинский район» РС (Я)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алмазный-край.рф</w:t>
        </w:r>
      </w:hyperlink>
      <w:r>
        <w:rPr>
          <w:sz w:val="28"/>
          <w:szCs w:val="28"/>
        </w:rPr>
        <w:t xml:space="preserve">), после оглашения решения. </w:t>
      </w:r>
    </w:p>
    <w:p>
      <w:pPr>
        <w:pStyle w:val="Style11"/>
        <w:shd w:fill="FFFFFF" w:val="clear"/>
        <w:tabs>
          <w:tab w:val="clear" w:pos="708"/>
          <w:tab w:val="left" w:pos="851" w:leader="none"/>
          <w:tab w:val="left" w:pos="1276" w:leader="none"/>
          <w:tab w:val="left" w:pos="1843" w:leader="none"/>
          <w:tab w:val="left" w:pos="1985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3. Комиссия принимает решение о присуждении премии Главы района либо об отказе в ее присуждении, о чем уведомляет участника путем направления выписки из протокола. Выписка из протокола направляется в течение 5 рабочих дней с момента утверждения протокола.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4. За представление недостоверных, подложных сведений, заявитель несе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5. В случае выявления предоставления недостоверных, подложных сведений, документов, Комиссия отменяет решение о присуждении премии Главы района данному претенд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6. Премии Главы предоставляются на основании протокола. 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7. Перечисление Премии Главы осуществляется на расчетный (лицевой) счет получателя, указанный заявителем при подаче заявления на участие в Конкурс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993" w:leader="none"/>
          <w:tab w:val="left" w:pos="1418" w:leader="none"/>
          <w:tab w:val="left" w:pos="156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993" w:leader="none"/>
          <w:tab w:val="left" w:pos="1418" w:leader="none"/>
          <w:tab w:val="left" w:pos="156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993" w:leader="none"/>
          <w:tab w:val="left" w:pos="1418" w:leader="none"/>
          <w:tab w:val="left" w:pos="156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993" w:leader="none"/>
          <w:tab w:val="left" w:pos="1418" w:leader="none"/>
          <w:tab w:val="left" w:pos="156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993" w:leader="none"/>
          <w:tab w:val="left" w:pos="1418" w:leader="none"/>
          <w:tab w:val="left" w:pos="156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993" w:leader="none"/>
          <w:tab w:val="left" w:pos="1418" w:leader="none"/>
          <w:tab w:val="left" w:pos="156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993" w:leader="none"/>
          <w:tab w:val="left" w:pos="1418" w:leader="none"/>
          <w:tab w:val="left" w:pos="156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993" w:leader="none"/>
          <w:tab w:val="left" w:pos="1418" w:leader="none"/>
          <w:tab w:val="left" w:pos="156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332E2D"/>
          <w:spacing w:val="2"/>
          <w:sz w:val="20"/>
        </w:rPr>
        <w:t xml:space="preserve">к </w:t>
      </w:r>
      <w:r>
        <w:rPr>
          <w:rFonts w:cs="Times New Roman" w:ascii="Times New Roman" w:hAnsi="Times New Roman"/>
          <w:spacing w:val="2"/>
          <w:sz w:val="20"/>
        </w:rPr>
        <w:t xml:space="preserve">положению о Конкурсе по присуждению премий главы </w:t>
      </w:r>
    </w:p>
    <w:p>
      <w:pPr>
        <w:pStyle w:val="Normal"/>
        <w:jc w:val="right"/>
        <w:rPr>
          <w:rFonts w:ascii="Times New Roman" w:hAnsi="Times New Roman" w:cs="Times New Roman"/>
          <w:spacing w:val="2"/>
          <w:sz w:val="20"/>
        </w:rPr>
      </w:pPr>
      <w:r>
        <w:rPr>
          <w:rFonts w:cs="Times New Roman" w:ascii="Times New Roman" w:hAnsi="Times New Roman"/>
          <w:spacing w:val="2"/>
          <w:sz w:val="20"/>
        </w:rPr>
        <w:t>МО «Мирнинский район» РС(Я) сельскохозяйственным организациям, жителям Мирнинского района, участвовавшим в сельскохозяйственном производстве и (или) в регулировании численности хищных животных, наносящих ущерб сельскому хозяйству</w:t>
      </w:r>
    </w:p>
    <w:p>
      <w:pPr>
        <w:pStyle w:val="Normal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ЯВ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"/>
        <w:gridCol w:w="313"/>
        <w:gridCol w:w="180"/>
        <w:gridCol w:w="180"/>
        <w:gridCol w:w="180"/>
        <w:gridCol w:w="360"/>
        <w:gridCol w:w="382"/>
        <w:gridCol w:w="338"/>
        <w:gridCol w:w="1257"/>
        <w:gridCol w:w="1083"/>
        <w:gridCol w:w="512"/>
        <w:gridCol w:w="748"/>
        <w:gridCol w:w="540"/>
        <w:gridCol w:w="1980"/>
      </w:tblGrid>
      <w:tr>
        <w:trPr/>
        <w:tc>
          <w:tcPr>
            <w:tcW w:w="319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омиссию по отбору претендентов на получение премий Главы района</w:t>
            </w:r>
          </w:p>
        </w:tc>
      </w:tr>
      <w:tr>
        <w:trPr/>
        <w:tc>
          <w:tcPr>
            <w:tcW w:w="319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</w:t>
            </w:r>
          </w:p>
        </w:tc>
      </w:tr>
      <w:tr>
        <w:trPr/>
        <w:tc>
          <w:tcPr>
            <w:tcW w:w="319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амилия</w:t>
            </w:r>
          </w:p>
        </w:tc>
        <w:tc>
          <w:tcPr>
            <w:tcW w:w="810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, отчество</w:t>
            </w:r>
          </w:p>
        </w:tc>
        <w:tc>
          <w:tcPr>
            <w:tcW w:w="774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74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gridSpan w:val="9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Должность, место работы</w:t>
            </w:r>
          </w:p>
        </w:tc>
        <w:tc>
          <w:tcPr>
            <w:tcW w:w="61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15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точное наименование организации)</w:t>
            </w:r>
          </w:p>
        </w:tc>
      </w:tr>
      <w:tr>
        <w:trPr/>
        <w:tc>
          <w:tcPr>
            <w:tcW w:w="964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gridSpan w:val="5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Дата рождения</w:t>
            </w:r>
          </w:p>
        </w:tc>
        <w:tc>
          <w:tcPr>
            <w:tcW w:w="73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6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Место рождения</w:t>
            </w:r>
          </w:p>
        </w:tc>
        <w:tc>
          <w:tcPr>
            <w:tcW w:w="72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088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разование</w:t>
            </w:r>
          </w:p>
        </w:tc>
        <w:tc>
          <w:tcPr>
            <w:tcW w:w="75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пециальность, наименование учебного заведения, год окончания)</w:t>
            </w:r>
          </w:p>
        </w:tc>
      </w:tr>
      <w:tr>
        <w:trPr/>
        <w:tc>
          <w:tcPr>
            <w:tcW w:w="964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8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6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Домашний адрес</w:t>
            </w:r>
          </w:p>
        </w:tc>
        <w:tc>
          <w:tcPr>
            <w:tcW w:w="72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7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Общий стаж работы </w:t>
            </w:r>
          </w:p>
        </w:tc>
        <w:tc>
          <w:tcPr>
            <w:tcW w:w="1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3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работы в отрасл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15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Трудовая деятельность (включая учебу в высших и средних специальных учебных заведениях, военную службу)</w:t>
            </w:r>
          </w:p>
        </w:tc>
      </w:tr>
      <w:tr>
        <w:trPr/>
        <w:tc>
          <w:tcPr>
            <w:tcW w:w="319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 и год</w:t>
            </w:r>
          </w:p>
        </w:tc>
        <w:tc>
          <w:tcPr>
            <w:tcW w:w="39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 с указанием организ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организации</w:t>
            </w:r>
          </w:p>
        </w:tc>
      </w:tr>
      <w:tr>
        <w:trPr/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хода</w:t>
            </w:r>
          </w:p>
        </w:tc>
        <w:tc>
          <w:tcPr>
            <w:tcW w:w="39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15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Объем произведенной продукции за текущий и предыдущий год</w:t>
            </w:r>
          </w:p>
        </w:tc>
      </w:tr>
      <w:tr>
        <w:trPr/>
        <w:tc>
          <w:tcPr>
            <w:tcW w:w="31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дукции</w:t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оизводства, кг.</w:t>
            </w:r>
          </w:p>
        </w:tc>
      </w:tr>
      <w:tr>
        <w:trPr/>
        <w:tc>
          <w:tcPr>
            <w:tcW w:w="31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ыдущий год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3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332"/>
        <w:gridCol w:w="534"/>
        <w:gridCol w:w="1295"/>
        <w:gridCol w:w="3246"/>
      </w:tblGrid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Характеристика с указанием конкретных заслуг в области сельского хозяйства, представляемого к награждению</w:t>
            </w:r>
          </w:p>
        </w:tc>
      </w:tr>
      <w:tr>
        <w:trPr/>
        <w:tc>
          <w:tcPr>
            <w:tcW w:w="96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В какой номинации предлагается премировать: 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 и инициалы)</w:t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7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7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__»_______________ 20___ г.</w:t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1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6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5464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NewRomanPSMT;Times New Roman"/>
    </w:rPr>
  </w:style>
  <w:style w:type="character" w:styleId="WW8Num6z1">
    <w:name w:val="WW8Num6z1"/>
    <w:qFormat/>
    <w:rPr>
      <w:rFonts w:eastAsia="TimesNewRomanPSMT;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40:00Z</dcterms:created>
  <dc:creator>Тамара</dc:creator>
  <dc:description/>
  <cp:keywords/>
  <dc:language>en-US</dc:language>
  <cp:lastModifiedBy>Андреевский Сергей Иванович</cp:lastModifiedBy>
  <cp:lastPrinted>2023-11-01T09:14:00Z</cp:lastPrinted>
  <dcterms:modified xsi:type="dcterms:W3CDTF">2023-11-14T07:27:00Z</dcterms:modified>
  <cp:revision>27</cp:revision>
  <dc:subject/>
  <dc:title>Россия Федерацията (Россия)</dc:title>
</cp:coreProperties>
</file>