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оказания муниципальных услуг в социальной сфер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М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ирнински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Саха (Якутия)</w:t>
      </w:r>
    </w:p>
    <w:p>
      <w:pPr>
        <w:pStyle w:val="Normal"/>
        <w:tabs>
          <w:tab w:val="clear" w:pos="709"/>
          <w:tab w:val="left" w:pos="524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Style w:val="11"/>
          <w:sz w:val="28"/>
          <w:szCs w:val="28"/>
          <w:shd w:fill="auto" w:val="clear"/>
        </w:rPr>
      </w:pPr>
      <w:r>
        <w:rPr>
          <w:rStyle w:val="11"/>
          <w:sz w:val="28"/>
          <w:szCs w:val="28"/>
          <w:shd w:fill="auto" w:val="clear"/>
        </w:rPr>
        <w:t xml:space="preserve">В соответствии со статьей 28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 (далее - Федеральный закон № 189-ФЗ), постановлением Правительства Российской Федерации от 13 октября 2020 г.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 и в целях реализации мероприятий федерального проекта «Успех каждого ребенка» национального проекта «Образование», постановлением Правительства Республики Саха (Якутия) </w:t>
      </w:r>
      <w:r>
        <w:rPr>
          <w:rFonts w:cs="Times New Roman" w:ascii="Times New Roman" w:hAnsi="Times New Roman"/>
          <w:color w:val="0C0C0C"/>
          <w:sz w:val="28"/>
          <w:szCs w:val="28"/>
        </w:rPr>
        <w:t>от 22 декабря 2023 г. № 627</w:t>
      </w:r>
      <w:r>
        <w:rPr>
          <w:rStyle w:val="11"/>
          <w:sz w:val="28"/>
          <w:szCs w:val="28"/>
          <w:shd w:fill="auto" w:val="clear"/>
        </w:rPr>
        <w:t xml:space="preserve"> «Об организации оказания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в Республике Саха (Якутия):</w:t>
      </w:r>
    </w:p>
    <w:p>
      <w:pPr>
        <w:pStyle w:val="Normal"/>
        <w:ind w:firstLine="567"/>
        <w:jc w:val="both"/>
        <w:rPr>
          <w:rStyle w:val="11"/>
          <w:b/>
          <w:b/>
          <w:sz w:val="28"/>
          <w:szCs w:val="28"/>
          <w:shd w:fill="auto" w:val="clear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Установить, что формирование и использование государственного социального заказа на оказание муниципальных услуг в социальной сфере в соответствии с Федеральным законом № 189-ФЗ осуществляетс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О «Мирнинский район» РС (Я)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Определ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казенное учреждение «Мирнинское районное управление образования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м органом по организации оказа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О «Мирнинский район» РС (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ых услуг в социальной сфере по направлению деятельности, указанному в пункте 1 настоящего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перечень муниципальных услуг в социальной сфере, включенных в региональные социальные заказы, по которым исполнителей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циальной сфере планируется определять путём отбора исполнителей услуг, согласно приложению № 1 к настоящему постанов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план апробации механизмов организации оказания муниципальных услуг в социальной сфере по направлению деятельности «Реализация дополнительных</w:t>
        <w:tab/>
        <w:t>образовательных</w:t>
        <w:tab/>
        <w:t xml:space="preserve">программ (за исключением дополнительных предпрофессиональных программ в области искусств)»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О «Мирнинский район» РС (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    значения     показателей     эффективности     организации     оказания муниципальных услуг в социальной сфере в соответствии с Федеральным законом № 189-ФЗ согласно приложению № 3 к настоящему постановлени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порядок, условия и сроки применения положений статьи 8 Федерального закона № 189-ФЗ согласно приложению № 4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бразовать рабочую группу по организации оказания муниципальных услуг в социальной сфере в соответствии с Федеральным законом № 189-ФЗ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bCs/>
          <w:sz w:val="28"/>
          <w:szCs w:val="28"/>
        </w:rPr>
        <w:t>МО «Мирнинский район» РС (Я)</w:t>
      </w:r>
      <w:r>
        <w:rPr>
          <w:rStyle w:val="Style7"/>
          <w:rFonts w:cs="Arial" w:ascii="Arial" w:hAnsi="Arial"/>
        </w:rPr>
        <w:t xml:space="preserve"> </w:t>
      </w:r>
      <w:r>
        <w:rPr>
          <w:bCs/>
          <w:sz w:val="28"/>
          <w:szCs w:val="28"/>
        </w:rPr>
        <w:t>утвердить ее состав согласно приложению № 5 к настоящему постановлени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Положение о рабочей группе по организации оказания муниципальных услуг в социальной сфере согласно приложению № 6 к настоящему постановлени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униципальному казенному учреждению «Мирнинское районное управление образования» МО «Мирнинский район» РС (Я) обеспечить методическое</w:t>
        <w:tab/>
        <w:t>сопровождение оказания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азместить постановление на официальном сайте муниципального образования «Мирнинский район» Республики Саха (Якутия) (</w:t>
      </w:r>
      <w:hyperlink r:id="rId2">
        <w:r>
          <w:rPr>
            <w:rStyle w:val="InternetLink"/>
            <w:bCs/>
            <w:sz w:val="28"/>
            <w:szCs w:val="28"/>
          </w:rPr>
          <w:t>www.алмазный-край.рф</w:t>
        </w:r>
      </w:hyperlink>
      <w:r>
        <w:rPr>
          <w:bCs/>
          <w:sz w:val="28"/>
          <w:szCs w:val="28"/>
        </w:rPr>
        <w:t>)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Контроль исполнения настоящего постановления возложить на Первого заместителя Главы Администрации района Ширинского Д.А.</w:t>
      </w:r>
    </w:p>
    <w:p>
      <w:pPr>
        <w:pStyle w:val="Heading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А.В. Басы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З 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1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Шири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ке и финансам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Башар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/_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П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Ю.Мар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/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Э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Кач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/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К и М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Чер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/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Д и 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pBdr/>
              <w:tabs>
                <w:tab w:val="clear" w:pos="709"/>
                <w:tab w:val="left" w:pos="68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Пшенн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/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МРУО»</w:t>
            </w:r>
          </w:p>
        </w:tc>
        <w:tc>
          <w:tcPr>
            <w:tcW w:w="2801" w:type="dxa"/>
            <w:tcBorders/>
          </w:tcPr>
          <w:p>
            <w:pPr>
              <w:pStyle w:val="Normal"/>
              <w:pBdr/>
              <w:tabs>
                <w:tab w:val="clear" w:pos="709"/>
                <w:tab w:val="left" w:pos="68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М. Мирон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pBdr/>
              <w:tabs>
                <w:tab w:val="clear" w:pos="709"/>
                <w:tab w:val="left" w:pos="68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/_________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МУК»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Литви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/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Рассылка: МКУ «МРУО», МКУ «МУК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ОВиДО МКУ «МРУ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 4-66-64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0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545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5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 _____ 2024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Applestylespan">
    <w:name w:val="apple-style-span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82">
    <w:name w:val="Основной текст8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85">
    <w:name w:val="Основной текст8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exact" w:line="302" w:before="600" w:after="600"/>
      <w:jc w:val="right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3:00Z</dcterms:created>
  <dc:creator>Тамара</dc:creator>
  <dc:description/>
  <cp:keywords/>
  <dc:language>en-US</dc:language>
  <cp:lastModifiedBy>Рада Николаевна Акимова</cp:lastModifiedBy>
  <cp:lastPrinted>2024-02-06T11:00:00Z</cp:lastPrinted>
  <dcterms:modified xsi:type="dcterms:W3CDTF">2024-03-28T07:59:00Z</dcterms:modified>
  <cp:revision>13</cp:revision>
  <dc:subject/>
  <dc:title>Россия Федерацията (Россия)</dc:title>
</cp:coreProperties>
</file>