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Проект</w:t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Таблица 7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 предоставления и возврата бюджетных кредитов из бюдж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 «Мирнинский район» бюджетам МО поселений Мирн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2024 год и на плановый период 2025 и 2026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ind w:right="175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в рублях</w:t>
      </w:r>
    </w:p>
    <w:tbl>
      <w:tblPr>
        <w:tblW w:w="972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1872"/>
        <w:gridCol w:w="1872"/>
        <w:gridCol w:w="187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4 го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5 го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грамма предоставления бюджетных кредитов,</w:t>
            </w:r>
            <w:r>
              <w:rPr>
                <w:rFonts w:cs="Arial" w:ascii="Arial" w:hAnsi="Arial"/>
                <w:sz w:val="22"/>
                <w:szCs w:val="22"/>
              </w:rPr>
              <w:t xml:space="preserve"> в т.ч.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лан возврата бюджетных кредитов   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т.ч.:                            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лан погашения бюджетных кредитов   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т.ч.:                            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3:34:00Z</dcterms:created>
  <dc:creator>Соров А.М.</dc:creator>
  <dc:description/>
  <cp:keywords/>
  <dc:language>en-US</dc:language>
  <cp:lastModifiedBy>Крылова Светлана Николаевна</cp:lastModifiedBy>
  <cp:lastPrinted>2022-11-08T14:39:00Z</cp:lastPrinted>
  <dcterms:modified xsi:type="dcterms:W3CDTF">2023-10-30T02:25:00Z</dcterms:modified>
  <cp:revision>67</cp:revision>
  <dc:subject/>
  <dc:title>ПРОГРАММА</dc:title>
</cp:coreProperties>
</file>