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Мирн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тчету об исполнении бюджета МО «Мирнинский район» Республики Саха (Якутия)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Мирный</w:t>
        <w:tab/>
        <w:tab/>
        <w:tab/>
        <w:tab/>
        <w:tab/>
        <w:tab/>
        <w:t xml:space="preserve">                           «02» апрел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Заслушав и обсудив информацию заместителя Главы Администрации района по экономике и финансам Башарина Г.К. по отчету об исполнении бюджета МО «Мирнинский район» РС (Я) за 2023 год, участники слушаний отмечают, что работа по обсуждению проведена в 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е и бюджетном процессе МО «Мирнинский район» Республики Саха (Якутия), доведению информации до сведения жителей Мирнинского района в соответствии с Положением о публичных слушаниях и общественных обсуждениях в  МО «Мирнинский район» Республики Саха (Якутия), утвержденным решением районного Совета депутатов от 27 февраля 2006 года №24-3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проекта решения об итогах исполнения бюджета МО «Мирнинский район» Республики Саха (Якутия) за 2023 год от участников публичных слушаний поступило 3 вопроса.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убличных слушаний принято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Одобрить отчет об исполнении бюджета МО «Мирнинский район» Республики Саха (Якутия) за 2023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Администрации МО «Мирнинский район» Республики Саха (Якутия) с учетом проведенных публичных слушаний и итогового документа направить отчет об исполнении бюджета МО «Мирнинский район» Республики Саха (Якутия) за 2023 год для утверждения на сессии Мирнинского районного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общественно-политической газете «Мирнинский рабочий» и разместить с приложением на официальном сайте муниципального образования «Мирнинский район» (</w:t>
      </w:r>
      <w:hyperlink r:id="rId2">
        <w:r>
          <w:rPr>
            <w:rStyle w:val="InternetLink"/>
            <w:sz w:val="28"/>
            <w:szCs w:val="28"/>
          </w:rPr>
          <w:t>www.алмазный-край.рф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                                                                                    А.В. Басы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8:00Z</dcterms:created>
  <dc:creator>Gbasharin</dc:creator>
  <dc:description/>
  <cp:keywords/>
  <dc:language>en-US</dc:language>
  <cp:lastModifiedBy>Кычкина Анастасия Ивановна</cp:lastModifiedBy>
  <cp:lastPrinted>2023-03-31T16:16:00Z</cp:lastPrinted>
  <dcterms:modified xsi:type="dcterms:W3CDTF">2024-04-03T05:25:00Z</dcterms:modified>
  <cp:revision>90</cp:revision>
  <dc:subject/>
  <dc:title>Проект</dc:title>
</cp:coreProperties>
</file>