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4011"/>
      </w:tblGrid>
      <w:tr>
        <w:trPr>
          <w:trHeight w:val="1313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Мирнинский район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91376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ха 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20"/>
        </w:rPr>
        <w:t>Мирнинск</w:t>
      </w:r>
      <w:r>
        <w:rPr>
          <w:rFonts w:cs="Arial" w:ascii="Arial" w:hAnsi="Arial"/>
          <w:b/>
          <w:sz w:val="32"/>
          <w:szCs w:val="20"/>
        </w:rPr>
        <w:t xml:space="preserve">ий районный </w:t>
      </w:r>
      <w:r>
        <w:rPr>
          <w:rFonts w:cs="Arial" w:ascii="Arial" w:hAnsi="Arial"/>
          <w:b/>
          <w:sz w:val="32"/>
          <w:szCs w:val="20"/>
        </w:rPr>
        <w:t>Со</w:t>
      </w:r>
      <w:r>
        <w:rPr>
          <w:rFonts w:cs="Arial" w:ascii="Arial" w:hAnsi="Arial"/>
          <w:b/>
          <w:sz w:val="32"/>
          <w:szCs w:val="20"/>
        </w:rPr>
        <w:t>вет депутато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270510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1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179070</wp:posOffset>
            </wp:positionV>
            <wp:extent cx="6838950" cy="3048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редседатель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13 мая 2024г.</w:t>
        <w:tab/>
        <w:tab/>
        <w:tab/>
        <w:tab/>
        <w:tab/>
        <w:tab/>
        <w:t xml:space="preserve">   </w:t>
        <w:tab/>
        <w:tab/>
        <w:t xml:space="preserve">                       №</w:t>
      </w:r>
      <w:r>
        <w:rPr>
          <w:rFonts w:cs="Arial" w:ascii="Arial" w:hAnsi="Arial"/>
          <w:b/>
          <w:lang w:val="en-US"/>
        </w:rPr>
        <w:t>8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заседания Президиума №7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о статьями 29 Устава МО «Мирнинский район» РС(Я), 72, 76 Регламента Мирнинского районного Совета, на основании Плана работы районного Совета депутатов на 1-ое полугодие 2024 года, утвержденного решением сессии районного Совета депутатов от 18 декабря 2023г. V-№5-1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Провести 23 мая 2024 года в 10.00 в конференц-зале районной Администрации очередное заседание Президиума Мирнинского районного Совета депутатов №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Определить проект повестки заседания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Настоящее постановление подлежит опубликованию в установленном Уставом МО «Мирнинский район» РС(Я) порядк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>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70"/>
        <w:gridCol w:w="2716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контрольно-правового управ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.Ю. Маркова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Т.А. Черняева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Метлякова Кристина Витальевна</cp:lastModifiedBy>
  <cp:lastPrinted>2024-05-13T14:43:00Z</cp:lastPrinted>
  <dcterms:modified xsi:type="dcterms:W3CDTF">2024-05-13T05:44:00Z</dcterms:modified>
  <cp:revision>21</cp:revision>
  <dc:subject/>
  <dc:title>Россия Федерацията (Россия)</dc:title>
</cp:coreProperties>
</file>