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ессии районного Совета депутатов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от 14 июня 2023 года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-№46-14</w:t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Heading9"/>
        <w:spacing w:before="0" w:after="0"/>
        <w:jc w:val="center"/>
        <w:rPr/>
      </w:pPr>
      <w:r>
        <w:rPr>
          <w:b/>
        </w:rPr>
        <w:t>работы Мирнинского районного Совета депутатов на 2-е полугодие 2023 года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2126"/>
        <w:gridCol w:w="1843"/>
        <w:gridCol w:w="1700"/>
        <w:gridCol w:w="16"/>
      </w:tblGrid>
      <w:tr>
        <w:trPr>
          <w:trHeight w:val="6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опро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РС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Администрации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Вопросы, выносимые на рассмотрение сессии РС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Октябрь 2023 года</w:t>
            </w:r>
          </w:p>
        </w:tc>
      </w:tr>
      <w:tr>
        <w:trPr>
          <w:trHeight w:val="19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12" w:leader="none"/>
              </w:tabs>
              <w:autoSpaceDE w:val="false"/>
              <w:spacing w:before="40" w:after="0"/>
              <w:ind w:right="13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 безвозмездной передаче имущества муниципальной собственности муниципального образования «Мирнинский район» Республики Саха (Якутия) в государственную собственность Республики Саха (Якут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2" w:leader="none"/>
              </w:tabs>
              <w:autoSpaceDE w:val="false"/>
              <w:spacing w:before="40" w:after="0"/>
              <w:ind w:right="13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 по бюджету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ский Д.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канов Г.Ж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исьмо АМО МР №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2255 </w:t>
            </w:r>
            <w:r>
              <w:rPr>
                <w:rFonts w:cs="Arial" w:ascii="Arial" w:hAnsi="Arial"/>
                <w:sz w:val="22"/>
                <w:szCs w:val="22"/>
              </w:rPr>
              <w:t>от 15.05.2023г.</w:t>
            </w:r>
          </w:p>
          <w:p>
            <w:pPr>
              <w:pStyle w:val="Normal"/>
              <w:widowControl w:val="false"/>
              <w:autoSpaceDE w:val="false"/>
              <w:ind w:righ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12" w:leader="none"/>
              </w:tabs>
              <w:autoSpaceDE w:val="false"/>
              <w:spacing w:before="40" w:after="0"/>
              <w:ind w:right="13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 безвозмездной передаче имущества муниципальной собственности муниципального образования «Мирнинский район» Республики Саха (Якутия) в федеральную собстве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2" w:leader="none"/>
              </w:tabs>
              <w:autoSpaceDE w:val="false"/>
              <w:spacing w:before="40" w:after="0"/>
              <w:ind w:right="13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 по бюджету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ский Д.А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нов Г.Ж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ьмо АМО МР №2255 от 15.05.2023г.</w:t>
            </w:r>
          </w:p>
          <w:p>
            <w:pPr>
              <w:pStyle w:val="Normal"/>
              <w:widowControl w:val="false"/>
              <w:autoSpaceDE w:val="false"/>
              <w:ind w:righ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Ноябрь 2023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несении изменений и дополнений в Устав МО «Мирнинский район» Республики Саха (Якут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МРСД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 по законодатель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асыров А.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ркова Л.Ю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исьмо АМО МР №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2255 </w:t>
            </w:r>
            <w:r>
              <w:rPr>
                <w:rFonts w:cs="Arial" w:ascii="Arial" w:hAnsi="Arial"/>
                <w:sz w:val="22"/>
                <w:szCs w:val="22"/>
              </w:rPr>
              <w:t>от 15.05.2023г.</w:t>
            </w:r>
          </w:p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 внесении изменений и дополнений в Положение о бюджетном устройстве и бюджетном процессе муниципального образования «Мирнинский район» Республики Саха (Якутия)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 по бюдже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шарин Г.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мчоева Я.П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ьмо АМО МР №2255 от 15.05.2023г.</w:t>
            </w:r>
          </w:p>
        </w:tc>
      </w:tr>
      <w:tr>
        <w:trPr>
          <w:trHeight w:val="24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 внесении изменений и дополнений в решение сессии Мирнинского районного Совета депутатов от 21.12.2022г. </w:t>
            </w:r>
            <w:r>
              <w:rPr>
                <w:rFonts w:eastAsia="Calibri" w:cs="Arial" w:ascii="Arial" w:hAnsi="Arial"/>
                <w:sz w:val="22"/>
                <w:szCs w:val="22"/>
                <w:lang w:val="en-US"/>
              </w:rPr>
              <w:t>IV</w:t>
            </w:r>
            <w:r>
              <w:rPr>
                <w:rFonts w:eastAsia="Calibri" w:cs="Arial" w:ascii="Arial" w:hAnsi="Arial"/>
                <w:sz w:val="22"/>
                <w:szCs w:val="22"/>
              </w:rPr>
              <w:t>-№40-2 «О бюджете муниципального образования «Мирнинский район» Республики Саха (Якутия) на 2023 год и на плановый период 2024 и 2025 годов»</w:t>
            </w:r>
          </w:p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 по бюджету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Башарин Г.К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Чемчоева Я.П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исьмо АМО МР №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2255 </w:t>
            </w:r>
            <w:r>
              <w:rPr>
                <w:rFonts w:cs="Arial" w:ascii="Arial" w:hAnsi="Arial"/>
                <w:sz w:val="22"/>
                <w:szCs w:val="22"/>
              </w:rPr>
              <w:t>от 15.05.2023г.</w:t>
            </w:r>
          </w:p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 внесении изменений и дополнений в Прогнозный план (программу) приватизации муниципального имущества МО «Мирнинский район» на 2023 год и плановый период 2024-2025 годов</w:t>
            </w:r>
          </w:p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миссия по бюджету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Ширинский Д.А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уканов Г.Ж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исьмо АМО МР №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2255 </w:t>
            </w:r>
            <w:r>
              <w:rPr>
                <w:rFonts w:cs="Arial" w:ascii="Arial" w:hAnsi="Arial"/>
                <w:sz w:val="22"/>
                <w:szCs w:val="22"/>
              </w:rPr>
              <w:t>от 15.05.2023г.</w:t>
            </w:r>
          </w:p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б утверждении ставок арендной платы за земельные участки, находящиеся в собственности МО «Мирнинский район» Республики Саха (Якутия), за земельные участки, государственная собственность на которые не разграничена, расположенные на межселенных территориях и на территориях сельских поселений Мирнинского района Республики Саха (Якутия) на 2024 год</w:t>
            </w:r>
          </w:p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миссия по бюджету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Ширинский Д.А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уканов Г.Ж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исьмо АМО МР №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2255 </w:t>
            </w:r>
            <w:r>
              <w:rPr>
                <w:rFonts w:cs="Arial" w:ascii="Arial" w:hAnsi="Arial"/>
                <w:sz w:val="22"/>
                <w:szCs w:val="22"/>
              </w:rPr>
              <w:t>от 15.05.2023г.</w:t>
            </w:r>
          </w:p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 внесении изменений и дополнений в Положение о порядке предоставления и рассмотрения отчета Главы МО «Мирнинский район» Республики Саха (Якут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миссия по законодатель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Басыров А.В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аркова Л.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ьмо АМО МР №2255 от 15.05.2023г.</w:t>
            </w:r>
          </w:p>
        </w:tc>
      </w:tr>
      <w:tr>
        <w:trPr>
          <w:trHeight w:val="14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 внесении изменений и дополнений в Положение об Администрации МО «Мирнинский район» Республики Саха (Якут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миссия по законодатель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Басыров А.В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Маркова Л.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ьмо АМО МР №2255 от 15.05.2023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Декабрь 2023 года</w:t>
            </w:r>
          </w:p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3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 бюджете муниципального образования «Мирнинский район» Республики Саха (Якутия) на 2024 год и на плановый период 2025-2026 годов</w:t>
            </w:r>
          </w:p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миссия по бюдже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Башарин Г.К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Чемчоева Я.П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исьмо АМО МР №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2255 </w:t>
            </w:r>
            <w:r>
              <w:rPr>
                <w:rFonts w:cs="Arial" w:ascii="Arial" w:hAnsi="Arial"/>
                <w:sz w:val="22"/>
                <w:szCs w:val="22"/>
              </w:rPr>
              <w:t>от 15.05.2023г.</w:t>
            </w:r>
          </w:p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 внесении изменений в Положение о муниципальной службе МО «Мирнинский район» Республики Саха (Якутия)</w:t>
            </w:r>
          </w:p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миссия по законодательству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Басыров А.В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Чернова С.И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ьмо АМО МР №2255 от 15.05.2023г.</w:t>
            </w:r>
          </w:p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 присвоении классного чина муниципальным служащим, замещающим высшую и главные должности муниципальной службы</w:t>
            </w:r>
          </w:p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Комиссия по законодательст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Басыров А.В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Чернова С.И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ьмо АМО МР №2255 от 15.05.2023г.</w:t>
            </w:r>
          </w:p>
        </w:tc>
      </w:tr>
      <w:tr>
        <w:trPr>
          <w:trHeight w:val="241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right="13" w:hanging="0"/>
              <w:contextualSpacing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РАЗДЕЛ 2. Вопросы, выносимые на рассмотрение Президиума РСД</w:t>
            </w:r>
          </w:p>
        </w:tc>
      </w:tr>
      <w:tr>
        <w:trPr>
          <w:trHeight w:val="468" w:hRule="exact"/>
          <w:cantSplit w:val="true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Август 2023 года</w:t>
            </w:r>
          </w:p>
        </w:tc>
      </w:tr>
      <w:tr>
        <w:trPr>
          <w:trHeight w:val="157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 подготовке образовательных организаций Мирнинского района к началу 2023-2024 учебного года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таков А.А.</w:t>
            </w:r>
          </w:p>
          <w:p>
            <w:pPr>
              <w:pStyle w:val="Normal"/>
              <w:widowControl w:val="false"/>
              <w:autoSpaceDE w:val="false"/>
              <w:ind w:right="102" w:hanging="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л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иринский Д.А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ман И.А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ронова Е.М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исьмо АМО МР №2255 от 15.05.2023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Октябрь 2023 года</w:t>
            </w:r>
          </w:p>
        </w:tc>
      </w:tr>
      <w:tr>
        <w:trPr>
          <w:trHeight w:val="103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 итогах организации занятости, отдыха и оздоровления  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тей и подростков Мирнинского района в 2023 году</w:t>
            </w:r>
          </w:p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сия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иринский Д.А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ронова Е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ьмо АМО МР №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2255 </w:t>
            </w:r>
            <w:r>
              <w:rPr>
                <w:rFonts w:cs="Arial" w:ascii="Arial" w:hAnsi="Arial"/>
                <w:sz w:val="22"/>
                <w:szCs w:val="22"/>
              </w:rPr>
              <w:t>от 15.05.2023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 итогах прохождения пожароопасного периода на территории Мирнинского района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иссия по коммунальному хозяй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юров И.А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юпов Р.З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ьмо АМО МР №2255 от 15.05.2023г.</w:t>
            </w:r>
          </w:p>
        </w:tc>
      </w:tr>
      <w:tr>
        <w:trPr>
          <w:trHeight w:val="294" w:hRule="exact"/>
        </w:trPr>
        <w:tc>
          <w:tcPr>
            <w:tcW w:w="10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ind w:right="34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оябрь 2023 года</w:t>
            </w:r>
          </w:p>
        </w:tc>
      </w:tr>
      <w:tr>
        <w:trPr>
          <w:trHeight w:val="19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3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34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ind w:right="340" w:hanging="0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Декабрь 2023 год</w:t>
            </w:r>
          </w:p>
        </w:tc>
      </w:tr>
      <w:tr>
        <w:trPr>
          <w:trHeight w:val="1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0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уководитель Секретариат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Мирнинского районного Совета депутатов                                  Г.А. Бейсембаева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40" w:after="0"/>
      <w:jc w:val="center"/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Без интервала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46"/>
      <w:jc w:val="both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exact" w:line="271" w:before="0" w:after="240"/>
      <w:jc w:val="center"/>
      <w:outlineLvl w:val="0"/>
    </w:pPr>
    <w:rPr>
      <w:rFonts w:ascii="Arial" w:hAnsi="Arial" w:eastAsia="Arial" w:cs="Arial"/>
      <w:sz w:val="21"/>
      <w:szCs w:val="21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2:37:00Z</dcterms:created>
  <dc:creator>Admin</dc:creator>
  <dc:description/>
  <cp:keywords/>
  <dc:language>en-US</dc:language>
  <cp:lastModifiedBy>Черняева Татьяна Александровна</cp:lastModifiedBy>
  <cp:lastPrinted>2023-06-22T17:05:00Z</cp:lastPrinted>
  <dcterms:modified xsi:type="dcterms:W3CDTF">2023-11-16T02:37:00Z</dcterms:modified>
  <cp:revision>2</cp:revision>
  <dc:subject/>
  <dc:title>Президиум районного Совета июль</dc:title>
</cp:coreProperties>
</file>