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Мирнинский район» РС (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ведения о контрольном орган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внутреннего муниципального финансового контроля и контроля в сфере закупок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деятельность органа внутреннего муниципального финансового контроля и контроля в сфере закупок осуществлял отдел внутреннего муниципального финансового контроля и аудита Администрации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атных единиц – 3 (в том числе главный специалист (внутренний аудитор), не принимающий участие в контрольных меропри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олжностных лиц, принимающих участие в осуществлении контрольных мероприятий - 2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кантных должностей муниципальной службы –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квалификации должностных лиц органа контроля – 3 (удостоверения о повышении квалификации 52 ч.), а именн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овый контроль и аудит в организациях бюджетной сфере в 2023 году. Актуальные вопросы системы внутреннего государственного (муниципального) финансового контроля в условиях применения федеральных стандартов государственного (муниципального финансового контроля в 2022-2023 гг.» - 2 чел. по 16 акд. ч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трактная система в сфере закупок: практическое применение с учетом внесенных изменений» – 1 чел. 20 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средств, затраченных на содержание органа контроля – 8 375 132,91 рубля (заработная плата, компенсационные и социальные выплаты, командировочные расходы, повышение квалификации, подписка на периодические печатные (электронные) издания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 составил 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арушений, выявленных органом контроля – 202. 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количества нарушен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-бюджетной сфере рассчитывается путем сложения выявленных нарушений объектами контроля (по каждой предоставленной субсидии и (или) межбюджетному трансферту, по бюджетной смете) - (12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закупок рассчитывается путем сложения выявленных нарушений Федерального закона № 44-ФЗ, без учета количества случаев (82)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ных контрольных мероприятия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3 год проведено 8 контрольных мероприятий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лановая проверка соблюдения целей, порядка и условий использования иных межбюджетных трансфертов, имеющих целевое назначение, выделенных из бюджета МО «Мирнинский район» РС(Я),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лановых проверки осуществления расходов на обеспечение выполнения функций казенного учреждения и (или) их отражения в бюджетном учете и отчетности,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неплановая выездная проверка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плановых проверки использования субсидий, предоставленных из бюджета муниципального образования «Мирнинский район» Республики Саха (Якутия) автономному учреждению, и (или) их отражения в бухгалтерском учете и бухгалтерской (финансовой) отчетност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е проверки – 7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ая проверка соблюдения целей, порядка и условий использования иных межбюджетных трансфертов, имеющих целевое назначение, выделенных из бюджета МО «Мирнинский район» РС(Я),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, в отнош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Чуонинский наслег» Мирнинского района Республики Саха (Якут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е проверки осуществления расходов на обеспечение выполнения функций казенного учреждения и (или) их отражения в бюджетном учете и отчетности,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 в отношени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казенного учреждения «Коммунально-строительное управление» муниципального образования «Мирнинский район» Республики Саха (Якутия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казенного общеобразовательного учреждения «Средняя общеобразовательная школа-этнокультурный центр №10» муниципального образования «Мирнинский район» Республики Саха (Якутия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ого казенного учреждения «Межпоселенческая информационно-библиотечная система» муниципального образования «Мирнинский район» Республики Саха (Якутия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е проверки использования субсидий, предоставленных из бюджета муниципального образования «Мирнинский район» Республики Саха (Якутия) автономному учреждению, и (или) их отражения в бухгалтерском учете и бухгалтерской (финансовой) отчетности в отношении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автономного учреждения дополнительного образования «Спортивная школа» муниципального образования «Мирнинский район» Республики Саха (Якутия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автономного общеобразовательного учреждения «Средняя общеобразовательная школа № 19 им. Л.А.Попугаевой» муниципального образования «Мирнинский район» Республики Саха (Якут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ого автономного общеобразовательного учреждения «Средняя общеобразовательная школа № 26» муниципального образования «Мирнинский район» Республики Саха (Якути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59" w:before="0" w:after="160"/>
        <w:ind w:left="709" w:hanging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неплановые проверки -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плановая проверка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, в отношении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ого казенного учреждения «Межпоселенческое управление культуры» муниципального образования «Мирнинский район» Республики Саха (Якутия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ыявленных нарушениях и реализация результатов контрольных мероприятий в финансово бюджетной сфере, контроль в сфере закупок, осуществляемый в соответствии с частью 8 статьи 99 Федерального закона №44 – Ф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бюджетных средств составляет 349 326 791,27 руб., из них объем проверенных средств при осуществлении контроля в сфере закупок, предусмотренног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– 28 258 467,05 руб. </w:t>
      </w:r>
    </w:p>
    <w:p>
      <w:pPr>
        <w:pStyle w:val="Normal"/>
        <w:jc w:val="both"/>
        <w:rPr/>
      </w:pPr>
      <w:r>
        <w:rPr/>
        <w:t xml:space="preserve">(при проверке соблюдения порядка, целей и условий предоставления средств из федерального бюджета, бюджета субъекта Российской Федерации (местного бюджета) объектами контроля являлись как главные администраторы бюджетных средств, их предоставившие, так и получатели указанных средств, то объем средств, предоставленных (полученных) из бюджета и проверенных в рамках контрольного мероприятия, указывается в отчете один раз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рушений составила – 6 100 692,91 руб.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– 36 000,00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е расходование бюджетных средств – 3 911 455,68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нарушения при расходовании бюджетных средств – 167 462,38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 планированию – 930 960,42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и предоставлении бюджетных средств – 1 015 000,00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 ведению бухгалтерского учета – 37 820,00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нарушения (нарушения нарушений при осуществлении контроля в сфере закупок, предусмотренног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– 1 994,43 руб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рушений, подлежащая восстановлению - 5 003 697,25 руб. (с учетом переходящего объекта с предыдущего год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Восстановлено – 3 572 072,54 руб.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59" w:before="0" w:after="160"/>
        <w:ind w:left="0"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в бюджет МО «Мирнинский район» - 3 399 836,43 руб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59" w:before="0" w:after="160"/>
        <w:ind w:left="0"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на счета организации – 6 149,62 руб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59" w:before="0" w:after="160"/>
        <w:ind w:left="0"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утем начисления выплат работникам учреждений – 166 086,49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bookmarkStart w:id="0" w:name="_GoBack"/>
      <w:bookmarkEnd w:id="0"/>
      <w:r>
        <w:rPr>
          <w:sz w:val="28"/>
          <w:szCs w:val="28"/>
        </w:rPr>
        <w:t>Количество направленных предписаний (представлений) - 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лиц, привлеченных к дисциплинарной ответственности по итогам контрольных мероприятий – 3, к материальной ответственности по итогам контрольных мероприятий -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1 статьи 99 Федерального закона - ФЗ информация о результатах проверки размещена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овая выездная проверка соблюдения целей, порядка и условий использования иных межбюджетных трансфертов, имеющих целевое назначение, выделенных из бюджета МО «Мирнинский район» РС(Я),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, в отношении Администрации муниципального образования «Чуонинский наслег» Мирнинского района Республики Саха (Якутия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средств составил 7 314 647,50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рушений составила – 1 108 500,00 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целевое использование средств – 36 000,00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средств – 57 500 ,00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и предоставлении средств – 1 015 00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направлено представление. Представление исполне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рушений, подлежащая восстановлению в бюджет МО «Мирнинский район» - 36 000,00 руб. Восстановлено – 36 000,00 руб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b/>
          <w:i/>
          <w:sz w:val="28"/>
          <w:szCs w:val="28"/>
        </w:rPr>
        <w:t xml:space="preserve">Плановая выездная проверки осуществления расходов на обеспечение выполнения функций казенного учреждения и (или) их отражения в бюджетном учете и отчетности,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 в отношении </w:t>
      </w:r>
      <w:r>
        <w:rPr>
          <w:b/>
          <w:i/>
          <w:sz w:val="27"/>
          <w:szCs w:val="27"/>
        </w:rPr>
        <w:t>Муниципального казенного учреждения «Коммунально-строительное управление» муниципального образования «Мирнинский район» Республики Саха (Якутия)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средств составил 224 387 444,70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рушений составила – 347 108,90 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средств – 258 108,24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нарушения при расходовании средств – 89 000,66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направлено представл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рушений, подлежащая восстановлению – 347 108,90 руб., в том числе в бюджет МО «Мирнинский район» - 251 958,62 руб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о – 347 108,90 руб., в том числе в бюджет МО «Мирнинский район» - 251 958,62 руб.   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Плановая камеральная проверки осуществления расходов на обеспечение выполнения функций казенного учреждения и (или) их отражения в бюджетном учете и отчетности,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 в отношении</w:t>
      </w:r>
      <w:r>
        <w:rPr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Муниципального казенного общеобразовательного учреждения «Средняя общеобразовательная школа-этнокультурный центр №10» муниципального образования «Мирнинский район» Республики Саха (Якутия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средств составил 18 705 915,00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рушений составила – 170 289,08 руб., в том числе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правомерное использование средств – 38 223,26 руб.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ругие нарушения при расходовании средств – 78 461,72 руб.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рушения по планированию – 53 462,82 руб.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уммовые нарушения в сфере закупок (ч.8 ст.99 Федерального закона №44-ФЗ) – 141,28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направлено представл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рушений, подлежащая восстановлению – 114 217,48 руб., в том числе в бюджет МО «Мирнинский район» - 37 131,65 руб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о – 114 217,48 руб., в том числе в бюджет МО «Мирнинский район» - 37 131,65 руб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привлеченных к материальной ответственности по решению главного распорядителя бюджетных средств – 3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привлеченных к дисциплинарной ответственности по решению главного распорядителя бюджетных средств – 1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Плановая выездная проверки осуществления расходов на обеспечение выполнения функций казенного учреждения и (или) их отражения в бюджетном учете и отчетности,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 в отношении</w:t>
      </w:r>
      <w:r>
        <w:rPr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 xml:space="preserve">Муниципального казенного учреждения «Межпоселенческая информационно-библиотечная система» муниципального образования «Мирнинский район» Республики Саха (Якутия): 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ъем проверенных средств составил 73 704 098,07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установленных нарушений составила – 4 098 358,50 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по планированию – 877 497,60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бюджетных средств – 3 220 704,18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нарушения – 156,72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направлено представл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рушений, подлежащая восстановлению – 3 220 704,18 руб., в том числе в бюджет МО «Мирнинский район» - 3 220 704,18 руб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о в бюджет МО «Мирнинский район» – 1 826 899,47 руб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привлеченных к материальной ответственности – 3 (по решению учредителя бюджетных средств – 1, по решению руководителя объекта контроля -2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привлеченных к дисциплинарной ответственности - 1 (по решению руководителя объекта контрол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 исполнено, не истек срок исполнения (срок до 01.06.2024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8"/>
          <w:szCs w:val="28"/>
        </w:rPr>
        <w:t xml:space="preserve">Плановая камеральная проверка использования субсидий, предоставленных из бюджета муниципального образования «Мирнинский район» Республики Саха (Якутия) автономному учреждению, и (или) их отражения в бухгалтерском учете и бухгалтерской (финансовой) отчетности в отношении </w:t>
      </w:r>
      <w:r>
        <w:rPr>
          <w:b/>
          <w:i/>
          <w:sz w:val="27"/>
          <w:szCs w:val="27"/>
        </w:rPr>
        <w:t>Муниципального автономного учреждения дополнительного образования «Спортивная школа» муниципального образования «Мирнинский район» Республики Саха (Якутия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средств составил 3 834 410,02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рушений составила – 57 450,00 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средств – 57 45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направлено представление. Представление исполне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рушений, подлежащая восстановлению – 57 450,00 руб., в том числе в бюджет МО «Мирнинский район» - 57 450,00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о - 57 450,00 руб.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Плановая камеральная проверка использования субсидий, предоставленных из бюджета муниципального образования «Мирнинский район» Республики Саха (Якутия) автономному учреждению, и (или) их отражения в бухгалтерском учете и бухгалтерской (финансовой) отчетности в отношении Муниципального автономного общеобразовательного учреждения «Средняя общеобразовательная школа № 19 им. Л.А.Попугаевой» муниципального образования «Мирнинский район» Республики Саха (Якутия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МАОУ «СОШ № 19» составил 11 398 819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нарушения, не имеющие суммов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направлено представление. Представление исполне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овая выездная проверка использования субсидий, предоставленных из бюджета муниципального образования «Мирнинский район» Республики Саха (Якутия) автономному учреждению, и (или) их отражения в бухгалтерском учете и бухгалтерской (финансовой) отчетности в отношении </w:t>
      </w:r>
      <w:r>
        <w:rPr>
          <w:rFonts w:eastAsia="Calibri"/>
          <w:b/>
          <w:i/>
          <w:sz w:val="28"/>
          <w:szCs w:val="28"/>
          <w:lang w:eastAsia="en-US"/>
        </w:rPr>
        <w:t>Муниципального автономного общеобразовательного учреждения «Средняя общеобразовательная школа № 26» муниципального образования «Мирнинский район» Республики Саха (Якутия)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МАОУ «СОШ № 26» составил 9 701 825,98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рушений составила – 317 290,00 руб.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авомерное использование бюджетных средств – 279 470,00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о бухгалтерскому учету и отчетности – 37 82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правленных предписаний (представлений) - 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е использование бюджетных средств в сумме - 279 470,00 руб. восстановлено в добровольном порядке по акту провер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 исполнено, не истек срок исполнения (срок до 01.02.2024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еплановая проверка соблюдения законодательства в сфере закупок товаров, работ, услуг для обеспечения муниципальных нужд в соответствии с частью 8 статьи 99 Федерального закона от 05.04.2013 №44-ФЗ, в отношении Муниципального казенного учреждения «Межпоселенческое управление культуры» муниципального образования «Мирнинский район» Республики Саха (Якутия)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279 631,00 руб. (1 закупка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купок с выявленными нарушениями – 1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  <w:t>Сумма нарушений (невзысканная с поставщика пеня составила - 1 696,43 руб. на дату проверк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направлено представление. Представление исполне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привлеченных к материальной ответственности – 1 (по решению руководителя объекта контроля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привлеченных к дисциплинарной ответственности - 1 (по решению главного распорядителя бюджетных средств –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отдела внутренне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финанс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троля и аудита</w:t>
        <w:tab/>
        <w:tab/>
        <w:tab/>
        <w:tab/>
        <w:tab/>
        <w:t xml:space="preserve">                          И.А. Стальнова</w:t>
      </w:r>
    </w:p>
    <w:p>
      <w:pPr>
        <w:pStyle w:val="Normal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ОВМФКи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: (841136) 4-97-75</w:t>
      </w:r>
    </w:p>
    <w:p>
      <w:pPr>
        <w:pStyle w:val="Normal"/>
        <w:rPr>
          <w:sz w:val="22"/>
          <w:szCs w:val="27"/>
        </w:rPr>
      </w:pPr>
      <w:r>
        <w:rPr>
          <w:sz w:val="16"/>
          <w:szCs w:val="16"/>
        </w:rPr>
        <w:t xml:space="preserve">Эл. адрес: </w:t>
      </w:r>
      <w:hyperlink r:id="rId2">
        <w:r>
          <w:rPr>
            <w:rStyle w:val="InternetLink"/>
            <w:sz w:val="16"/>
            <w:szCs w:val="16"/>
            <w:lang w:val="en-US"/>
          </w:rPr>
          <w:t>ovmfki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adm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mirny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60" w:right="851" w:gutter="0" w:header="0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47de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firstLine="71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rsid w:val="0030404e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outlineLvl w:val="8"/>
    </w:pPr>
    <w:rPr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Pagenumber">
    <w:name w:val="page number"/>
    <w:basedOn w:val="DefaultParagraphFont"/>
    <w:qFormat/>
    <w:rsid w:val="00ab668e"/>
    <w:rPr/>
  </w:style>
  <w:style w:type="character" w:styleId="HTML" w:customStyle="1">
    <w:name w:val="Стандартный HTML Знак"/>
    <w:link w:val="HTMLPreformatted"/>
    <w:qFormat/>
    <w:rsid w:val="00ac7d7f"/>
    <w:rPr>
      <w:rFonts w:ascii="Courier New" w:hAnsi="Courier New" w:cs="Courier New"/>
      <w:lang w:val="ru-RU" w:eastAsia="ru-RU" w:bidi="ar-SA"/>
    </w:rPr>
  </w:style>
  <w:style w:type="character" w:styleId="Style8" w:customStyle="1">
    <w:name w:val="Нижний колонтитул Знак"/>
    <w:link w:val="Footer"/>
    <w:uiPriority w:val="99"/>
    <w:qFormat/>
    <w:rsid w:val="00570dea"/>
    <w:rPr>
      <w:sz w:val="24"/>
      <w:szCs w:val="24"/>
    </w:rPr>
  </w:style>
  <w:style w:type="character" w:styleId="Style9" w:customStyle="1">
    <w:name w:val="Верхний колонтитул Знак"/>
    <w:link w:val="Header"/>
    <w:uiPriority w:val="99"/>
    <w:qFormat/>
    <w:rsid w:val="00570dea"/>
    <w:rPr>
      <w:sz w:val="24"/>
      <w:szCs w:val="24"/>
    </w:rPr>
  </w:style>
  <w:style w:type="character" w:styleId="Style10" w:customStyle="1">
    <w:name w:val="Текст выноски Знак"/>
    <w:link w:val="BalloonText"/>
    <w:uiPriority w:val="99"/>
    <w:semiHidden/>
    <w:qFormat/>
    <w:rsid w:val="00570dea"/>
    <w:rPr>
      <w:rFonts w:ascii="Tahoma" w:hAnsi="Tahoma" w:cs="Tahoma"/>
      <w:sz w:val="16"/>
      <w:szCs w:val="16"/>
    </w:rPr>
  </w:style>
  <w:style w:type="character" w:styleId="Style11" w:customStyle="1">
    <w:name w:val="Основной текст Знак"/>
    <w:uiPriority w:val="99"/>
    <w:qFormat/>
    <w:rsid w:val="00570dea"/>
    <w:rPr>
      <w:sz w:val="24"/>
      <w:szCs w:val="24"/>
    </w:rPr>
  </w:style>
  <w:style w:type="character" w:styleId="InternetLink">
    <w:name w:val="Hyperlink"/>
    <w:rsid w:val="006e1a8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pPr>
      <w:jc w:val="both"/>
    </w:pPr>
    <w:rPr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firstLine="348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ConsNormal" w:customStyle="1">
    <w:name w:val="ConsNormal"/>
    <w:qFormat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semiHidden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Xl24" w:customStyle="1">
    <w:name w:val="xl24"/>
    <w:basedOn w:val="Normal"/>
    <w:qFormat/>
    <w:pPr>
      <w:spacing w:beforeAutospacing="1" w:afterAutospacing="1"/>
    </w:pPr>
    <w:rPr>
      <w:rFonts w:ascii="Arial" w:hAnsi="Arial" w:eastAsia="Arial Unicode MS" w:cs="Arial Unicode MS"/>
      <w:b/>
      <w:bCs/>
    </w:rPr>
  </w:style>
  <w:style w:type="paragraph" w:styleId="BalloonText">
    <w:name w:val="Balloon Text"/>
    <w:basedOn w:val="Normal"/>
    <w:link w:val="Style10"/>
    <w:uiPriority w:val="99"/>
    <w:semiHidden/>
    <w:qFormat/>
    <w:rsid w:val="00ee0830"/>
    <w:pPr/>
    <w:rPr>
      <w:rFonts w:ascii="Tahoma" w:hAnsi="Tahoma"/>
      <w:sz w:val="16"/>
      <w:szCs w:val="16"/>
      <w:lang w:val="x-none" w:eastAsia="x-none"/>
    </w:rPr>
  </w:style>
  <w:style w:type="paragraph" w:styleId="Footer">
    <w:name w:val="Footer"/>
    <w:basedOn w:val="Normal"/>
    <w:link w:val="Style8"/>
    <w:uiPriority w:val="99"/>
    <w:rsid w:val="00ab668e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HTMLPreformatted">
    <w:name w:val="HTML Preformatted"/>
    <w:basedOn w:val="Normal"/>
    <w:link w:val="HTML"/>
    <w:qFormat/>
    <w:rsid w:val="00ac7d7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uiPriority w:val="34"/>
    <w:qFormat/>
    <w:rsid w:val="00570dea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ConsPlusNormal" w:customStyle="1">
    <w:name w:val="ConsPlusNormal"/>
    <w:qFormat/>
    <w:rsid w:val="00570dea"/>
    <w:pPr>
      <w:widowControl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570de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5b5d7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mfkia@adm-mirny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D7B4A2-7945-4BD4-80AB-DCDC3A4E7F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7</TotalTime>
  <Application>LibreOffice/7.4.7.2$Linux_X86_64 LibreOffice_project/40$Build-2</Application>
  <AppVersion>15.0000</AppVersion>
  <Pages>7</Pages>
  <Words>2489</Words>
  <Characters>14193</Characters>
  <CharactersWithSpaces>16649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56:00Z</dcterms:created>
  <dc:creator>ръ</dc:creator>
  <dc:description/>
  <dc:language>en-US</dc:language>
  <cp:lastModifiedBy>Стальнова Инга Александровна</cp:lastModifiedBy>
  <cp:lastPrinted>2024-03-13T08:11:00Z</cp:lastPrinted>
  <dcterms:modified xsi:type="dcterms:W3CDTF">2024-03-13T08:53:00Z</dcterms:modified>
  <cp:revision>9</cp:revision>
  <dc:subject/>
  <dc:title>ПОЯСНИТЕЛЬНАЯ ЗАПИСКА К ОТ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