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1080"/>
        <w:gridCol w:w="4380"/>
      </w:tblGrid>
      <w:tr>
        <w:trPr>
          <w:trHeight w:val="1313" w:hRule="atLeast"/>
        </w:trPr>
        <w:tc>
          <w:tcPr>
            <w:tcW w:w="4510" w:type="dxa"/>
            <w:tcBorders>
              <w:bottom w:val="thinThickMediumGap" w:sz="18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АДМИНИСТРАЦИЯ</w:t>
            </w:r>
          </w:p>
          <w:p>
            <w:pPr>
              <w:pStyle w:val="21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«Мирнинский район»</w:t>
            </w:r>
          </w:p>
        </w:tc>
        <w:tc>
          <w:tcPr>
            <w:tcW w:w="108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493395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Федерацията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  <w:lang w:val="sah-RU"/>
              </w:rPr>
            </w:pPr>
            <w:r>
              <w:rPr>
                <w:b w:val="false"/>
                <w:sz w:val="22"/>
                <w:szCs w:val="22"/>
              </w:rPr>
              <w:t xml:space="preserve">Саха </w:t>
            </w:r>
            <w:r>
              <w:rPr>
                <w:b w:val="false"/>
                <w:sz w:val="22"/>
                <w:szCs w:val="22"/>
                <w:lang w:val="sah-RU"/>
              </w:rPr>
              <w:t>Өрөспүүбүлүкэтэ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6"/>
                <w:szCs w:val="6"/>
                <w:lang w:val="sah-RU"/>
              </w:rPr>
            </w:pPr>
            <w:r>
              <w:rPr>
                <w:b w:val="false"/>
                <w:sz w:val="6"/>
                <w:szCs w:val="6"/>
                <w:lang w:val="sah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Й ТЭРИЛЛИИ</w:t>
            </w:r>
          </w:p>
          <w:p>
            <w:pPr>
              <w:pStyle w:val="Heading4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ДЬА</w:t>
            </w:r>
            <w:r>
              <w:rPr>
                <w:b w:val="false"/>
                <w:sz w:val="22"/>
                <w:szCs w:val="22"/>
                <w:lang w:val="en-US"/>
              </w:rPr>
              <w:t>h</w:t>
            </w:r>
            <w:r>
              <w:rPr>
                <w:b w:val="false"/>
                <w:sz w:val="22"/>
                <w:szCs w:val="22"/>
              </w:rPr>
              <w:t>АЛТАТА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</w:tbl>
    <w:p>
      <w:pPr>
        <w:pStyle w:val="Header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</w:rPr>
      </w:pPr>
      <w:r>
        <w:rPr>
          <w:sz w:val="27"/>
          <w:szCs w:val="27"/>
        </w:rPr>
        <w:t xml:space="preserve">    </w:t>
      </w:r>
      <w:r>
        <w:rPr/>
        <w:t xml:space="preserve">  </w:t>
      </w:r>
      <w:r>
        <w:rPr/>
        <w:t xml:space="preserve">от « ___ » ______  2024 г. №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ной Администрации от 21.05.2018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 xml:space="preserve">0695 «Об утверждении Порядк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и, реализации и оценк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ффективности муниципальны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 МО «Мирнинский район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Саха (Якутия)»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9" w:hanging="0"/>
        <w:jc w:val="both"/>
        <w:rPr/>
      </w:pPr>
      <w:r>
        <w:rPr>
          <w:sz w:val="28"/>
          <w:szCs w:val="28"/>
        </w:rPr>
        <w:tab/>
      </w:r>
      <w:r>
        <w:rPr/>
        <w:t>В соответствии с Бюджетным кодексом РФ, в целях оптимизации реализации муниципальных программ МО «Мирнинский район» Республики Саха (Якутия)»</w:t>
      </w:r>
      <w:r>
        <w:rPr>
          <w:lang w:val="en-US"/>
        </w:rPr>
        <w:t>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в Порядок разработки, реализации и оценки эффективности муниципальных программ МО «Мирнинский район» Республики Саха (Якутия)», утвержденный Постановлением районной Администрации</w:t>
      </w:r>
      <w:r>
        <w:rPr>
          <w:lang w:val="en-US"/>
        </w:rPr>
        <w:t xml:space="preserve"> от 21.05.2018 № 0695</w:t>
      </w:r>
      <w:r>
        <w:rPr/>
        <w:t xml:space="preserve"> следующие изменения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пополнить разделом 2 «Перечень муниципальных программ МО «Мирнинский район»»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TimesNewRomanPSMT;MS Mincho"/>
        </w:rPr>
      </w:pPr>
      <w:r>
        <w:rPr/>
        <w:t xml:space="preserve">«2.1. В целях </w:t>
      </w:r>
      <w:r>
        <w:rPr>
          <w:rFonts w:eastAsia="TimesNewRomanPSMT;MS Mincho"/>
        </w:rPr>
        <w:t>учета программ осуществляется ведение Перечня муниципальных программ МО «Мирнинский район» (далее – Перечень).</w:t>
      </w:r>
    </w:p>
    <w:p>
      <w:pPr>
        <w:pStyle w:val="Style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2.2. Перечень муниципальных программ МО «Мирнинский район» утверждается постановлением Администрации МО «Мирнинский район» РС(Я).</w:t>
      </w:r>
    </w:p>
    <w:p>
      <w:pPr>
        <w:pStyle w:val="Style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2.3. Перечень содержит:</w:t>
      </w:r>
    </w:p>
    <w:p>
      <w:pPr>
        <w:pStyle w:val="Style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</w:rPr>
      </w:pPr>
      <w:r>
        <w:rPr/>
        <w:t>наименование программы;</w:t>
      </w:r>
    </w:p>
    <w:p>
      <w:pPr>
        <w:pStyle w:val="Style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</w:rPr>
      </w:pPr>
      <w:r>
        <w:rPr/>
        <w:t>период реализации программы;</w:t>
      </w:r>
    </w:p>
    <w:p>
      <w:pPr>
        <w:pStyle w:val="Style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</w:rPr>
      </w:pPr>
      <w:r>
        <w:rPr/>
        <w:t>информацию о координаторе программы;</w:t>
      </w:r>
    </w:p>
    <w:p>
      <w:pPr>
        <w:pStyle w:val="Style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2.4. Изменения и дополнения в Перечень вносятся постановлением Администрации МО «Мирнинский район» РС(Я) по мере необходимости.»</w:t>
      </w:r>
    </w:p>
    <w:p>
      <w:pPr>
        <w:pStyle w:val="Style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Style8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пункт 11.2. изложить в новой редакции:</w:t>
      </w:r>
    </w:p>
    <w:p>
      <w:pPr>
        <w:pStyle w:val="Style8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«- Муниципальные программы подлежат приведению в соответствие с решением Мирнинского районного Совета депутатов о бюджете МО «Мирнинский район» на очередной финансовый год и плановый период не позднее 1 апреля текущего финансового года, но до наступления финансовых обязательств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/>
        <w:t>- Муниципальные программы подлежат приведению в соответствие с решением Мирнинского районного Совета депутатов о внесении изменений и дополнений в бюджет МО «Мирнинский район» на текущий финансовый год и плановый период не позднее трех месяцев со дня вступления его в силу, но до наступления финансовых обязательств.</w:t>
      </w:r>
    </w:p>
    <w:p>
      <w:pPr>
        <w:pStyle w:val="Style8"/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 том случае, если муниципальная программа не скорректирована в установленные сроки и имеются отклонения по объемам финансирования с утвержденным (скорректированным) бюджетом района, координатор муниципальной программы несет персональную ответственность при выявлении данного факта органами внешнего и внутреннего контроля.» </w:t>
      </w:r>
    </w:p>
    <w:p>
      <w:pPr>
        <w:pStyle w:val="Style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Style8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пункт 11.11. изложить в следующей редакции:</w:t>
      </w:r>
    </w:p>
    <w:p>
      <w:pPr>
        <w:pStyle w:val="Style8"/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0"/>
        <w:ind w:left="0" w:firstLine="567"/>
        <w:contextualSpacing/>
        <w:jc w:val="both"/>
        <w:rPr>
          <w:b/>
          <w:b/>
        </w:rPr>
      </w:pPr>
      <w:r>
        <w:rPr/>
        <w:t xml:space="preserve">«После утверждения постановления о внесении изменений и (или) дополнений координатор обеспечивает в обязательном порядке: 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актуализацию муниципальной программы в соответствии с внесенными изменениями и (или) дополнениями с указанием редакции постановления, которым были внесены изменения, в т.ч. к каждому внесенному изменению по всему тексту программы; 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размещение актуальной редакции программы на официальном сайте МО «Мирнинский район»;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государственную регистрацию внесенных изменений в муниципальную программу в федеральном государственном реестре документов стратегического планирования (ГАС «Управление») в порядке и сроки, установленные Правительством Российской Федерации.»</w:t>
      </w:r>
    </w:p>
    <w:p>
      <w:pPr>
        <w:pStyle w:val="Style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 пункте 12.7. примечание к таблице формы обоснования плановых сметных расходов изложить в следующей редакции:</w:t>
      </w:r>
    </w:p>
    <w:p>
      <w:pPr>
        <w:pStyle w:val="Style8"/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b/>
        </w:rPr>
        <w:t xml:space="preserve">«* </w:t>
      </w:r>
      <w:r>
        <w:rPr/>
        <w:t>В графе</w:t>
      </w:r>
      <w:r>
        <w:rPr>
          <w:b/>
        </w:rPr>
        <w:t xml:space="preserve"> </w:t>
      </w:r>
      <w:r>
        <w:rPr/>
        <w:t>«Расчет суммы» указывается ход вычисления запрашиваемых сумм в виде формул с числовыми значениями. В том случае, если мероприятие реализуется через межбюджетные трансферты МО «Мирнинский район», указывается дата поступившей заявки и наименование МО поселения.</w:t>
      </w:r>
    </w:p>
    <w:p>
      <w:pPr>
        <w:pStyle w:val="Style8"/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/>
        <w:t>** В графе «НПА» указываются положения, порядки либо иной источник, согласно которому осуществляются вычисления (при наличии).»</w:t>
      </w:r>
    </w:p>
    <w:p>
      <w:pPr>
        <w:pStyle w:val="Style8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пункт 13.9.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>«13.9.</w:t>
        <w:tab/>
        <w:t>Отчеты о реализации муниципальных программ составляются и предоставляются в УЭР координаторами муниципальных програм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о итогам 1-ого квартала – не позднее 25 апр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о итогам 1-ого полугодия – не позднее 25 ию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о итогам 9-ти месяцев – не позднее 25 октябр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о итогам года – не позднее 18 февраля года, следующего за отчетным.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ункт 13.11. изложить в следующей редакции:</w:t>
      </w:r>
    </w:p>
    <w:p>
      <w:pPr>
        <w:pStyle w:val="Style8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</w:rPr>
      </w:pPr>
      <w:r>
        <w:rPr/>
        <w:t xml:space="preserve">«Отчет по итогам 1-ого квартала, 1-ого полугодия, 9 месяцев. </w:t>
        <w:tab/>
      </w:r>
      <w:r>
        <w:rPr>
          <w:b/>
        </w:rPr>
        <w:tab/>
        <w:tab/>
        <w:tab/>
        <w:tab/>
      </w:r>
      <w:r>
        <w:rPr/>
        <w:t xml:space="preserve">С целью контроля за реализацией </w:t>
      </w:r>
      <w:r>
        <w:rPr>
          <w:rFonts w:eastAsia="TimesNewRomanPSMT;MS Mincho"/>
        </w:rPr>
        <w:t>муниципальной программы</w:t>
      </w:r>
      <w:r>
        <w:rPr/>
        <w:t xml:space="preserve"> координатор раз в квартал до 25 числа месяца, следующего за отчетным кварталом, формирует отчет о реализации мероприятий </w:t>
      </w:r>
      <w:r>
        <w:rPr>
          <w:rFonts w:eastAsia="TimesNewRomanPSMT;MS Mincho"/>
        </w:rPr>
        <w:t>муниципальной программы</w:t>
      </w:r>
      <w:r>
        <w:rPr/>
        <w:t>, который содержит: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</w:rPr>
      </w:pPr>
      <w:r>
        <w:rPr/>
        <w:t>перечень мероприятий с указанием объемов, источников финансирования и результатов выполнения мероприятий, обозначенных в смете;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</w:rPr>
      </w:pPr>
      <w:r>
        <w:rPr/>
        <w:t>анализ причин несвоевременного выполнения программных мероприяти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/>
        <w:t xml:space="preserve">Отчет предоставляется в финансовое управление Администрации МО «Мирнинский район» до 20 числа месяца, следующего за отчетным кварталом, визируется координатором программы и курирующим заместителем Главы Администрации района, после этого направляется в УЭР до 25 числа месяца, следующего за отчетным кварталом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Отчеты, предоставляемые в УЭР, без согласования с финансовым управлением Администрации МО «Мирнинский район» не принимают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Отчёт считается принятым управлением экономического развития после проверки его соответствия настоящему Порядку и получения координатором визы ответственного специалиста УЭР на оригинале и/или копии отчё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Отчет предоставляется по форме согласно </w:t>
      </w:r>
      <w:hyperlink r:id="rId3">
        <w:r>
          <w:rPr>
            <w:rStyle w:val="InternetLink"/>
            <w:color w:val="000000"/>
            <w:u w:val="none"/>
          </w:rPr>
          <w:t>приложению 5</w:t>
        </w:r>
      </w:hyperlink>
      <w:r>
        <w:rPr/>
        <w:t xml:space="preserve"> к настоящему Порядку.»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ункт 14.3. изложить в новой редакции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>«14.3.1. Не производится оценка эффективности муниципальных программ, по которым в отчетном году отсутствует финансовое обеспечение.</w:t>
      </w:r>
    </w:p>
    <w:p>
      <w:pPr>
        <w:pStyle w:val="Style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14.3.2. Оценка эффективности муниципальных программ, завершивших свое действие в течение финансового года, может не проводиться. Необходимость проведения оценки эффективности муниципальных программ, завершивших свое действие в течение финансового года, определяется постановлением Администрации МО «Мирнинский район» РС(Я)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8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ind w:left="0" w:firstLine="567"/>
        <w:jc w:val="both"/>
        <w:outlineLvl w:val="0"/>
        <w:rPr>
          <w:b/>
          <w:b/>
        </w:rPr>
      </w:pPr>
      <w:r>
        <w:rPr/>
        <w:t>подпункт 3 пункта 14.5 изложить в следующей редакции: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ind w:left="0" w:firstLine="567"/>
        <w:jc w:val="both"/>
        <w:outlineLvl w:val="0"/>
        <w:rPr/>
      </w:pPr>
      <w:r>
        <w:rPr/>
        <w:t>«3).  Критерий 3 «Степень информационной открытости»: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0" w:firstLine="567"/>
        <w:jc w:val="both"/>
        <w:outlineLvl w:val="0"/>
        <w:rPr/>
      </w:pPr>
      <w:r>
        <w:rPr/>
        <w:t>- Размещение публикаций в СМИ и (или) социальных сетях в сети интернет о реализации мероприятий муниципальной программы (Ксми = К4)».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0" w:firstLine="567"/>
        <w:jc w:val="both"/>
        <w:outlineLvl w:val="0"/>
        <w:rPr/>
      </w:pPr>
      <w:r>
        <w:rPr/>
        <w:t xml:space="preserve">в пункте 14.6. строки 4 Критерия 3 «Степень информационной открытости» таблицы изложить в новой редакции: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55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змещение публикаций в СМИ и (или) социальных сетях в сети интернет о реализации мероприятий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autoSpaceDE w:val="false"/>
              <w:ind w:left="0" w:hanging="0"/>
              <w:jc w:val="center"/>
              <w:outlineLvl w:val="0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сми </w:t>
            </w:r>
            <w:r>
              <w:rPr/>
              <w:t>= К</w:t>
            </w:r>
            <w:r>
              <w:rPr>
                <w:vertAlign w:val="subscrip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autoSpaceDE w:val="false"/>
              <w:ind w:left="0" w:hanging="0"/>
              <w:jc w:val="center"/>
              <w:outlineLvl w:val="0"/>
              <w:rPr/>
            </w:pPr>
            <w:r>
              <w:rPr/>
              <w:t>0,1</w:t>
            </w:r>
          </w:p>
        </w:tc>
      </w:tr>
    </w:tbl>
    <w:p>
      <w:pPr>
        <w:pStyle w:val="Style8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0" w:firstLine="567"/>
        <w:jc w:val="both"/>
        <w:outlineLvl w:val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раздел 14 дополнить п. 14.10. и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«По муниципальным программам, по которым отсутствует финансовое обеспечение за два предыдущих года, на уровне Главы района МО «Мирнинский район» решается вопрос о досрочном прекращении действия таких муниципальных программ. Решение о прекращении действия принимается постановлением Администрации МО «Мирнинский район» РС(Я).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риложение № 3 к Порядку «Макет сметы» изложить в новой редакции в соответствии с приложением № 1 к настоящему постановл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риложение № 4 к Порядку «Макет уточненной сметы» изложить в новой редакции в соответствии с приложением № 2 к настоящему постановл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риложение № 5 к Порядку «Квартальный отчет» изложить в новой редакции в соответствии с приложением № 3 к настоящему постановл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риложение № 7 к Порядку «Оценка эффективности» изложить в новой редакции в соответствии с приложением № 4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 всему тексту слова «постановление Главы МО «Мирнинский район»» заменить словами «постановление Администрации МО «Мирнинский район» РС(Я)» в соответствующем падеж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>Координаторам муниципальных программ МО «Мирнинский район» обеспечить соблюдение требований Порядка с учетом вносимых настоящим постановлением изменен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15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-15" w:firstLine="567"/>
        <w:jc w:val="both"/>
        <w:rPr>
          <w:bCs/>
          <w:i/>
          <w:i/>
          <w:iCs/>
        </w:rPr>
      </w:pPr>
      <w:r>
        <w:rPr>
          <w:bCs/>
          <w:iCs/>
        </w:rPr>
        <w:t xml:space="preserve"> </w:t>
      </w:r>
      <w:r>
        <w:rPr/>
        <w:t>Разместить настоящее постановление на официальном сайте МО «Мирнинский район» Республики Саха (Якутии) (www.алмазный-край.рф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15" w:firstLine="567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right="-15" w:firstLine="567"/>
        <w:jc w:val="both"/>
        <w:rPr>
          <w:b/>
          <w:b/>
          <w:bCs/>
          <w:i/>
          <w:i/>
          <w:iCs/>
        </w:rPr>
      </w:pPr>
      <w:r>
        <w:rPr/>
        <w:t>Контроль исполнения данного постановления возложить на заместителя Главы Администрации МО «Мирнинский район» РС (Я) по экономике и финансам Башарина Г.К.</w:t>
      </w:r>
    </w:p>
    <w:p>
      <w:pPr>
        <w:pStyle w:val="Normal"/>
        <w:tabs>
          <w:tab w:val="clear" w:pos="708"/>
          <w:tab w:val="left" w:pos="1134" w:leader="none"/>
        </w:tabs>
        <w:ind w:right="-766"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Глава района</w:t>
        <w:tab/>
        <w:tab/>
        <w:tab/>
        <w:tab/>
        <w:tab/>
        <w:tab/>
        <w:tab/>
        <w:tab/>
        <w:tab/>
        <w:t>А.В. Басыр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З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130"/>
        <w:gridCol w:w="2552"/>
      </w:tblGrid>
      <w:tr>
        <w:trPr>
          <w:trHeight w:val="946" w:hRule="atLeast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</w:t>
            </w:r>
          </w:p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Администраци района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. Ширинский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/_____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района </w:t>
            </w:r>
          </w:p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о экономике и финансам</w:t>
              <w:tab/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. Башарин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/_____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 по строительству и ЖКХ</w:t>
            </w:r>
          </w:p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Видман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/_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 по ГО и ЧС</w:t>
            </w:r>
          </w:p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Оюров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/_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чальник УЭР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Е. Качин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/______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чальник КПУ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Ю. Марков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______/______</w:t>
            </w:r>
          </w:p>
        </w:tc>
      </w:tr>
      <w:tr>
        <w:trPr>
          <w:trHeight w:val="907" w:hRule="atLeast"/>
        </w:trPr>
        <w:tc>
          <w:tcPr>
            <w:tcW w:w="46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чальник ОДиК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 Пшенников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______/______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8"/>
          <w:lang w:eastAsia="ar-SA"/>
        </w:rPr>
      </w:pPr>
      <w:r>
        <w:rPr>
          <w:b/>
          <w:sz w:val="22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trike w:val="false"/>
      <w:dstrike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Users%5Ca.argunova%5CAppData%5CLocal%5CTemp%5C7zO083C2921%5C&#1055;&#1088;&#1080;&#1083;.%205_&#1050;&#1074;&#1072;&#1088;&#1090;&#1072;&#1083;&#1100;&#1085;&#1099;&#1081;%20&#1086;&#1090;&#1095;&#1077;&#1090;.doc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2:35:00Z</dcterms:created>
  <dc:creator>Тамара</dc:creator>
  <dc:description/>
  <cp:keywords/>
  <dc:language>en-US</dc:language>
  <cp:lastModifiedBy>Поляруш Татьяна Игоревна</cp:lastModifiedBy>
  <cp:lastPrinted>2024-02-05T10:46:00Z</cp:lastPrinted>
  <dcterms:modified xsi:type="dcterms:W3CDTF">2024-02-06T00:58:00Z</dcterms:modified>
  <cp:revision>88</cp:revision>
  <dc:subject/>
  <dc:title>Россия Федерацията (Россия)</dc:title>
</cp:coreProperties>
</file>