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от 19.10.2023г.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ЕСТКА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ПРЕЗИДИУМА РАЙОННОГО СОВЕТА ДЕПУТАТОВ №2 </w:t>
      </w:r>
    </w:p>
    <w:p>
      <w:pPr>
        <w:pStyle w:val="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елехов П.В.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 итогах организации занятости, отдыха и оздоровления детей и подростков Мирнинского района в 2023 году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обровская Т.А.</w:t>
        <w:tab/>
        <w:tab/>
        <w:tab/>
        <w:tab/>
        <w:tab/>
        <w:tab/>
        <w:tab/>
        <w:tab/>
        <w:t>Ширинский Д.А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Миронова Е.М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итогах прохождения пожароопасного периода на территории Мирнинского района в 2023 году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ибирев В.А.</w:t>
        <w:tab/>
        <w:tab/>
        <w:tab/>
        <w:tab/>
        <w:tab/>
        <w:tab/>
        <w:tab/>
        <w:tab/>
        <w:t>Оюров И.А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Заболотный Р.Н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                                                                                    П.В. Шелехов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Смирнова Юлия Алексеевна</cp:lastModifiedBy>
  <cp:lastPrinted>2022-06-27T17:31:00Z</cp:lastPrinted>
  <dcterms:modified xsi:type="dcterms:W3CDTF">2023-10-19T08:35:00Z</dcterms:modified>
  <cp:revision>39</cp:revision>
  <dc:subject/>
  <dc:title>Россия Федерацията (Россия)</dc:title>
</cp:coreProperties>
</file>