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200"/>
        <w:gridCol w:w="4380"/>
      </w:tblGrid>
      <w:tr>
        <w:trPr>
          <w:trHeight w:val="1313" w:hRule="atLeast"/>
        </w:trPr>
        <w:tc>
          <w:tcPr>
            <w:tcW w:w="439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Мирнинский район»</w:t>
            </w:r>
          </w:p>
        </w:tc>
        <w:tc>
          <w:tcPr>
            <w:tcW w:w="120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454025" cy="62039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 Федерация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ха Өрөспүүбүлүк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Й ТЭРИЛЛ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ЬАhАЛТА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. Мирный</w:t>
        <w:tab/>
        <w:t>от «____» _____ 2024 г. №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34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4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м проектном офисе МО «Мирнинский район» Республики Саха (Якутия)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 соответствии с Указами Главы Республики Саха (Якутия) от 21.08.2022 г. № 2573 «О развитии Мирнинского района Республики Саха (Якутия) на период до 2030 года», от 28.09.2023 г. № 2 «О мерах по борьбе с бедностью в Республики Саха (Якутия)», от 30.12.2023 г. № 177 «О развитии единой системы образования Республики Саха (Якутия) до 2030 года», перечнем поручений Главы Республики Саха (Якутия) по вопросам проектного офиса по цифровой трансформации отраслей экономики, социальной сферы и государственного управления Республики Саха (Якутия) от 22.07.2023 г. № Пр-980-А1, перечнем поручений по итогам рабочей поездки в МО «Мирнинский район» 2-4 сентября 2023 г. от 07.11.2023 г. № Пр-1083-А1, в связи с необходимостью расширения функционала проектного управления в МО «Мирнинский район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муниципальном проектном офисе МО «Мирнинский район» Республики Саха (Якутия)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состав муниципального проектного офиса МО «Мирнинский район» Республики Саха (Якутия) согласно приложению №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роектного офиса по реализации плана мероприятий по реализации Указа Главы Республики Саха (Якутия) от 21.08.2022 г. № 2573 «О развитии Мирнинского района Республики Саха (Якутия) на период до 2030 года» согласно приложению № 3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проектные офисы МО «Мирнинский район» согласно приложению № 4 к настоящему постановлению.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роектного офиса по реализации плана мероприятий к Указу Главы Республики Саха (Якутия) от 21.08.2022 г. № 2573 «О развитии Мирнинского района Республики Саха (Якутия) на период до 2030 года» осуществлять в соответствии с Положением о муниципальном проектном офисе МО «Мирнинский район» Республики Саха (Якутия) согласно приложению 1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персональную ответственность руководителей функциональных проектных офисов за достижение целей и выполнение задач, определенных Указами Главы Республики Саха (Якутия) и Перечнями поручений Главы Республики Саха (Якутия) по вопросам осуществления функций муниципальных проектных офисов по соответствующим направлениям.</w:t>
      </w:r>
    </w:p>
    <w:p>
      <w:pPr>
        <w:pStyle w:val="Normal"/>
        <w:tabs>
          <w:tab w:val="clear" w:pos="709"/>
          <w:tab w:val="left" w:pos="1134" w:leader="none"/>
        </w:tabs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района от 06.07.2017 г. № 905 «О внедрении проектного управления в МО «Мирнинский район» Республики Саха (Якутия)».</w:t>
      </w:r>
    </w:p>
    <w:p>
      <w:pPr>
        <w:pStyle w:val="Normal"/>
        <w:tabs>
          <w:tab w:val="clear" w:pos="709"/>
          <w:tab w:val="left" w:pos="1134" w:leader="none"/>
        </w:tabs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стить настоящее постановление на официальном сайте МО «Мирнинский район» Республики Саха (Якутия) (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.алмазный-край.рф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).</w:t>
      </w:r>
    </w:p>
    <w:p>
      <w:pPr>
        <w:pStyle w:val="Normal"/>
        <w:tabs>
          <w:tab w:val="clear" w:pos="709"/>
          <w:tab w:val="left" w:pos="1134" w:leader="none"/>
        </w:tabs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Главы Администрации района по экономике и финансам, председателя муниципального проектного офиса МО «Мирнинский район» Башарина Г.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В. Басы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ке и финансам</w:t>
        <w:tab/>
        <w:tab/>
        <w:tab/>
        <w:tab/>
        <w:tab/>
        <w:tab/>
        <w:t>Г.К. Башар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КПУ </w:t>
        <w:tab/>
        <w:tab/>
        <w:tab/>
        <w:tab/>
        <w:tab/>
        <w:tab/>
        <w:tab/>
        <w:tab/>
        <w:t>Л.Ю. Мар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ЭР</w:t>
        <w:tab/>
        <w:tab/>
        <w:tab/>
        <w:tab/>
        <w:tab/>
        <w:tab/>
        <w:tab/>
        <w:tab/>
        <w:t>М.Е. Кач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ДиК</w:t>
        <w:tab/>
        <w:tab/>
        <w:tab/>
        <w:tab/>
        <w:tab/>
        <w:tab/>
        <w:tab/>
        <w:tab/>
        <w:t>А.Г. Пшенник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ссылка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ЭР, СМИ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енам МПК: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ману И.А., Добровольской Ю.М. (ЦРП), Корнилову С.В. (КСУ), Мироновой Е.М. (МРУО), Муртазину Р.Р. (УИРИП), Оюрову И.А., Розовой Е.А. (УСП), Тектясову П.Е., Ширинскому Д.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ам МПО: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овой Е.А. (УСП), Сафоновой С.А.(УАиГ), Даниловой З.А. (МРУО), Кулагину П.Б. (КСУ), Татаринову П.Н. (КИО), Добровольской Ю.М. (ЦРП), Уткиной О.Н. (УИРиП), Пустолякову Н.Т. (УСХ), Федорову И.Ю. (ЦДО)</w:t>
      </w:r>
    </w:p>
    <w:p>
      <w:pPr>
        <w:pStyle w:val="Style9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tabs>
          <w:tab w:val="clear" w:pos="709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i/>
          <w:sz w:val="20"/>
          <w:szCs w:val="24"/>
        </w:rPr>
        <w:t>Исп.: УЭР  Тел.: 4-97-74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8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7z2">
    <w:name w:val="WW8Num27z2"/>
    <w:qFormat/>
    <w:rPr>
      <w:rFonts w:ascii="Times New Roman" w:hAnsi="Times New Roman" w:cs="Times New Roman"/>
      <w:sz w:val="28"/>
      <w:szCs w:val="28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195"/>
      <w:ind w:firstLine="499"/>
      <w:jc w:val="both"/>
    </w:pPr>
    <w:rPr>
      <w:rFonts w:ascii="MS Reference Sans Serif" w:hAnsi="MS Reference Sans Serif" w:eastAsia="Times New Roman" w:cs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  <w:jc w:val="center"/>
    </w:pPr>
    <w:rPr>
      <w:rFonts w:ascii="MS Reference Sans Serif" w:hAnsi="MS Reference Sans Serif" w:eastAsia="Times New Roman" w:cs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jc w:val="center"/>
    </w:pPr>
    <w:rPr>
      <w:rFonts w:ascii="MS Reference Sans Serif" w:hAnsi="MS Reference Sans Serif" w:eastAsia="Times New Roman" w:cs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5"/>
      <w:ind w:firstLine="504"/>
      <w:jc w:val="both"/>
    </w:pPr>
    <w:rPr>
      <w:rFonts w:ascii="MS Reference Sans Serif" w:hAnsi="MS Reference Sans Serif" w:eastAsia="Times New Roman" w:cs="Times New Roman"/>
      <w:szCs w:val="24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1:39:00Z</dcterms:created>
  <dc:creator>Тамара</dc:creator>
  <dc:description/>
  <cp:keywords/>
  <dc:language>en-US</dc:language>
  <cp:lastModifiedBy>Лащенко Юлия Владимировна</cp:lastModifiedBy>
  <cp:lastPrinted>2024-02-26T16:34:00Z</cp:lastPrinted>
  <dcterms:modified xsi:type="dcterms:W3CDTF">2024-02-26T09:03:00Z</dcterms:modified>
  <cp:revision>5</cp:revision>
  <dc:subject/>
  <dc:title>Россия Федерацията (Россия)</dc:title>
</cp:coreProperties>
</file>