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районной Администрации </w:t>
      </w:r>
    </w:p>
    <w:p>
      <w:pPr>
        <w:pStyle w:val="Normal"/>
        <w:ind w:hanging="14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 _____ 2021 г. №_____  </w:t>
      </w:r>
    </w:p>
    <w:p>
      <w:pPr>
        <w:pStyle w:val="Normal"/>
        <w:ind w:hanging="14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бюджета МО «Мирнинский район» Республики Саха (Якути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3119"/>
        <w:gridCol w:w="6095"/>
      </w:tblGrid>
      <w:tr>
        <w:trPr>
          <w:trHeight w:val="47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9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080"/>
                <w:tab w:val="left" w:pos="132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О «Мирнинский район» Республики Саха (Якутия)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1 01 05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1 01 05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1 00 05 0000 6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1 05 0000 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1 05 0000 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5 0000 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5 0000 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1 05 0000 5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ных финансовых активов в собственности муниципальных районов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1 05 0000 6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иных финансовых активов в собственности муниципальных районов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8 00 05 0000 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  <w:tr>
        <w:trPr>
          <w:trHeight w:val="1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8 00 05 0000 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рочих бюджетных кредитов бюджетами муниципальных районов</w:t>
            </w:r>
          </w:p>
        </w:tc>
      </w:tr>
      <w:tr>
        <w:trPr>
          <w:trHeight w:val="449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5 0000 5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финансовых активов в собственности муниципальных район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8:00Z</dcterms:created>
  <dc:creator>Маркова</dc:creator>
  <dc:description/>
  <cp:keywords/>
  <dc:language>en-US</dc:language>
  <cp:lastModifiedBy>Крылова Светлана Николаевна</cp:lastModifiedBy>
  <cp:lastPrinted>2021-11-16T17:23:00Z</cp:lastPrinted>
  <dcterms:modified xsi:type="dcterms:W3CDTF">2021-11-16T08:27:00Z</dcterms:modified>
  <cp:revision>8</cp:revision>
  <dc:subject/>
  <dc:title>Приложение № 6</dc:title>
</cp:coreProperties>
</file>