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73"/>
      </w:tblGrid>
      <w:tr>
        <w:trPr>
          <w:trHeight w:val="450" w:hRule="atLeast"/>
        </w:trPr>
        <w:tc>
          <w:tcPr>
            <w:tcW w:w="5065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«11» марта 202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4-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 снижении ставки земельного налога для ГАПОУ РС (Я) «МРТК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Кадетская школа – интернат им. Г.Н. Трошева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eastAsia="Calibri"/>
          <w:lang w:eastAsia="en-US"/>
        </w:rPr>
        <w:t>Заслушав и обсудив информацию Главы МО "Поселок Чернышевский"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Ширшова А.В., </w:t>
      </w:r>
      <w:r>
        <w:rPr>
          <w:rFonts w:eastAsia="Calibri"/>
          <w:lang w:eastAsia="en-US"/>
        </w:rPr>
        <w:t xml:space="preserve">председателя комиссии по бюджету, налоговой политике, землепользованию, собственности Великиной Т.В., председателя комиссии по законодательству, правам граждан и местному самоуправлению Плехова С.В., на основании обращения </w:t>
      </w:r>
      <w:r>
        <w:rPr/>
        <w:t xml:space="preserve">и.о. директора ГАПОУ РС (Я) «РТК в г. Мирном» Бурнашевой К.А. о рассмотрении вопроса по пересмотру ставки земельного налога, пункта 2 статьи 394 Налогового кодекса Российской Федерации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1. </w:t>
      </w:r>
      <w:r>
        <w:rPr>
          <w:rFonts w:eastAsia="Calibri"/>
          <w:lang w:eastAsia="en-US"/>
        </w:rPr>
        <w:t>ГАПОУ РС (Я) «МРТК» «Кадетская школа – интернат им. Г.Н. Трошева» снизить ставку земельного налога до 50% на земельный участок (кадастровый номер 14:16:030402:1103, общая площадь 29 648 м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>, адрес расположения: РС (Я), Мирнинский район, п. Чернышевский, кв. Энтузиастов, д. 32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Дифференцированную ставку земельного налога применить с 2024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публиковать (о</w:t>
      </w:r>
      <w:r>
        <w:rPr>
          <w:rFonts w:eastAsia="Calibri"/>
          <w:lang w:eastAsia="en-US"/>
        </w:rPr>
        <w:t>бнарод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5.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бюджету, налоговой политике, землепользованию, собственности (Великина Т.В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     А.В. Ширш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  С.В. Плехов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31:00Z</dcterms:created>
  <dc:creator>Юлия</dc:creator>
  <dc:description/>
  <cp:keywords/>
  <dc:language>en-US</dc:language>
  <cp:lastModifiedBy>User</cp:lastModifiedBy>
  <cp:lastPrinted>2024-02-02T17:20:00Z</cp:lastPrinted>
  <dcterms:modified xsi:type="dcterms:W3CDTF">2024-03-20T06:42:00Z</dcterms:modified>
  <cp:revision>55</cp:revision>
  <dc:subject/>
  <dc:title/>
</cp:coreProperties>
</file>