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666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8 декабря 202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3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3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ь председателя Чернышевского поселкового Совета депутатов Плехов С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3-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отцева Т.В.) в период проведения заседания 13-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</w:t>
      </w:r>
      <w:r>
        <w:rPr>
          <w:b/>
        </w:rPr>
        <w:t>Плехова С.В.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</w:rPr>
        <w:t>Заместитель Председателя Чернышевского                                                     Плехов С.В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оселкового Совета депутатов                    </w:t>
        <w:tab/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User</cp:lastModifiedBy>
  <cp:lastPrinted>2022-12-29T16:43:00Z</cp:lastPrinted>
  <dcterms:modified xsi:type="dcterms:W3CDTF">2023-12-28T00:08:00Z</dcterms:modified>
  <cp:revision>196</cp:revision>
  <dc:subject/>
  <dc:title/>
</cp:coreProperties>
</file>