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№ 2</w:t>
      </w:r>
    </w:p>
    <w:p>
      <w:pPr>
        <w:pStyle w:val="Normal"/>
        <w:ind w:hanging="14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решению сессии ЧПСД</w:t>
      </w:r>
    </w:p>
    <w:p>
      <w:pPr>
        <w:pStyle w:val="Normal"/>
        <w:ind w:hanging="14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>V-13-2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</w:rPr>
        <w:t>от «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>28</w:t>
      </w:r>
      <w:r>
        <w:rPr>
          <w:rFonts w:cs="Arial" w:ascii="Arial" w:hAnsi="Arial"/>
          <w:b/>
          <w:sz w:val="20"/>
          <w:szCs w:val="20"/>
        </w:rPr>
        <w:t xml:space="preserve">» декабря </w:t>
      </w:r>
      <w:r>
        <w:rPr>
          <w:rFonts w:cs="Arial" w:ascii="Arial" w:hAnsi="Arial"/>
          <w:b/>
          <w:sz w:val="20"/>
          <w:szCs w:val="20"/>
          <w:u w:val="thick"/>
        </w:rPr>
        <w:t>2023</w:t>
      </w:r>
      <w:r>
        <w:rPr>
          <w:rFonts w:cs="Arial" w:ascii="Arial" w:hAnsi="Arial"/>
          <w:b/>
          <w:sz w:val="20"/>
          <w:szCs w:val="20"/>
        </w:rPr>
        <w:t xml:space="preserve"> г.</w:t>
      </w:r>
    </w:p>
    <w:p>
      <w:pPr>
        <w:pStyle w:val="Normal"/>
        <w:ind w:hanging="14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14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и коды главных администраторов источников финансирования дефицита бюджета МО «Посёлок Чернышевский» Мирнинского района Республики Саха (Якутия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2948"/>
        <w:gridCol w:w="5919"/>
      </w:tblGrid>
      <w:tr>
        <w:trPr>
          <w:trHeight w:val="47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администратора доходов бюджета  МО «Посёлок Чернышевский» Мирнинского района Республики Саха (Якутия),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источников финансирования дефицита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 администратора доход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од источников бюджета МО «Посёлок Чернышевский» Мирнинского района Республики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аха (Якутия)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4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МО «Посёлок Чернышевский» Мирнинского района Республики  Саха (Якут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1 00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щение муниципальных ценных бумаг городских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1 00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муниципальных ценных бумаг городских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2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учение бюджетами городских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 03 02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1 01 13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денежных средств финансовых резерво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1 02 13 0000 5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финансовых резервов бюджетов городских поселений,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2 13 0000 5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 городских поселений, временно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1 01 13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денежных средств финансовых резерво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1 02 13 0000 6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финансовых резервов бюджетов городских поселений,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2 13 0000 6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 городских поселений, временно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1 00 13 0000 63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от продажи акций и иных форм участия в капитале, находящихся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3 00 13 0000 17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рсовая разница по средствам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4 01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ение муниципальных гарантий город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4 02 13 0000 8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ение муниципальных гарантий городских поселений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1 13 0000 6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юридическим лицам из бюджетов город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1 13 0000 5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 юридическим лицам из бюджетов город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0 13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иных финансовых активов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1 13 0000 5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иных финансовых активов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1 13 0000 6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иных финансовых активов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0 13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иных финансовых активов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прочих источников внутреннего финансирования дефицито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обязательств за счет прочих источников внутреннего финансирования дефицито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8 00 13 0000 6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прочих бюджетных кредитов (ссуд), предоставленных бюджетами городских поселений внутри страны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8 00 13 0000 5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прочих бюджетных кредитов бюджетам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10 02 13 0000 5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финансовых активов в собственности городских поселений за счет средств организаций, учредителями которых являются городские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1:33:00Z</dcterms:created>
  <dc:creator>Маркова</dc:creator>
  <dc:description/>
  <cp:keywords/>
  <dc:language>en-US</dc:language>
  <cp:lastModifiedBy>User</cp:lastModifiedBy>
  <cp:lastPrinted>2023-11-11T19:20:00Z</cp:lastPrinted>
  <dcterms:modified xsi:type="dcterms:W3CDTF">2023-12-28T01:18:00Z</dcterms:modified>
  <cp:revision>20</cp:revision>
  <dc:subject/>
  <dc:title>Приложение № 6</dc:title>
</cp:coreProperties>
</file>