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666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21 ноября 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                                                         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V-10-</w:t>
            </w: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частии в конкурсе программы поддержки местных инициатив в 2023 году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 об участии в программе поддержки местных инициатив по РС (Я) в 2023 году, </w:t>
      </w:r>
      <w:r>
        <w:rPr>
          <w:b/>
          <w:bCs/>
        </w:rPr>
        <w:t xml:space="preserve">сессия </w:t>
      </w:r>
      <w:r>
        <w:rPr>
          <w:b/>
        </w:rPr>
        <w:t>Чернышевского поселкового Совета депутатов решил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1.</w:t>
      </w:r>
      <w:r>
        <w:rPr>
          <w:bCs/>
        </w:rPr>
        <w:t xml:space="preserve"> Принять участие в конкурсе программы поддержки местных инициатив в 2023 году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Администрации МО "Поселок Чернышевский" предусмотреть софинансирование на реализацию проекта не менее 5 %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3.</w:t>
      </w:r>
      <w:r>
        <w:rPr>
          <w:bCs/>
        </w:rPr>
        <w:t xml:space="preserve"> Рекомендовать Администрации МО "Поселок Чернышевский" включить в состав инициативной группы депутатов ЧПСД (не менее одного депутата) по согласованию с председателем ЧПСД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5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Плехова С.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"Поселок Чернышевский"                                                                                 А.В. Ширш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Н.В  Кондратюк</w: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52:00Z</dcterms:created>
  <dc:creator>Юлия</dc:creator>
  <dc:description/>
  <cp:keywords/>
  <dc:language>en-US</dc:language>
  <cp:lastModifiedBy>User</cp:lastModifiedBy>
  <cp:lastPrinted>2021-12-24T12:01:00Z</cp:lastPrinted>
  <dcterms:modified xsi:type="dcterms:W3CDTF">2024-03-13T03:20:00Z</dcterms:modified>
  <cp:revision>5</cp:revision>
  <dc:subject/>
  <dc:title/>
</cp:coreProperties>
</file>