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1520" cy="819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7" t="-525" r="-587" b="-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0"/>
      </w:tblGrid>
      <w:tr>
        <w:trPr>
          <w:trHeight w:val="450" w:hRule="atLeast"/>
        </w:trPr>
        <w:tc>
          <w:tcPr>
            <w:tcW w:w="49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1.11.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-10-9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 депутата Чернышевского поселкового Совета депутатов МО "Поселок Чернышевский" Мир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мандатной комиссии по депутатской этике Плотцевой Т.В., в соответствии со ст. 86 п. 1 Закона 964-3 № 815-IV от 28.09.2011 г. «О муниципальных выборах в Республике Саха (Якутия)», в соответствии со ст. 30 Устава МО "Поселок Чернышевский" Мирнинского района Республики Саха (Якутия), на основании протоколов и решений Мирнинской территориальной избирательной комиссии Республики Саха (Якутия) о результатах выборов депутатов  Мирнинского районного Совета депутатов муниципального образования «Мирнинский район» Республики Саха (Якутия) пятого созыва по Центральному пятимандатному избирательному округу №1, по Северному пятимандатному избирательному округу №2, по единому пропорциональному избирательному округу 10 сентября 2023 года, на основании Решения Мирнинской территориальной избирательной комиссии от 13.09.2023 № 27-4-РСД «Об установлении общих результатов выборов депутатов Мирнинского районного Совета депутатов муниципального образования «Мирнинский район» Республики Саха (Якутия), на основании письменного заявления депутата Чернышевского поселкового Совета депутатов </w:t>
      </w:r>
      <w:r>
        <w:rPr>
          <w:lang w:val="en-US"/>
        </w:rPr>
        <w:t>V</w:t>
      </w:r>
      <w:r>
        <w:rPr/>
        <w:t xml:space="preserve"> созыва МО "Поселок Чернышевский" по округу № 1 «Гидростроительный» Новицкой Александры Васильевны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 xml:space="preserve">Считать </w:t>
      </w:r>
      <w:r>
        <w:rPr>
          <w:color w:val="000000"/>
        </w:rPr>
        <w:t xml:space="preserve">датой наступления досрочного прекращения полномочий депутата Чернышевского поселкового Совета депутато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созыва МО "Поселок Чернышевский" по округу № 1 «Гидростроительный» Новицкой Александры Васильевны 18.09.2023 г., в связи с избранием её депутатом Мирнинского районного Совет депутатов муниципального образования «Мирнинский район» Республики Саха (Якутия) пятого созыва, избранного по Северному пятимандатному избирательному округу №2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en-US"/>
        </w:rPr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</w:t>
      </w:r>
      <w:r>
        <w:rPr>
          <w:rFonts w:eastAsia="Calibri"/>
          <w:lang w:eastAsia="en-US"/>
        </w:rPr>
        <w:t>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4 </w:t>
      </w:r>
      <w:r>
        <w:rPr>
          <w:rFonts w:eastAsia="Calibri"/>
          <w:lang w:eastAsia="en-US"/>
        </w:rPr>
        <w:t>Контроль исполнения настоящего решения возложить на мандатную комиссию по депутатской этике (Плотцева Т.В.)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_________________ г.</w:t>
      </w:r>
    </w:p>
    <w:sectPr>
      <w:type w:val="nextPage"/>
      <w:pgSz w:w="11906" w:h="16838"/>
      <w:pgMar w:left="1134" w:right="926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Arial Unicode MS;Arial" w:cs="Arial Unicode MS;Ari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;Arial" w:cs="Arial Unicode M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lang w:val="zxx" w:bidi="zxx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2:17:00Z</dcterms:created>
  <dc:creator>Юлия</dc:creator>
  <dc:description/>
  <cp:keywords/>
  <dc:language>en-US</dc:language>
  <cp:lastModifiedBy>User</cp:lastModifiedBy>
  <cp:lastPrinted>2023-11-29T17:10:00Z</cp:lastPrinted>
  <dcterms:modified xsi:type="dcterms:W3CDTF">2024-03-13T03:39:00Z</dcterms:modified>
  <cp:revision>7</cp:revision>
  <dc:subject/>
  <dc:title/>
</cp:coreProperties>
</file>