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1.11.2023 г.</w:t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</w:t>
            </w:r>
            <w:r>
              <w:rPr/>
              <w:t>-10-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в новой редакции Порядка размещения сведений о доходах, расходах, об имуществе и обязательствах имущественного характера лиц, замещающих муниципальные должности в Чернышевском поселковом Совете депутатов МО "Поселок Чернышевский" и членов их семей на официальном сайте муниципального образования «Мирнинский район» Республики саха (Якутия) в разделе МО "Поселок Чернышевский" и предоставления этих сведений средствам массовой информации для опублик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 комиссии по законодательству, правам граждан и местному самоуправлению Плехова С.В., рассмотрев Представление прокуратуры г. Мирный от 19.02.2019г. № 17-2019 об устранении нарушений федерального законодательства, в соответствии с Федеральными законами от 06.10.2003г. № 131-ФЗ « Об общих принципах организации местного самоуправления в Российской Федерации» (в редакции Федерального закона от 03.11.2015г. № 303-ФЗ), от 25.12.2008 г. № 273-ФЗ « О противодействии коррупции», учитывая положительное заключение прокуратуры г. Мирный от 22.03.2019г.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Утвердить в новой редакции Порядок размещения сведений о доходах, расходах, об имуществе и обязательствах имущественного характера лиц, замещающих муниципальные должности в Чернышевском поселковом Совете депутатов МО "Поселок Чернышевский" и членов их семей на официальном сайте муниципального образования «Мирнинский район» Республики Саха (Якутия) в разделе МО "Поселок Чернышевский" и предоставления этих сведений средствам массовой информации для опубликования (приложение № 1 к настоящему решению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Утвердить форму размещения сведений о доходах, расходах, об имуществе и обязательствах имущественного характера лиц, замещающих муниципальные должности в Чернышевском поселковом Совете депутатов МО "Поселок Чернышевский" и членов их семей на официальном сайте муниципального образования «Мирнинский район» Республики Саха (Якутия) в разделе МО "Поселок Чернышевский" (приложение № 1 к настоящему решению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 xml:space="preserve">  Решение сессии ЧПСД № </w:t>
      </w:r>
      <w:r>
        <w:rPr>
          <w:lang w:val="en-US"/>
        </w:rPr>
        <w:t>III</w:t>
      </w:r>
      <w:r>
        <w:rPr/>
        <w:t>-34-9 от 20.05.2016г.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Чернышевском поселковом Совете депутатов МО "Поселок Чернышевский" и членов их семей на официальном сайте муниципального образования «Посёлок Чернышевский» считать утратившим силу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4.</w:t>
      </w:r>
      <w:r>
        <w:rPr/>
        <w:t xml:space="preserve">  Настоящее решение вступает в силу с момента его официального опубликования (обнародования)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Контроль исполнения настоящего решения возложить на комиссию по законодательству, правам граждан и местному самоуправлению (Плехов С.В.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</w:rPr>
        <w:t xml:space="preserve"> </w:t>
      </w:r>
      <w:r>
        <w:rPr>
          <w:b/>
        </w:rPr>
        <w:t>Дата подписания   «21» ноября 2023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820" w:hanging="0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1</w:t>
      </w:r>
    </w:p>
    <w:p>
      <w:pPr>
        <w:pStyle w:val="Normal"/>
        <w:autoSpaceDE w:val="false"/>
        <w:ind w:left="4820" w:hanging="0"/>
        <w:jc w:val="right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 решению сессии ЧПСД</w:t>
      </w:r>
    </w:p>
    <w:p>
      <w:pPr>
        <w:pStyle w:val="ConsPlusNormal"/>
        <w:ind w:left="4820" w:hanging="0"/>
        <w:jc w:val="right"/>
        <w:rPr/>
      </w:pPr>
      <w:r>
        <w:rPr>
          <w:rFonts w:eastAsia="Calibri" w:cs="Times New Roman" w:ascii="Times New Roman" w:hAnsi="Times New Roman"/>
          <w:lang w:eastAsia="en-US"/>
        </w:rPr>
        <w:t>№</w:t>
      </w: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val="en-US" w:eastAsia="en-US"/>
        </w:rPr>
        <w:t>V</w:t>
      </w:r>
      <w:r>
        <w:rPr>
          <w:rFonts w:eastAsia="Calibri" w:cs="Times New Roman" w:ascii="Times New Roman" w:hAnsi="Times New Roman"/>
          <w:lang w:eastAsia="en-US"/>
        </w:rPr>
        <w:t>-10-12 от 21.11.2023 г.</w:t>
      </w:r>
    </w:p>
    <w:p>
      <w:pPr>
        <w:pStyle w:val="ConsPlusNormal"/>
        <w:ind w:left="4820" w:hanging="0"/>
        <w:jc w:val="right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рядок</w:t>
        <w:br/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в Чернышевском поселковом Совете депутатов МО "Поселок Чернышевский" и членов их семей на официальном сайте муниципального образования </w:t>
      </w:r>
      <w:r>
        <w:rPr>
          <w:b/>
          <w:sz w:val="28"/>
          <w:szCs w:val="28"/>
        </w:rPr>
        <w:t xml:space="preserve">«Мирнинский район» Республики Саха (Якутия) в разделе МО "Поселок Чернышевский" </w:t>
      </w:r>
      <w:r>
        <w:rPr>
          <w:b/>
          <w:bCs/>
          <w:sz w:val="28"/>
          <w:szCs w:val="28"/>
        </w:rPr>
        <w:t>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Par54"/>
      <w:bookmarkEnd w:id="0"/>
      <w:r>
        <w:rPr>
          <w:sz w:val="28"/>
          <w:szCs w:val="28"/>
        </w:rPr>
        <w:t xml:space="preserve">1. Порядок </w:t>
      </w:r>
      <w:r>
        <w:rPr>
          <w:bCs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 в Чернышевском поселковом Совете депутатов, и членов их семей на официальном сайте муниципального образования </w:t>
      </w:r>
      <w:r>
        <w:rPr>
          <w:sz w:val="28"/>
          <w:szCs w:val="28"/>
        </w:rPr>
        <w:t xml:space="preserve">«Мирнинский район» Республики Саха (Якутия) в разделе МО "Поселок Чернышевский" </w:t>
      </w:r>
      <w:r>
        <w:rPr>
          <w:bCs/>
          <w:sz w:val="28"/>
          <w:szCs w:val="28"/>
        </w:rPr>
        <w:t>и предоставления этих сведений средствам массовой информации для опубликования (далее – Порядок) у</w:t>
      </w:r>
      <w:r>
        <w:rPr>
          <w:sz w:val="28"/>
          <w:szCs w:val="28"/>
        </w:rPr>
        <w:t>станавливает обязанности по размещению сведений о доходах, расходах, об имуществе и обязательствах имущественного характера лиц, замещающих муниципальные должности в Чернышевском поселковом Совете депутатов (далее – лица, замещающие муниципальные должности), их супруг (супругов) и несовершеннолетних детей в информационно-телекоммуникационной сети «Интернет» на официальном сайте муниципального образования «Мирнинский район» Республики Саха (Якутия) в разделе МО "Поселок Чернышевский" (далее –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Par55"/>
      <w:bookmarkEnd w:id="1"/>
      <w:r>
        <w:rPr>
          <w:sz w:val="28"/>
          <w:szCs w:val="28"/>
        </w:rPr>
        <w:t>2. На официальном сайте размещаются,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указанных в пункте 1 настоящего Поряд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лицам, указанным в пункте 1 настоящего Порядка,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указанным в пункте 1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лиц, указанных в пункте 1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если общая сумма таких сделок превышает общий доход лица, указанного в пункте 1 настоящего Порядка, и его супруги (супруга) за три последних года, предшествующих отчетному пери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ые сведения (кроме указанных в пункте 2 настоящего Порядка) о доходах лиц, указанных в пункте 1 настоящего Порядка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ерсональные данные лиц, указанных в пункте 1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, указанных в пункте 1 настояще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указанным в пункте 1 настоящего Порядка, на праве собственности или находящихся в их пользов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 официальном сайте размещаются сведения о доходах, расходах, об имуществе и обязательствах имущественного</w:t>
        <w:br/>
        <w:t xml:space="preserve">характера по форме, утвержденной решением сессии ЧПСД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20-10   от   03.2019 г. согласно приложению 1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ами, указанными в пункте 1 настоящего Порядка (за исключением их супруг (супругов) и несовершеннолетних детей)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олжностей, замещение которых влечет за собой размещение их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 (супругов) и несовершеннолетних детей </w:t>
      </w:r>
      <w:r>
        <w:rPr>
          <w:rFonts w:cs="Times New Roman" w:ascii="Times New Roman" w:hAnsi="Times New Roman"/>
          <w:sz w:val="28"/>
          <w:szCs w:val="28"/>
        </w:rPr>
        <w:t>находятся на официальном сайте муниципального образования «Мирнинский район» Республики Саха (Якутия) в разделе МО "Поселок Чернышевский" и ежегодно обновляются в течение четырнадцати рабочих дней со дня истечения срока, установленного для их по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седатель мандатной комиссии по депутатской этике Чернышевского поселкового Совета депу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течение трех рабочих дней со дня поступления запроса</w:t>
        <w:br/>
        <w:t>от средств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течение семи рабочих дней со дня поступления запроса</w:t>
        <w:br/>
        <w:t>от средств массовой информации обеспечивает предоставление ему сведений, указанных в пункте 2 настоящего Порядка, в том случае,</w:t>
        <w:br/>
        <w:t>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размещением на официальном сайте и предоставлением средствам массовой информации для опубликования сведений о доходах, расходах, об имуществе и обязательствах имущественного характера, указанных в пункте 2 настоящего Порядка представленных лицами, замещающими муниципальные должности, указанные в пункте 1 настоящего Порядка, возлагается на председателя мандатной комиссии по депутатской этике Чернышевского поселкового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седатель мандатной комиссии по депутатской этике Чернышевского поселкового Совета депутатов, обеспечивающий предоставление сведений о доходах, расходах, об имуществе и обязательствах имущественного характера для размещения на официальном сайте и их представления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User</cp:lastModifiedBy>
  <cp:lastPrinted>2019-06-04T14:37:00Z</cp:lastPrinted>
  <dcterms:modified xsi:type="dcterms:W3CDTF">2024-03-13T03:31:00Z</dcterms:modified>
  <cp:revision>121</cp:revision>
  <dc:subject/>
  <dc:title/>
</cp:coreProperties>
</file>