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1 ноября 202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</w:t>
            </w:r>
            <w:r>
              <w:rPr/>
              <w:t>-10-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ов постоянных депутатских коми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"Поселок Чернышевский" V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секретаря мандатной комиссии Чернышевского поселкового Совета депутатов МО "Поселок Чернышевский" V созыва Плотцеву Т.В. – депутата по округу № 4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збрать председателя социальной депутатской комиссии Чернышевского поселкового Совета депутатов МО "Поселок Чернышевский" V созыва следующих депутатов</w:t>
      </w:r>
      <w:r>
        <w:rPr/>
        <w:t>: Самусенко Яну Александровну.</w:t>
      </w:r>
    </w:p>
    <w:p>
      <w:pPr>
        <w:pStyle w:val="Normal"/>
        <w:ind w:left="708" w:hanging="0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Утвердить постоянный состав комиссии по социальным вопросам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Самусенко Яна Александровна – депутат по округу № 11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Демченко Николай Иванович – депутат по округу  № 13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Бажанов Анатолий Геннадьевич – депутат по округу № 14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Малиновская Нина Витальевна – депутат по округу № 7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Ганиев Роман Рафисович – депутат по округу № 12;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3. Утвердить постоянный состав комиссии по бюджету, налоговой политики, землепользованию, собственности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1. Великина Татьяна Владимировна – депутат по округу № 9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Кондратюк Наталья Викторовна – депутат по округу № 15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Самусенко Яна Александровна – депутат по округу № 11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Золотов Игорь Григорьевич – депутат по округу № 2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Плехов Сергей Владимирович – депутат по округу № 10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>
          <w:b/>
        </w:rPr>
        <w:t>Председатель ЧПСД</w:t>
        <w:tab/>
        <w:t xml:space="preserve">                                                                      Кондратюк Н.В</w:t>
      </w:r>
    </w:p>
    <w:sectPr>
      <w:type w:val="nextPage"/>
      <w:pgSz w:w="11906" w:h="16838"/>
      <w:pgMar w:left="1134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User</cp:lastModifiedBy>
  <cp:lastPrinted>2023-11-29T17:14:00Z</cp:lastPrinted>
  <dcterms:modified xsi:type="dcterms:W3CDTF">2024-03-13T03:40:00Z</dcterms:modified>
  <cp:revision>111</cp:revision>
  <dc:subject/>
  <dc:title/>
</cp:coreProperties>
</file>