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гламента сопровожд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х проектов на территор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ирнинского района РС(Я) и порядка формирования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реестра инвестиционных проек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риказом Министерства экономики Республики Саха (Якутия) от 01.11.2023 № 417-од «Об организации системной работы по сопровождению инвестиционных проектов муниципальными образованиями Республики Саха (Якутия) с учетом внедрения Регионального инвестиционного стандарта», в целях реализации муниципальной программы «Создание экономической среды развития производственного потенциала, предпринимательства, занятости и туризма в Мирнинском районе Республики Саха (Якутия) на 2023-2027 годы», утвержденной постановлением районной Администрации от 30.11.2022 № 1697 и организации системной работы по сопровождению инвестиционных проектов в Мирнинском районе РС(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Регламент сопровождения инвестиционных проектов на территории Мирнинского района РС(Я) и порядка формирования, ведения реестра инвестиционных проектов (далее Регламент)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ить Управление инвестиционного развития и предпринимательства (далее Управление) ответственным структурным подразделением районной Администрации за формирование и ведение реестра инвестиционных проектов на территории Мирнинского района РС(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ю обеспечить формирование и ведение реестра инвестиционных проектов на официальном сайте МО «Мирнинский район» РС(Я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алмазный-край.рф) в разделе «Инвестиционная деятельность».</w:t>
      </w:r>
    </w:p>
    <w:p>
      <w:pPr>
        <w:pStyle w:val="Style11"/>
        <w:spacing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ординаторам инвестиционных проектов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30 рабочих дней с даты утверждения настоящего постановления обеспечить в пределах своей компетенции представление сведений об инвестиционных проектах в Управление в соответствии с настоящим постановлением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ить актуализацию сведений, содержащихся в реестре инвестиционных проектов, в порядке и сроки, установленные настоящим постановлением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стить настоящее постановление с приложением на официальном сайте МО «Мирнинский район» PC (Я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алмазный-край.рф)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района по экономике и финансам Башарина Г.К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 Глав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района </w:t>
        <w:tab/>
        <w:tab/>
        <w:tab/>
        <w:tab/>
        <w:tab/>
        <w:tab/>
        <w:t xml:space="preserve">         Д.А. Ширин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28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ке и финанс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Башарин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оительству и ЖК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Видман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 и Ч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Оюров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Пшенникова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правового 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Маркова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ачина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Сафонова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ционных технологи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Богачанов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Мирнинское районное управление образования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М. Миронова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МКУ «Комитет имущественных отношен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уркова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Коммунально-строительное управле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орнилов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сельского хозяйст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Т. Пустоляков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 «Центр развития предпринимательских и общественных инициатив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Добровольская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го развития и предпринимательств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уртазин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__________</w:t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Башарину Г.К., КПУ, отдел делопроизводства и контроля, УЭР,  УИРиП,  МАУ ЦРПЗиТ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СОиВС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п. УИРиП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14"/>
          <w:szCs w:val="14"/>
        </w:rPr>
        <w:t>Тел. 4-95-68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right"/>
        <w:rPr/>
      </w:pPr>
      <w:r>
        <w:rPr>
          <w:rFonts w:cs="Times New Roman" w:ascii="Times New Roman" w:hAnsi="Times New Roman"/>
        </w:rPr>
        <w:t>к постановлению районной Администрации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right"/>
        <w:rPr/>
      </w:pPr>
      <w:r>
        <w:rPr>
          <w:rFonts w:cs="Times New Roman" w:ascii="Times New Roman" w:hAnsi="Times New Roman"/>
        </w:rPr>
        <w:t>от «___» ______ 20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№ 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ламент сопровождения инвестиционных проектов на территории Мирнинского района РС(Я)</w:t>
      </w:r>
      <w:bookmarkStart w:id="0" w:name="bookmark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порядка формирования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ения реестра инвестиционных проек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  <w:bookmarkEnd w:id="0"/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5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 сопровождения инвестиционных проектов на территории Мирнинского района РС(Я) и порядка формирования, ведения реестра инвестиционных проектов (далее - Регламент) определяет сроки и последовательность действий подведомственных учреждений и отраслевых структурных подразделений Администрации МО «Мирнинский район» РС(Я) (далее - Администрация) по оказанию информационно-консультационного и организационного содействия субъектам инвестиционной деятельности при сопровождении инвестиционных проектов, реализующим или планирующим реализацию инвестиционных проектов на территории Мирнинского района РС(Я),  а также сроки и порядок предоставления сведений об инвестиционных проектах в целях учета.</w:t>
      </w:r>
    </w:p>
    <w:p>
      <w:pPr>
        <w:pStyle w:val="Normal"/>
        <w:shd w:fill="FFFFFF" w:val="clear"/>
        <w:tabs>
          <w:tab w:val="clear" w:pos="708"/>
          <w:tab w:val="left" w:pos="2237" w:leader="none"/>
          <w:tab w:val="left" w:pos="4033" w:leader="none"/>
          <w:tab w:val="left" w:pos="84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Регламента направлены на унификацию процедуры взаимодействия субъектов инвестиционной деятельности с Администрацией по принципу «одного окна» в целях увеличения количества новых сопровождаемых и (или) реализованных инвестиционных проектов на территории Мирнинского района РС(Я) и формирования благоприятного инвестиционного климата в Мирнинском районе РС(Я)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237" w:leader="none"/>
          <w:tab w:val="left" w:pos="4033" w:leader="none"/>
          <w:tab w:val="left" w:pos="84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инвестиционного развития и предпринимательства (далее - Управление) является структурным подразделением Администрации, на которое возложена ответственнос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5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казание содействия в реализации инвестиционных проектов на территории Мирнинского района РС(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5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за формирование и ведение реестра инвестиционных проектов на территории Мирнинского района РС(Я)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5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й настоящего Регламента применяются следующие термины: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ор - субъект инвестиционной деятельности, осуществляющий капитальные и (или) иные вложения за счет собственных, заемных и (или) привлеченных средств для реализации инвестиционного проекта на территории Мирнинского района РС(Я)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ор - физическое или юридическое лицо, предлагающее к реализации инвестиционный проект на территории Мирнинского района РС(Я)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ая площадка - земельный участок, расположенный на территории Мирнинского района РС(Я) и потенциально являющийся местом реализации инвестиционного проекта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й проект - ограниченный по времени осуществления и затрачиваемым ресурсам комплекс взаимосвязанных мероприятий и процессов, направленный на создание (строительство) и последующую эксплуатацию новых либо модернизацию и (или) реконструкцию и последующую эксплуатацию существующих объектов недвижимого имущества и (или) комплекс объектов движимого и недвижимого имущества связанных между собой, и (или) создание и использование результатов интеллектуальной деятельности и (или) средств индивидуализации в целях извлечения прибыли и (или) достижения иного полезного эффекта, в том числе предотвращения или минимизации негативного влияния на окружающую среду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й Совет – Инвестиционный Совет при Главе МО «Мирнинский район» РС(Я), осуществляющий функции по рассмотрению вопросов содействия реализации инвестиционных проектов, сопровождаемых на уровне МО «Мирнинский район» РС(Я) в соответствии с положением об Инвестиционном Совете при Главе МО «Мирнинский район» РС(Я), утвержденным постановлением районной Администрации от 05.12.2023 № 1751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й уполномоченный – инвестиционный уполномоченный Мирнинского района РС(Я), назначенный постановлением районной Администрации от 03.02.2023 № 109;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– учреждение или структурное подразделение Администрации в соответствии с отраслевой принадлежностью инвестиционного проекта и оказывающий содействие в реализации плана мероприятий («дорожная карта») по сопровождению инвестиционного проекта;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- комплекс информационно-консультационных и организационных мероприятий по содействию инвестору, инициатору в реализации инвестиционного проекта на территории муниципального образования, инструмент мониторинга соблюдения сроков реализации инвестиционного проекта;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естиционного проекта - комплекс информационно-консультационных и организационных мероприятий по содействию инвестору, инициатору инвестиционного проекта в реализации инвестиционного проекта на территории Мирнинского района РС (Я) в соответствии с действующим законодательством Российской Федерации, Республики Саха (Якутия) и муниципальными правовыми актами Администрации;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 инвестиционных проектов – информационный ресурс, содержащий упорядоченную совокупность сведений об инвестиционных проектах, реализуемых и планируемых к реализации на территории Мирнинского района РС(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е проекты могут бы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ного характера – поступившие на рассмотрение в Инвестиционный Совет на основании заявки, в соответствии с приложением 1 настоящего Регла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е заявительного характера –  поступившие на рассмотрение в Инвестиционный Совет для мониторинга реализации проекта на основании предложений учреждений или структурных подразделений Администрации в соответствии с отраслевой принадлежностью инвестиционного про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keepNext w:val="true"/>
        <w:keepLines/>
        <w:numPr>
          <w:ilvl w:val="0"/>
          <w:numId w:val="13"/>
        </w:numPr>
        <w:shd w:fill="FFFFFF" w:val="clear"/>
        <w:tabs>
          <w:tab w:val="clear" w:pos="708"/>
          <w:tab w:val="left" w:pos="2618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роприятия сопровождения инвестиционных проектов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618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106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ую координацию работы с инвесторами по сопровождению инвестиционных проектов осуществляет Инвестиционный Совет.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08"/>
          <w:tab w:val="left" w:pos="106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естиционных проектов, реализуемых и (или) планируемых к реализации на территории Мирнинского района РС(Я) предусматривает следующие мероприятия:</w:t>
      </w:r>
    </w:p>
    <w:p>
      <w:pPr>
        <w:pStyle w:val="Normal"/>
        <w:numPr>
          <w:ilvl w:val="2"/>
          <w:numId w:val="19"/>
        </w:numPr>
        <w:shd w:fill="FFFFFF" w:val="clear"/>
        <w:tabs>
          <w:tab w:val="clear" w:pos="708"/>
          <w:tab w:val="left" w:pos="106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вестору (инициатору) информационно-консультационной поддержки, в том числе по вопросам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ка осуществления градостроительной деятельности на территории Мирнинского района РС(Я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ющихся на территории Мирнинского района РС(Я) земельных участков и муниципального имущества для реализации инвестиционного проект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я в федеральных, региональных, муниципальных программах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о-экономического положения, кадрового потенциала Мирнинского района РС(Я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раструктуры поддержки предпринимательской и инвестиционной деятельности на территории Мирнинского района РС(Я).</w:t>
      </w:r>
    </w:p>
    <w:p>
      <w:pPr>
        <w:pStyle w:val="Normal"/>
        <w:numPr>
          <w:ilvl w:val="2"/>
          <w:numId w:val="19"/>
        </w:numPr>
        <w:shd w:fill="FFFFFF" w:val="clear"/>
        <w:tabs>
          <w:tab w:val="clear" w:pos="708"/>
          <w:tab w:val="left" w:pos="127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е сопровождение реализации инвестиционного проекта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отрение письменных обращений инвесторов (инициаторов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ереговоров, встреч, совещаний, консультаций по вопросам реализации инвестиционных проектов на территории Мирнинского района РС(Я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координатора по сопровождаемому инвестиционному проекту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плана мероприятий («Дорожная карта») по сопровождению инвестиционного проект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сведений о сопровождаемом инвестиционном проекте в Реестре инвестиционных проектов Мирнинского района РС(Я) на официальном сайте МО «Мирнинский район» РС(Я) (алмазный-край.рф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keepNext w:val="true"/>
        <w:keepLines/>
        <w:numPr>
          <w:ilvl w:val="0"/>
          <w:numId w:val="13"/>
        </w:numPr>
        <w:shd w:fill="FFFFFF" w:val="clear"/>
        <w:tabs>
          <w:tab w:val="clear" w:pos="708"/>
          <w:tab w:val="left" w:pos="1414" w:leader="none"/>
        </w:tabs>
        <w:jc w:val="center"/>
        <w:rPr>
          <w:rFonts w:ascii="Times New Roman" w:hAnsi="Times New Roman" w:cs="Times New Roman"/>
          <w:szCs w:val="24"/>
        </w:rPr>
      </w:pPr>
      <w:bookmarkStart w:id="1" w:name="bookmark9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рассмотрения обращений инвесторов (инициаторов)</w:t>
      </w:r>
      <w:bookmarkEnd w:id="1"/>
    </w:p>
    <w:p>
      <w:pPr>
        <w:pStyle w:val="Normal"/>
        <w:keepNext w:val="true"/>
        <w:keepLines/>
        <w:shd w:fill="FFFFFF" w:val="clear"/>
        <w:tabs>
          <w:tab w:val="clear" w:pos="708"/>
          <w:tab w:val="left" w:pos="1414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4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рассмотрения инвестиционного проекта является обращение инвестора (инициатора), претендующего на сопровождение инвестиционного проекта, в Администрацию с заявкой на сопровождение инвестиционного проекта (далее - заявка), оформленной в соответствии с приложением 1 к настоящему Регламенту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ке прикладывается резюме инвестиционного проекта, оформленное в соответствии с приложением 2 к настоящему Регламенту. Инвестор (инициатор) имеет право представить любые дополнительные документы к заявке, касающиеся инвестиционного проект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4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ор (инициатор) представляет заявку и резюме инвестиционного проекта любым из предложенных способов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лично на бумажном и электронном носителях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 электронном виде посредством механизма обратной связи на официальном сайте МО «Мирнинский район» РС(Я) (алмазный-край.рф) в разделе «Инвестиционная деятельность»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электронном виде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vestmi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rn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редством почтовой связи по адресу: 678175, Республика Саха (Якутия),                  г. Мирный, ул. Ленина д.9, каб 109.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4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ившая заявка регистрируется Управлением в соответствии с инструкцией по делопроизводству в Администрации в течение одного рабочего дня со дня ее поступления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4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рассматривает Заявку и прилагаемые к ней документы, представленные инвестором (инициатором) на предмет соблюдения требований настоящего Регламент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4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достоверность сведений по инвестиционному проекту несет заявитель - инвестор (инициатор) проект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4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соответствия представленной заявки приложению 1 к настоящему Регламенту, либо непредставления резюме инвестиционного проекта, Управление в течение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регистрации заявки возвращает инвестору (инициатору) заявку с приложенными к ней документами с обоснованием причин возврат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46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ранения обстоятельств, послуживших основанием для возврата заявки, инвестор (инициатор) вправе повторно обратиться в Администрацию в соответствии с настоящим Регламентом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оснований для возврата заявки, установленных пунктом 3.6. настоящего Регламента, Управление в течение пяти рабочих дней со дня регистрации заявки запрашивает заключения о целесообразности либо нецелесообразности реализации инвестиционного проекта на территории Мирнинского района РС(Я) у отраслевых учреждений и структурных подразделений Администрации, в компетенции которых находится рассмотрение вопросов, связанных с реализацией инвестиционного проекта.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я о целесообразности либо нецелесообразности реализации проекта готовятся в соответствии с критериями отбора проектов, установленных приложением 3 к настоящему Регламенту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sz w:val="28"/>
          <w:szCs w:val="28"/>
        </w:rPr>
        <w:t>дес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со дня получения запросов, указанных в пункте 3.8. настоящего Регламента, отраслевые учреждения и/или структурные подразделения Администрации готовят соответствующие заключения в отношении проекта и направляют их в Управление для подготовки сводного заключения.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получения дополнительной информации отраслевые учреждения и/или подразделения Администрации  запрашивают данную информацию у инвестора (инициатора) инвестиционного проекта, в этом случае срок принятия решения продлевается на период получения необходимой информации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пяти рабочих дней со дня получения заключений отраслевых учреждений и структурных подразделений Администрации Управление готовит сводное заключение по проекту и направляет в Инвестиционный Совет на рассмотрение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в течение пяти рабочих дней со дня подготовки сводного заключения организует заседание Инвестиционного Совета с целью принятия решения о целесообразности либо нецелесообразности организации сопровождения инвестиционного проекта.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нятия решения о целесообразности либо нецелесообразности организации сопровождения инвестиционного проекта Инвестиционным Советом проводится оценка его соответствия критериям, перечисленным в таблице оценки критериев отбора инвестиционных проектов в соответствии с приложением 3 к настоящему Регламенту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м критерием отбора инвестиционных проектов в соответствии с приложением 3 к настоящему Регламенту является соответствие инвестиционного проекта приоритетам социально-экономического развития муниципального образования, отраженным в Стратегии социально-экономического развития Мирнинского района РС(Я)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инвестиционного проекта обязательному критерию влечет отказ от дальнейшего рассмотрения инвестиционного проект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ектов, прошедших отбор по обязательному критерию, проводится отбор по оценочным критериям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03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й проект считается соответствующим критериям в случае соответствия обязательному критерию и при наборе не менее 3 баллов от средней суммы баллов всех членов Инвестиционного Сов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ценочным критериям (за каждый положительный ответ ставится 1 балл, за каждый отрицательный - 0 баллов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случае Инвестиционным Советом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имается решение о целесообразности организации сопровождения инвестиционного проекта,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ается координатор проекта и организуется сопровождение инвестиционного проект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Инвестиционного Совета по рассмотрению инвестиционных проектов направляется Управлением координатору проекта (в случае их назначения) и инвестору (инициатору) в срок не позднее трех рабочих дней со дня принятия данного решения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Инвестиционным Советом решения о сопровождении инвестиционного проекта, Управление включает его в реестр инвестиционных проектов, реализуемых (планируемых к реализации) на территории Мирнинского района РС(Я)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ый Совет принимает решение об отказе в сопровождении инвестиционного проекта по одному или нескольким основаниям: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вестор (инициатор) инвестиционного проекта находится в процессе, реорганизации, ликвидации или банкротства;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в представленных инвестором (инициатором) инвестиционного проекта документах недостоверной информации;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ение заключения отраслевых учреждений и структурных подразделений Администрации, в компетенции которых находится рассмотрение вопросов, связанных с реализацией инвестиционного проекта, о нецелесообразности реализации проекта;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оответствие инвестиционного проекта критериям в соответствии с приложением 3 настоящего Регламента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keepNext w:val="true"/>
        <w:keepLines/>
        <w:numPr>
          <w:ilvl w:val="0"/>
          <w:numId w:val="13"/>
        </w:numPr>
        <w:shd w:fill="FFFFFF" w:val="clear"/>
        <w:tabs>
          <w:tab w:val="clear" w:pos="708"/>
          <w:tab w:val="left" w:pos="2045" w:leader="none"/>
        </w:tabs>
        <w:jc w:val="center"/>
        <w:rPr>
          <w:rFonts w:ascii="Times New Roman" w:hAnsi="Times New Roman" w:cs="Times New Roman"/>
          <w:szCs w:val="24"/>
        </w:rPr>
      </w:pPr>
      <w:bookmarkStart w:id="2" w:name="bookmark1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сопровождения инвестиционных проектов</w:t>
      </w:r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заявительного характера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045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с </w:t>
      </w:r>
      <w:r>
        <w:rPr>
          <w:rFonts w:cs="Times New Roman" w:ascii="Times New Roman" w:hAnsi="Times New Roman"/>
          <w:sz w:val="28"/>
          <w:szCs w:val="28"/>
        </w:rPr>
        <w:t>инвестора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инициатор) по сопровождению инвестиционных проектов осуществляется координаторами, при необходимости во взаимодействии с исполнительными органами государственной власти Республики Саха (Якутия), а также с  институтами развития предпринимательства и привлечения инвестиций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му сопровождаемому инвестиционному проекту координатор проект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о с инвестором (инициатором) разрабатывает проект плана мероприятий («Дорожная карта») по сопровождению инвестиционного проекта (далее - план мероприятий), в котором отражаются все планируемые этапы взаимодействия инвестора с государственными и муниципальными органами, институтами развития, сроки подготовительных, согласительных, разрешительных процедур, принятия решений о предоставлении мер поддержки финансового характера и т.п. План мероприятий разрабатывается в соответствии с типовой формой приложения 4 настоящего Реглам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т исполнение плана мероприятий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лана мероприятий координатором проекта направляется на рассмотрение и согласование отраслевым учреждениям и (или) структурным подразделениям Администрации, в сфере деятельности которых необходимо содействие в реализации инвестиционного проекта, инвестору (инициатору)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проекта плана мероприятий отраслевыми органами осуществляется в срок, не превышающий пяти рабочих дней со дня его получ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лучения необходимых согласований проект плана мероприятий подписывается координатором и инвестором (инициатором) инвестиционного проекта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37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провождении инвестиционного проекта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ветственные исполнители мероприятий обеспечивают их выполнение в установленные планом мероприятий срок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вестиционный Совет на заседаниях осуществляет мониторинг хода реализации проекта, организует по мере необходимости рассмотрение вопросов, связанных с реализацией проект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999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у мониторинга хода реализации проекта Инвестиционный Совет принимает решение о внесении изменений и (или) дополнений об инвестиционном проекте в Реестр инвестиционных проектов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999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план мероприятий могут быть внесены по инициативе Инвестиционного Совета, координатора, инвестора (инициатора), Управл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9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инвестиционного проекта совместно с инвестором (инициатором):</w:t>
      </w:r>
    </w:p>
    <w:p>
      <w:pPr>
        <w:pStyle w:val="Normal"/>
        <w:shd w:fill="FFFFFF" w:val="clear"/>
        <w:tabs>
          <w:tab w:val="clear" w:pos="708"/>
          <w:tab w:val="left" w:pos="99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внесение изменений в план мероприятий;</w:t>
      </w:r>
    </w:p>
    <w:p>
      <w:pPr>
        <w:pStyle w:val="Normal"/>
        <w:shd w:fill="FFFFFF" w:val="clear"/>
        <w:tabs>
          <w:tab w:val="clear" w:pos="708"/>
          <w:tab w:val="left" w:pos="99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 информацию о текущей реализации плана мероприятий инвестиционного проекта в Управление для рассмотрения на очередном заседании Инвестиционного Совета с целью проведения мониторинг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999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провождение инвестиционного проекта прекращается в случаях: </w:t>
      </w:r>
    </w:p>
    <w:p>
      <w:pPr>
        <w:pStyle w:val="Normal"/>
        <w:shd w:fill="FFFFFF" w:val="clear"/>
        <w:tabs>
          <w:tab w:val="clear" w:pos="708"/>
          <w:tab w:val="left" w:pos="999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я исполнения всех мероприятий, предусмотренных пла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 (статус проекта «Завершенный»);</w:t>
      </w:r>
    </w:p>
    <w:p>
      <w:pPr>
        <w:pStyle w:val="Normal"/>
        <w:shd w:fill="FFFFFF" w:val="clear"/>
        <w:tabs>
          <w:tab w:val="clear" w:pos="708"/>
          <w:tab w:val="left" w:pos="999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и инвестиционного проекта (статус проекта «Реализованный»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каза инвестора (инициатора) от сопровождения инвестиционного проекта на основании его заявления (статус проекта «Отмененный»); </w:t>
      </w:r>
    </w:p>
    <w:p>
      <w:pPr>
        <w:pStyle w:val="Normal"/>
        <w:shd w:fill="FFFFFF" w:val="clear"/>
        <w:tabs>
          <w:tab w:val="clear" w:pos="708"/>
          <w:tab w:val="left" w:pos="963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исполнения инвестором (инициатором) сроков реализации отдельных мероприятий, предусмотренных планом мероприятий, по которым он выступает ответственным исполнителем, более чем на 60 календарных дней (статус проекта «Приостановленный»)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963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екращении сопровождения инвестиционного проекта:</w:t>
      </w:r>
    </w:p>
    <w:p>
      <w:pPr>
        <w:pStyle w:val="Normal"/>
        <w:shd w:fill="FFFFFF" w:val="clear"/>
        <w:tabs>
          <w:tab w:val="clear" w:pos="708"/>
          <w:tab w:val="left" w:pos="963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имается Инвестиционным Советом на основании информации координатора инвестиционного проекта, в случаях, предусмотренных пунктом 4.10 настоящего Регламента; </w:t>
      </w:r>
    </w:p>
    <w:p>
      <w:pPr>
        <w:pStyle w:val="Normal"/>
        <w:shd w:fill="FFFFFF" w:val="clear"/>
        <w:tabs>
          <w:tab w:val="clear" w:pos="708"/>
          <w:tab w:val="left" w:pos="963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ся инвестору (инициатору) инвестиционного проекта в срок не позднее трех рабочих дней со дня принятия данного решения;</w:t>
      </w:r>
    </w:p>
    <w:p>
      <w:pPr>
        <w:pStyle w:val="Normal"/>
        <w:shd w:fill="FFFFFF" w:val="clear"/>
        <w:tabs>
          <w:tab w:val="clear" w:pos="708"/>
          <w:tab w:val="left" w:pos="963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ражается в Реестре инвестиционных проектов сменой статуса проекта в соответствии с пунктом 4.10 настоящего Регламента.</w:t>
      </w:r>
    </w:p>
    <w:p>
      <w:pPr>
        <w:pStyle w:val="Normal"/>
        <w:shd w:fill="FFFFFF" w:val="clear"/>
        <w:tabs>
          <w:tab w:val="clear" w:pos="708"/>
          <w:tab w:val="left" w:pos="963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63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формирования реестра инвестиционных проектов</w:t>
      </w:r>
    </w:p>
    <w:p>
      <w:pPr>
        <w:pStyle w:val="Normal"/>
        <w:shd w:fill="FFFFFF" w:val="clear"/>
        <w:tabs>
          <w:tab w:val="clear" w:pos="708"/>
          <w:tab w:val="left" w:pos="9630" w:leader="none"/>
        </w:tabs>
        <w:ind w:left="4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9630" w:leader="none"/>
        </w:tabs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й Совет является органом, принимающим решения о добавлении инвестиционных проектов в реестр (их корректировки и дополнении информацией), в соответствии с настоящим </w:t>
      </w:r>
      <w:r>
        <w:rPr>
          <w:rFonts w:cs="Times New Roman" w:ascii="Times New Roman" w:hAnsi="Times New Roman"/>
          <w:sz w:val="28"/>
          <w:szCs w:val="28"/>
        </w:rPr>
        <w:t>Регла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естр включа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нвестиционные проекты, реализуемые в соответствии с инвестиционными соглашениями (договорами), заключенными в соответствии с Законом Республики Саха (Якутия) «Об инвестиционной деятельности в Республике Саха (Якутия)»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вестиционные проекты, в отношении которых предоставляется государственная поддержка инвестиционной деятельности в соответствии с законодательством Российской Федерации и законодательством Республики Саха (Якутия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вестиционные проекты, реализуемые на территориях опережающего развития, территориях развития местного производства в Мирнинском районе РС(Я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инвестиционные проекты, реализуемые на территории Мирнинского района РС(Я) в соответствии с соглашениями о муниципально-частном партнерстве и концессионными соглашениям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инвестиционные проекты, реализация которых осуществляется или планируется преимущественно за счет внебюджетных источников и соответствует приоритетам и целям, определенным в документах стратегического планирования социально-экономического развития Мирнинского района РС(Я), и (или) направлены на развитие транспортной, энергетической, промышленной, коммунальной и иной инфраструктур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инвестиционные проекты, в отношении которых заключены иные соглашения, предусматривающие намерения сторон по реализации инвестиционных проектов в Мирнинском районе РС(Я)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инвестиционных проектах, содержащиеся в реестре, используются дл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а реализации инвестиционных проектов, осуществляемого Инвестиционным Советом;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ключевых показателей эффективности деятельности инвестиционного уполномоченного по Мирнинскому району РС(Я);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и информационно-аналитических материалов об инвестиционной деятельности, в том числе по запросам федеральных органов исполнительной власти, органов государственной власти Республики Саха (Якутия) и органов местного самоуправления Республики Саха (Якутия), организаций и иных заинтересованных лиц;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ных целей, не противоречащих действующему законодательству.</w:t>
      </w:r>
    </w:p>
    <w:p>
      <w:pPr>
        <w:pStyle w:val="Normal"/>
        <w:numPr>
          <w:ilvl w:val="1"/>
          <w:numId w:val="1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я или структурные подразделения Администрации могут направлять в адрес Инвестиционного совета предложения о включении инвестиционного проекта в реестр и об организации мониторинга реализации. Предложение должно содержать сведения об инвестиционном проекте в соответствии с пунктом 6.2 настоящего Регламента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на постоянной основе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координаторами инвестиционных проектов по вопросам формирования и ведения реестра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шению Инвестиционного Совета при Главе МО «Мирнинский район» РС(Я), на основании сведений, представленных координаторами инвестиционных проектов: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авляет инвестиционные проекты в реестр; 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ует и (или) дополняет сведения об инвестиционном проекте в реестре с целью актуализ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ение Реестра инвестиционных проектов. </w:t>
      </w:r>
    </w:p>
    <w:p>
      <w:pPr>
        <w:pStyle w:val="Normal"/>
        <w:shd w:fill="FFFFFF" w:val="clear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реестра осуществляется Управлением в электронном виде по форме, установленной приложением 5 к настоящему Регламенту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 содержит следующие сведения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овый номер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включения в реестр (дата принятия решения Инвестиционного комитета при Главе МО «Мирнинский район» РС(Я) о включении в реестр)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асль проекта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ор проек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нвестиционного проек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мый преференциальный режим (резидент территории опережающего развития, территории местного производства Мирнинского района РС(Я), участник концессионного соглашения, муниципально-частного партнерства, пр.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государственной поддержки и период их предоставления (налоговые льготы, государственные гарантии, бюджетные ассигнования, имущественная поддержка и другое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, на территории которого планируется реализовать или реализуется инвестиционный проект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еализации инвестиционного проекта (адрес реализации проекта, с указанием кадастрового номера земельного участка, вида и срока предоставления права пользования земельным участком)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ус инвестиционного проекта (планируемый, реализуемый, приостановленный, завершенный, отмененный)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рабочих мест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инвестиционного проек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нвестиций (плановая стоимость), тыс. руб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ое исполнение проекта, тыс. руб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ая инфраструкту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, сдерживающие реализацию инвестиционного проек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мые решения или меры государственной поддержк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соглашения с инвестором с указанием реквизитов и (или) документ стратегического планирования (государственная/муниципальная программа), приоритетам и целям которого (которой) соответствует реализация инвестиционного проек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ая информация о реализации проек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, должность, контакты координатора инвестиционного проек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бновления сведений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 содержит открытую часть с предоставлением всем лицам свободного доступа к содержащимся в ней сведениям и закрытую часть, доступ к сведениям которой ограничен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ая часть реестра, предусмотренная  подпунктами 1-12 размещается в информационно-телекоммуникационной сети «Интернет» на официальном сайте МО «Мирнинский район» РС(Я) (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алмазный-край.рф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в разделе «Инвестиционная деятельность»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рытую часть реестра включаются сведения, предусмотренные подпунктами 13-21 пункта 6.2 настоящего Регламента, а также иные сведения, если они в соответствии с требованиями законодательства Российской Федерации относятся к информации ограниченного доступа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сведениям, содержащимся в закрытой части реестра, может быть предоставлен в соответствии с действующим законодательством по запросу федеральных органов исполнительной власти, органов государственной власти Республики Саха (Якутия), органов местного самоуправления Республики Саха (Якутия) либо организаций в части информации об инвестиционных проектах, по которым заявитель является стороной соглашений, заключенных в отношении инвестиционных проектов, предусмотренных пунктом 5.2 настоящего Регламента.</w:t>
      </w:r>
    </w:p>
    <w:p>
      <w:pPr>
        <w:pStyle w:val="Normal"/>
        <w:numPr>
          <w:ilvl w:val="1"/>
          <w:numId w:val="1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направляется в адрес Главы Администрации МО «Мирнинский район» РС(Я).</w:t>
      </w:r>
    </w:p>
    <w:p>
      <w:pPr>
        <w:pStyle w:val="Normal"/>
        <w:numPr>
          <w:ilvl w:val="1"/>
          <w:numId w:val="13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ы в целях мониторинга реализации инвестиционных проектов, актуализации сведений и обеспечения достоверности и полноты данных в реестре, ежеквартально, не позднее 20 числа последнего месяца квартала, направляют в Управление следующую информаци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инвестиционным проектам заявительного характера - исполнение плана мероприятий, т.е. текущая информация о реализации инвестиционного  проек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 инвестиционным проектам не заявительного характера - текущую информацию о реализации инвестиционного проекта.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1 к Регламенту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jc w:val="center"/>
        <w:rPr>
          <w:rFonts w:ascii="Times New Roman" w:hAnsi="Times New Roman" w:cs="Times New Roman"/>
          <w:szCs w:val="24"/>
        </w:rPr>
      </w:pPr>
      <w:bookmarkStart w:id="3" w:name="bookmark1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КА</w:t>
      </w:r>
      <w:bookmarkEnd w:id="3"/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на сопровождение (включение в Реестр инвестиционных проектов) инвестиционного проекта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528"/>
        <w:gridCol w:w="2669"/>
        <w:gridCol w:w="1567"/>
      </w:tblGrid>
      <w:tr>
        <w:trPr>
          <w:trHeight w:val="494" w:hRule="atLeast"/>
        </w:trPr>
        <w:tc>
          <w:tcPr>
            <w:tcW w:w="10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инвестиционного проекта:</w:t>
            </w:r>
          </w:p>
        </w:tc>
      </w:tr>
      <w:tr>
        <w:trPr>
          <w:trHeight w:val="768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ициатор инвестиционного проекта (инвестор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ое наименование юридического лица (индивидуального предпринимателя)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 деятельности (ОКВЭД) инвестиционного проекта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чтовый адрес, телефон, факс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-mail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ководитель юридического лица (должность, фамилия, имя, отчество полностью)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Н/ОГРН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ус проекта (планируемый или реализуемый инвестиционный проект)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0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епень готовности инвестиционного проекта на прединвестиционной и инвестиционной фазах:</w:t>
            </w:r>
          </w:p>
        </w:tc>
      </w:tr>
      <w:tr>
        <w:trPr>
          <w:trHeight w:val="763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ind w:left="9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инвестиционная фаз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ор технологии и поставщиков технологического и вспомогательного оборуд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768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ор подрядчиков для строительства и монтажа оборуд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672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ор заказчиков и поставщиков сырья и материал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778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бор места производственной площадки/земельного участ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494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бизнес-плана актуального на дату подачи обращ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да</w:t>
            </w:r>
          </w:p>
        </w:tc>
      </w:tr>
      <w:tr>
        <w:trPr>
          <w:trHeight w:val="768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документально подтвержденных источников финанс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да</w:t>
            </w:r>
          </w:p>
        </w:tc>
      </w:tr>
      <w:tr>
        <w:trPr>
          <w:trHeight w:val="672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проектной документ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768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положительного заключения экспертизы проектной документ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1042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вестицион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за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еустроительные, кадастровые работы, регистрация или перерегистрация прав на земельные участки и объекты недвижим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49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учение разрешения на строительст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да</w:t>
            </w:r>
          </w:p>
        </w:tc>
      </w:tr>
      <w:tr>
        <w:trPr>
          <w:trHeight w:val="67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 инфраструктурных коммуникац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да</w:t>
            </w:r>
          </w:p>
        </w:tc>
      </w:tr>
      <w:tr>
        <w:trPr>
          <w:trHeight w:val="672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о строительно-монтажных рабо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768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нтаж технологического и вспомогательного оборуд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763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ключение к объектам транспортной и энергетической инфраструкту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67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сконаладочные работ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490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учение разрешения на ввод объекта в эксплуатаци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да</w:t>
            </w:r>
          </w:p>
        </w:tc>
      </w:tr>
      <w:tr>
        <w:trPr>
          <w:trHeight w:val="672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бор и обучение персона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  <w:tr>
        <w:trPr>
          <w:trHeight w:val="686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нансирование инвестиционного про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ет/проц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выполнени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ополнительная информация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4252"/>
      </w:tblGrid>
      <w:tr>
        <w:trPr>
          <w:trHeight w:val="49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тактные данные ответственного лица от инициатора инвестиционного проекта (инвестора) для оперативного взаимодей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милия, имя, отчество (полностью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лефон, факс, e-ma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63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тверждаю достоверность и полноту представленных сведений. </w:t>
      </w:r>
    </w:p>
    <w:p>
      <w:pPr>
        <w:pStyle w:val="Normal"/>
        <w:shd w:fill="FFFFFF" w:val="clear"/>
        <w:tabs>
          <w:tab w:val="clear" w:pos="708"/>
          <w:tab w:val="left" w:pos="776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ен на размещение информации из резюме инвестиционного проекта и отчета о реализации инвестиционного проекта на официальном сайте МО «Мирнинский район» РС(Я) (алмазный-край.рф).</w:t>
      </w:r>
    </w:p>
    <w:p>
      <w:pPr>
        <w:pStyle w:val="Normal"/>
        <w:shd w:fill="FFFFFF" w:val="clear"/>
        <w:tabs>
          <w:tab w:val="clear" w:pos="708"/>
          <w:tab w:val="left" w:pos="776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ю согласие на обработку персональных данных (приложение к резюме инвестиционного проекта).</w:t>
      </w:r>
    </w:p>
    <w:p>
      <w:pPr>
        <w:pStyle w:val="Normal"/>
        <w:shd w:fill="FFFFFF" w:val="clear"/>
        <w:tabs>
          <w:tab w:val="clear" w:pos="708"/>
          <w:tab w:val="left" w:pos="7763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63" w:leader="none"/>
        </w:tabs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           _____________________         ___________________________</w:t>
        <w:tab/>
      </w:r>
    </w:p>
    <w:p>
      <w:pPr>
        <w:pStyle w:val="Normal"/>
        <w:shd w:fill="FFFFFF" w:val="clear"/>
        <w:spacing w:lineRule="auto" w:line="276"/>
        <w:ind w:left="2124" w:firstLine="708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 xml:space="preserve">(подпись) </w:t>
        <w:tab/>
        <w:tab/>
        <w:tab/>
        <w:tab/>
        <w:tab/>
        <w:t>(расшифровка подписи)</w:t>
      </w:r>
    </w:p>
    <w:p>
      <w:pPr>
        <w:pStyle w:val="Normal"/>
        <w:shd w:fill="FFFFFF" w:val="clear"/>
        <w:spacing w:lineRule="auto" w:line="276"/>
        <w:ind w:left="2124" w:firstLine="708"/>
        <w:rPr>
          <w:rFonts w:ascii="Times New Roman" w:hAnsi="Times New Roman" w:cs="Times New Roman"/>
          <w:color w:val="000000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 заявки</w:t>
      </w:r>
      <w:r>
        <w:rPr>
          <w:rFonts w:cs="Times New Roman" w:ascii="Times New Roman" w:hAnsi="Times New Roman"/>
          <w:color w:val="000000"/>
          <w:sz w:val="20"/>
        </w:rPr>
        <w:t xml:space="preserve">       «________» ______________  __________ г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2 к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true"/>
        <w:keepLines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4" w:name="bookmark12"/>
      <w:bookmarkStart w:id="5" w:name="bookmark12"/>
    </w:p>
    <w:p>
      <w:pPr>
        <w:pStyle w:val="Normal"/>
        <w:keepNext w:val="true"/>
        <w:keepLines/>
        <w:shd w:fill="FFFFFF" w:val="clear"/>
        <w:spacing w:lineRule="auto" w:line="276"/>
        <w:jc w:val="center"/>
        <w:rPr>
          <w:rFonts w:ascii="Times New Roman" w:hAnsi="Times New Roman" w:cs="Times New Roman"/>
          <w:szCs w:val="24"/>
        </w:rPr>
      </w:pPr>
      <w:bookmarkStart w:id="6" w:name="bookmark1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ЮМЕ</w:t>
      </w:r>
      <w:bookmarkEnd w:id="6"/>
    </w:p>
    <w:p>
      <w:pPr>
        <w:pStyle w:val="Normal"/>
        <w:keepNext w:val="true"/>
        <w:keepLines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7" w:name="bookmark1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стиционного проекта</w:t>
      </w:r>
      <w:bookmarkEnd w:id="7"/>
    </w:p>
    <w:p>
      <w:pPr>
        <w:pStyle w:val="Normal"/>
        <w:keepNext w:val="true"/>
        <w:keepLines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jc w:val="center"/>
        <w:rPr>
          <w:rFonts w:ascii="Times New Roman" w:hAnsi="Times New Roman" w:cs="Times New Roman"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наименование инвестиционного проекта</w:t>
      </w:r>
    </w:p>
    <w:p>
      <w:pPr>
        <w:pStyle w:val="Normal"/>
        <w:keepNext w:val="true"/>
        <w:keepLines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инвестиционного проект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ь проек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и краткое описание инвестиционного проек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3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ое место реализации проекта (адрес реализации проекта, с указанием кадастрового номера земельного участка, вида и срока предоставления права пользования земельным участком) при налич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и окончания реализации инвестиционного проекта (дата выхода на проектную мощность) в формате месяц/г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вода объекта (объектов) в эксплуатацию в формате месяц/год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тоимость инвестиционного проекта (плановая стоимость), руб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капитальных вложений (фактическое исполнение проекта), руб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67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оздаваемых рабочих мест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земельного участка, необходимая для реализации инвестиционного проекта, месторасположение, способы его получения в пользование/ собственност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8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ынка сбыта продукции (работ, услуг), основные конкурент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аркетинга включ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ую рыночную цену на планируемую претендентом продукцию (работы, услуг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предполагаемых способов сбыта продукции (работ, услуг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7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у объемов спроса продукции (работ, услуг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82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план вклю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38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инвестиционного проекта (указываются временные периоды и характер работ, запланированных к проведению в эти периоды; каждый этап должен завершаться ключевым событием - разработкой и утверждением проектной документации, подготовкой строительного участка, решением вопросов по подключению к инженерным сетям и транспортной инфраструктуре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объемов производства в стоимостных и натуральных показателях до выхода на проектную мощность производства, но не менее срока окупаемости инвестиционного прое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получения лицензий на планируемый вид деятельности, услуги, продукцию (при необходимости), уровень интеллектуальной защищенности (патенты, правообладатели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5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и описание возможных рисков и способов их минимизац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и бюджетная эффективность включ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4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ыночной цены реализации планируемой продукции (работ, услуг) по годам до выхода на проектную мощность производства, но не менее срока окупаемости инвестиционного проекта (по годам отразить значения показателей: выручка, себестоимость (материальные затраты, затраты на оплату труда, амортизация основных фондов, затраты на получение земельного участка/пользование земельным участком, налоги и платежи, учитываемые в себестоимости, прочие расходы), прибыль от реализации, налог на прибыль, чистая прибыль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7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окупаемости проекта, период окупаемости инвестиций - РВ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7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норма доходности - IRR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7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проекта (проценто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47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ость проекта (проценто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план (источники и условия получения средств, планируемый объем финансирования по годам, срок и формы возврата инвестиций в случае привлечения заемных средств, наличие иностранного участ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ъем ежегодных налоговых платежей в бюджет муниципального образования (рублей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ные меры государственной поддержки и период их предоставления (налоговые льготы, государственные гарантии, бюджетные ассигнования, имущественная поддержка и др.).</w:t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709" w:hanging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 резюме инвестиционного проекта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В Администрацию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О «Мирнинский район» РС(Я)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</w:rPr>
        <w:t>Наименование инвестиционного проекта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right"/>
        <w:rPr>
          <w:rFonts w:ascii="Times New Roman" w:hAnsi="Times New Roman" w:cs="Times New Roman"/>
          <w:color w:val="000000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исьменное согласие субъекта персональных данных на обработку своих персональных данных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Я _________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vertAlign w:val="superscript"/>
        </w:rPr>
        <w:t>(фамилия, имя, отчество (последнее при наличии) субъекта персональных данных, место нахождения, номер основного документ, удостоверяющего личность, сведения о дате выдачи указанного документа и выдавшем его органе, реквизиты доверенности и иного документа, подтверждающего полномочия представителя (при получении согласия от представителя субъекта персональных данных))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порядке и на условиях, определенных Федеральным законом от 27 июля 2006 г. № 152-ФЗ «О персональных данных», даю свое согласие Администрации МО «Мирнинский район» РС(Я), расположенного по адресу: 678175, Республика Саха (Якутия), ул.Ленина д.9, на обработку своих персональных данных, на следующих условиях: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  <w:tab w:val="left" w:pos="7088" w:leader="none"/>
        </w:tabs>
        <w:ind w:left="0"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Данное согласие дается на обработку персональных данных, как без использования средств автоматизации, так и с их использова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  <w:tab w:val="left" w:pos="7088" w:leader="none"/>
        </w:tabs>
        <w:ind w:left="0"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гласие дается на обработку следующих персональных данных: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амилия, имя, отчество: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Н: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чтовый адрес с указанием почтового индекса:___________________________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онтактный телефон: __________________________________________________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рес электронной почты: 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  <w:tab w:val="left" w:pos="7088" w:leader="none"/>
        </w:tabs>
        <w:ind w:left="0"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Целью обработки персональных данных является инициирование процедуры сопровождения инвестиционного проекта ___________________, предусмотренного Регламентом сопровождения инвестиционных проектов на территории Мирнинского района РС(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  <w:tab w:val="left" w:pos="7088" w:leader="none"/>
        </w:tabs>
        <w:ind w:left="0"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ходе обработки с персональными данными могут быть совершены следующие действия: сбор, запись, накопление, хранение, уточнение (обновление, изменение), извлечение, использование, передача (распространение, предоставление, доступ), обезличивание, удаление, уничт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  <w:tab w:val="left" w:pos="7088" w:leader="none"/>
        </w:tabs>
        <w:ind w:left="0"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бработка персональных данных может осуществляться исключительно в целях обеспечения соблюдения законов и иных нормативных правовых а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  <w:tab w:val="left" w:pos="7088" w:leader="none"/>
        </w:tabs>
        <w:ind w:left="0"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стоящее согласие дается сроком на пять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  <w:tab w:val="left" w:pos="7088" w:leader="none"/>
        </w:tabs>
        <w:ind w:left="0"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не гарантируется конфиденциальность моих персональных данных при их обработке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Я по письменному запросу имею право на получение информации, касающейся обработки моих персональных данных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Администрации МО «Мирнинский район» РС(Я) по почте заказным письмом с уведомление о вручении либо вручен лично под расписку представителю Администрации МО «Мирнинский район» РС(Я)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дтверждаю, что ознакомлена(а) с положениями Федерального закона от 27 июля 2006 г.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 20___г.            _______________            _________________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rFonts w:ascii="Times New Roman" w:hAnsi="Times New Roman" w:cs="Times New Roman"/>
          <w:color w:val="000000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(дата)                                                          (подпись)                                                                 (Ф.И.О.)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</w:rPr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3 к Регламенту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83" w:right="60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АБЛИЦА</w:t>
      </w:r>
    </w:p>
    <w:p>
      <w:pPr>
        <w:pStyle w:val="Normal"/>
        <w:widowControl w:val="false"/>
        <w:autoSpaceDE w:val="false"/>
        <w:spacing w:before="48" w:after="0"/>
        <w:ind w:left="781" w:right="6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  <w:t>оценки</w:t>
      </w:r>
      <w:r>
        <w:rPr>
          <w:rFonts w:cs="Times New Roman" w:ascii="Times New Roman" w:hAnsi="Times New Roman"/>
          <w:b/>
          <w:spacing w:val="-2"/>
          <w:sz w:val="28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eastAsia="en-US"/>
        </w:rPr>
        <w:t>критериев</w:t>
      </w:r>
      <w:r>
        <w:rPr>
          <w:rFonts w:cs="Times New Roman" w:ascii="Times New Roman" w:hAnsi="Times New Roman"/>
          <w:b/>
          <w:spacing w:val="-6"/>
          <w:sz w:val="28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eastAsia="en-US"/>
        </w:rPr>
        <w:t>отбора</w:t>
      </w:r>
      <w:r>
        <w:rPr>
          <w:rFonts w:cs="Times New Roman" w:ascii="Times New Roman" w:hAnsi="Times New Roman"/>
          <w:b/>
          <w:spacing w:val="-4"/>
          <w:sz w:val="28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eastAsia="en-US"/>
        </w:rPr>
        <w:t>инвестиционного</w:t>
      </w:r>
      <w:r>
        <w:rPr>
          <w:rFonts w:cs="Times New Roman" w:ascii="Times New Roman" w:hAnsi="Times New Roman"/>
          <w:b/>
          <w:spacing w:val="-8"/>
          <w:sz w:val="28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eastAsia="en-US"/>
        </w:rPr>
        <w:t>проекта</w:t>
      </w:r>
    </w:p>
    <w:p>
      <w:pPr>
        <w:pStyle w:val="Normal"/>
        <w:widowControl w:val="false"/>
        <w:autoSpaceDE w:val="false"/>
        <w:spacing w:before="8" w:after="0"/>
        <w:rPr>
          <w:rFonts w:ascii="Times New Roman" w:hAnsi="Times New Roman" w:cs="Times New Roman"/>
          <w:b/>
          <w:b/>
          <w:sz w:val="31"/>
          <w:szCs w:val="28"/>
          <w:lang w:eastAsia="en-US"/>
        </w:rPr>
      </w:pPr>
      <w:r>
        <w:rPr>
          <w:rFonts w:cs="Times New Roman" w:ascii="Times New Roman" w:hAnsi="Times New Roman"/>
          <w:b/>
          <w:sz w:val="31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547" w:leader="none"/>
        </w:tabs>
        <w:autoSpaceDE w:val="false"/>
        <w:ind w:left="396" w:hanging="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.И.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.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6547" w:leader="none"/>
        </w:tabs>
        <w:autoSpaceDE w:val="false"/>
        <w:ind w:left="396" w:hanging="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9579" w:type="dxa"/>
        <w:jc w:val="left"/>
        <w:tblInd w:w="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  <w:gridCol w:w="960"/>
        <w:gridCol w:w="965"/>
      </w:tblGrid>
      <w:tr>
        <w:trPr>
          <w:trHeight w:val="480" w:hRule="atLeast"/>
        </w:trPr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rPr>
                <w:rFonts w:ascii="Times New Roman" w:hAnsi="Times New Roman" w:eastAsia="Calibri" w:cs="Times New Roman"/>
                <w:sz w:val="29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9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845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итерия</w:t>
            </w:r>
            <w:r>
              <w:rPr>
                <w:rFonts w:eastAsia="Calibri" w:cs="Times New Roman" w:ascii="Times New Roman" w:hAnsi="Times New Roman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бора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нвестиционного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ект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81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ценка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итерия</w:t>
            </w:r>
          </w:p>
        </w:tc>
      </w:tr>
      <w:tr>
        <w:trPr>
          <w:trHeight w:val="479" w:hRule="atLeast"/>
        </w:trPr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325" w:right="31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293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47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2477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язательные</w:t>
            </w: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ите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31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62" w:right="41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1. Соответствие инвестиционного проекта приоритетам социально-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экономического развития муниципального образования, отраженным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в Стратегии социально-экономического развития Мирнинского района РС(Я) (Раздел 4 «Комплекс Мероприятий и перечень муниципальных программ» Стратегии социально-экономического развития Мирнинского района РС(Я) на период до 2030 г. стр.6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2611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ценочные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ите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2" w:after="0"/>
              <w:ind w:left="6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</w:t>
            </w:r>
            <w:r>
              <w:rPr>
                <w:rFonts w:eastAsia="Calibri" w:cs="Times New Roman" w:ascii="Times New Roman" w:hAnsi="Times New Roman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алистичность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стижимость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целей</w:t>
            </w:r>
            <w:r>
              <w:rPr>
                <w:rFonts w:eastAsia="Calibri" w:cs="Times New Roman" w:ascii="Times New Roman" w:hAnsi="Times New Roman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нвестиционного</w:t>
            </w:r>
            <w:r>
              <w:rPr>
                <w:rFonts w:eastAsia="Calibri" w:cs="Times New Roman" w:ascii="Times New Roman" w:hAnsi="Times New Roman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6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2.</w:t>
            </w: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статочность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инансовых,</w:t>
            </w:r>
            <w:r>
              <w:rPr>
                <w:rFonts w:eastAsia="Calibri" w:cs="Times New Roman" w:ascii="Times New Roman" w:hAnsi="Times New Roman"/>
                <w:spacing w:val="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изводственных</w:t>
            </w: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рудовых</w:t>
            </w: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сурсов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дл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ализации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нвестиционного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99" w:after="0"/>
              <w:ind w:left="62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3.</w:t>
            </w: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правленность</w:t>
            </w:r>
            <w:r>
              <w:rPr>
                <w:rFonts w:eastAsia="Calibri" w:cs="Times New Roman" w:ascii="Times New Roman" w:hAnsi="Times New Roman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нвестиционного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екта</w:t>
            </w:r>
            <w:r>
              <w:rPr>
                <w:rFonts w:eastAsia="Calibri" w:cs="Times New Roman" w:ascii="Times New Roman" w:hAnsi="Times New Roman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довлетворение</w:t>
            </w:r>
            <w:r>
              <w:rPr>
                <w:rFonts w:eastAsia="Calibri" w:cs="Times New Roman" w:ascii="Times New Roman" w:hAnsi="Times New Roman"/>
                <w:spacing w:val="-57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потребностей жителей Мирнинского района РС(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1" w:after="0"/>
              <w:ind w:left="62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4.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нвестиционный проект способствует</w:t>
            </w:r>
            <w:r>
              <w:rPr>
                <w:rFonts w:eastAsia="Calibri" w:cs="Times New Roman" w:ascii="Times New Roman" w:hAnsi="Times New Roman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ю новых рабочих 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eastAsia="en-US"/>
        </w:rPr>
      </w:pPr>
      <w:r>
        <w:rPr>
          <w:rFonts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0"/>
          <w:szCs w:val="28"/>
          <w:lang w:eastAsia="en-US"/>
        </w:rPr>
      </w:pPr>
      <w:r>
        <w:rPr>
          <w:rFonts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та:</w:t>
        <w:tab/>
        <w:t>Подпись: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 </w:t>
        <w:tab/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4 к Регламенту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ИПОВАЯ ФОРМА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aps/>
          <w:color w:val="000000"/>
          <w:szCs w:val="24"/>
        </w:rPr>
      </w:pPr>
      <w:r>
        <w:rPr>
          <w:rFonts w:cs="Times New Roman" w:ascii="Times New Roman" w:hAnsi="Times New Roman"/>
          <w:caps/>
          <w:color w:val="000000"/>
          <w:szCs w:val="24"/>
        </w:rPr>
        <w:t xml:space="preserve">Плана мероприятий («Дорожная карта») 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aps/>
          <w:color w:val="000000"/>
          <w:szCs w:val="24"/>
        </w:rPr>
      </w:pPr>
      <w:r>
        <w:rPr>
          <w:rFonts w:cs="Times New Roman" w:ascii="Times New Roman" w:hAnsi="Times New Roman"/>
          <w:caps/>
          <w:color w:val="000000"/>
          <w:szCs w:val="24"/>
        </w:rPr>
        <w:t>по сопровождению инвестиционного проекта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(название инвестиционного проекта)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</w:r>
    </w:p>
    <w:tbl>
      <w:tblPr>
        <w:tblW w:w="974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26"/>
        <w:gridCol w:w="1171"/>
        <w:gridCol w:w="2035"/>
        <w:gridCol w:w="152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зульта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о-консультационная поддерж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з имеющихся на территории Мирнинского района РС(Я) земельных участков и муниципального имущества инвестиционной площадки для реализации инвестиционного про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еречня федеральных, региональных, муниципальных мер поддержки инвестиционного про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йствие в получении государственной, муниципальной поддержки в соответствии с действующим законодательств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онное сопровождение реализации инвестиционного про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ереговоров, встреч, совещаний, консультаций по вопросам реализации инвестиционных прое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мещение сведений об инвестиционном проекте в Реестр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официальном сайте МО «Мирнинский район» РС(Я) (алмазный-край.рф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щение сведений об инвестиционном проекте в Инвестиционной карте Р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8"/>
        <w:gridCol w:w="1750"/>
        <w:gridCol w:w="1973"/>
      </w:tblGrid>
      <w:tr>
        <w:trPr/>
        <w:tc>
          <w:tcPr>
            <w:tcW w:w="6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вестор (Инициатор) проек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должность руководителя, наименование инвестоа (инициатора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(подпись)                      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ординатор проек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(должность руководителя, наименование учреждения (подразделения районной Администрации), назначенное в соответствии с решение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Инвестиционного Совета а координатором инвестиционного проекта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(подпись)                      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должность руководителя отраслевого учреждения и (или) структурного  подразделения Администрации, в сфере деятельности которых необходимо содействие в реализации инвестиционного проекта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(подпись)                      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(подпись)                      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(подпись)                      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(подпись)                      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4" w:leader="none"/>
                <w:tab w:val="left" w:pos="10066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риложение 5 к Регламенту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естр инвестиционных проектов, реализуемых и планируемых к реализации на территории Мирнинского района РС(Я)</w:t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7"/>
        <w:gridCol w:w="441"/>
        <w:gridCol w:w="556"/>
        <w:gridCol w:w="835"/>
        <w:gridCol w:w="911"/>
        <w:gridCol w:w="813"/>
        <w:gridCol w:w="762"/>
        <w:gridCol w:w="834"/>
        <w:gridCol w:w="835"/>
        <w:gridCol w:w="582"/>
        <w:gridCol w:w="835"/>
        <w:gridCol w:w="602"/>
        <w:gridCol w:w="633"/>
        <w:gridCol w:w="780"/>
        <w:gridCol w:w="835"/>
        <w:gridCol w:w="813"/>
        <w:gridCol w:w="1500"/>
        <w:gridCol w:w="835"/>
        <w:gridCol w:w="835"/>
        <w:gridCol w:w="5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естровый номе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включения в реест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асль проекта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ор проект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инвестиционного проекта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емый преференциальный режим 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ы государственной поддержки и период их предоставления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 реализации инвестиционного проект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атус инвестиционного проекта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бочих мест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реализации инвестиционного проекта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инвестиций (плановая стоимость), тыс.руб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ическое исполнение проекта (тыс.руб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обходимая инфраструктур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ы, сдерживающие реализацию инвестиционного проект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уемые решения или меры государственной поддерж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соглашения с инвестором с указанием реквизитов и (или) документ стратегического планирования (государственная/муниципальная программа), приоритетам и целям которого (которой) соответствует реализация инвестиционного про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ая информация о реализации про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И.О., должность, контакты координатора инвестиционного проекта;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обновления сведений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278" w:right="567" w:gutter="0" w:header="0" w:top="102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ind w:left="396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6384" w:leader="none"/>
          <w:tab w:val="left" w:pos="10066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8"/>
      <w:type w:val="nextPage"/>
      <w:pgSz w:w="11906" w:h="16838"/>
      <w:pgMar w:left="1021" w:right="357" w:gutter="0" w:header="0" w:top="56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2"/>
            <w:rPr/>
          </w:pPr>
          <w:r>
            <w:rPr>
              <w:rFonts w:cs="Arial"/>
              <w:b w:val="false"/>
              <w:sz w:val="22"/>
              <w:szCs w:val="22"/>
              <w:lang w:val="ru-RU" w:eastAsia="ru-RU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 ______ 2024 г. № 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0" w:hanging="450"/>
      </w:pPr>
      <w:rPr>
        <w:sz w:val="28"/>
        <w:b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4" w:hanging="450"/>
      </w:pPr>
      <w:rPr>
        <w:sz w:val="28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1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color w:val="000000"/>
      </w:rPr>
    </w:lvl>
  </w:abstractNum>
  <w:abstractNum w:abstractNumId="19">
    <w:lvl w:ilvl="0">
      <w:start w:val="2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10" w:hanging="450"/>
      </w:pPr>
      <w:rPr>
        <w:sz w:val="28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8"/>
    </w:rPr>
  </w:style>
  <w:style w:type="character" w:styleId="WW8Num20z1">
    <w:name w:val="WW8Num20z1"/>
    <w:qFormat/>
    <w:rPr>
      <w:b w:val="false"/>
      <w:color w:val="000000"/>
      <w:sz w:val="28"/>
    </w:rPr>
  </w:style>
  <w:style w:type="character" w:styleId="WW8Num20z2">
    <w:name w:val="WW8Num20z2"/>
    <w:qFormat/>
    <w:rPr>
      <w:color w:val="000000"/>
      <w:sz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color w:val="000000"/>
      <w:sz w:val="28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color w:val="000000"/>
      <w:sz w:val="28"/>
    </w:rPr>
  </w:style>
  <w:style w:type="character" w:styleId="WW8NumSt6z0">
    <w:name w:val="WW8NumSt6z0"/>
    <w:qFormat/>
    <w:rPr>
      <w:sz w:val="28"/>
      <w:szCs w:val="28"/>
    </w:rPr>
  </w:style>
  <w:style w:type="character" w:styleId="WW8NumSt7z0">
    <w:name w:val="WW8NumSt7z0"/>
    <w:qFormat/>
    <w:rPr>
      <w:sz w:val="28"/>
      <w:szCs w:val="28"/>
    </w:rPr>
  </w:style>
  <w:style w:type="character" w:styleId="WW8NumSt8z0">
    <w:name w:val="WW8NumSt8z0"/>
    <w:qFormat/>
    <w:rPr>
      <w:sz w:val="28"/>
      <w:szCs w:val="28"/>
    </w:rPr>
  </w:style>
  <w:style w:type="character" w:styleId="WW8NumSt9z0">
    <w:name w:val="WW8NumSt9z0"/>
    <w:qFormat/>
    <w:rPr>
      <w:sz w:val="28"/>
      <w:szCs w:val="28"/>
    </w:rPr>
  </w:style>
  <w:style w:type="character" w:styleId="WW8NumSt11z0">
    <w:name w:val="WW8NumSt11z0"/>
    <w:qFormat/>
    <w:rPr>
      <w:sz w:val="28"/>
      <w:szCs w:val="28"/>
    </w:rPr>
  </w:style>
  <w:style w:type="character" w:styleId="WW8NumSt13z0">
    <w:name w:val="WW8NumSt13z0"/>
    <w:qFormat/>
    <w:rPr>
      <w:sz w:val="28"/>
      <w:szCs w:val="28"/>
    </w:rPr>
  </w:style>
  <w:style w:type="character" w:styleId="WW8NumSt14z0">
    <w:name w:val="WW8NumSt14z0"/>
    <w:qFormat/>
    <w:rPr>
      <w:sz w:val="28"/>
      <w:szCs w:val="28"/>
    </w:rPr>
  </w:style>
  <w:style w:type="character" w:styleId="WW8NumSt14z1">
    <w:name w:val="WW8NumSt14z1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5pt">
    <w:name w:val="Основной текст (2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15pt0pt">
    <w:name w:val="Основной текст (2) + 11.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Sylfaen65pt">
    <w:name w:val="Основной текст (2) + Sylfaen;6.5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Sylfaen7pt">
    <w:name w:val="Основной текст (2) + Sylfaen;7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</w:rPr>
  </w:style>
  <w:style w:type="character" w:styleId="Style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2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3">
    <w:name w:val="Текст примечания"/>
    <w:basedOn w:val="Normal"/>
    <w:qFormat/>
    <w:pPr/>
    <w:rPr>
      <w:sz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investmir@adm-mirny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47:00Z</dcterms:created>
  <dc:creator>Тамара</dc:creator>
  <dc:description/>
  <cp:keywords/>
  <dc:language>en-US</dc:language>
  <cp:lastModifiedBy>Уткина Ольга Николевна</cp:lastModifiedBy>
  <cp:lastPrinted>2024-03-21T08:42:00Z</cp:lastPrinted>
  <dcterms:modified xsi:type="dcterms:W3CDTF">2024-03-26T03:46:00Z</dcterms:modified>
  <cp:revision>13</cp:revision>
  <dc:subject/>
  <dc:title>Россия Федерацията (Россия)</dc:title>
</cp:coreProperties>
</file>