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23_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_15_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___02__</w:t>
      </w:r>
      <w:r>
        <w:rPr>
          <w:b/>
          <w:sz w:val="28"/>
          <w:szCs w:val="28"/>
        </w:rPr>
        <w:t xml:space="preserve"> 202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в области ГО, ЧС и П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 «Поселок Чернышевский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требования Федерального закона № 68-ФЗ от 21.12.1994г. «О защите населения и территории от чрезвычайных ситуаций природного и техногенного характера», в целях совершенствования и комплексного решения чрезвычайных ситуаций, обеспечения пожарной безопасности и безопасности людей на водных объектах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Утвердить План основных мероприятий  в области гражданской обороны, чрезвычайных ситуаций и пожарной безопасности на территории МО «Поселок Чернышевский»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исту по ГО и ЧС разместить настоящее Постановление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алмазный</w:t>
        </w:r>
      </w:hyperlink>
      <w:r>
        <w:rPr>
          <w:sz w:val="28"/>
          <w:szCs w:val="28"/>
        </w:rPr>
        <w:t xml:space="preserve"> – край .рф. Мирнинский район в разделе МО «Поселок Чернышев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МО</w:t>
      </w:r>
    </w:p>
    <w:p>
      <w:pPr>
        <w:pStyle w:val="Normal"/>
        <w:jc w:val="both"/>
        <w:rPr/>
      </w:pPr>
      <w:r>
        <w:rPr>
          <w:b/>
          <w:sz w:val="28"/>
        </w:rPr>
        <w:t>«Поселок Чернышевский»                                             Л.Н. Трофим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8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7:00Z</dcterms:created>
  <dc:creator>Тамара</dc:creator>
  <dc:description/>
  <cp:keywords/>
  <dc:language>en-US</dc:language>
  <cp:lastModifiedBy>GO_CHS</cp:lastModifiedBy>
  <cp:lastPrinted>2020-08-06T11:15:00Z</cp:lastPrinted>
  <dcterms:modified xsi:type="dcterms:W3CDTF">2022-02-22T10:22:00Z</dcterms:modified>
  <cp:revision>96</cp:revision>
  <dc:subject/>
  <dc:title>Россия Федерацията (Россия)</dc:title>
</cp:coreProperties>
</file>