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«УТВЕРЖДЕНО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Глав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МО «Поселок Чернышев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___________  Л.Н. Трофим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«_15_» __02__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2"/>
          <w:szCs w:val="52"/>
        </w:rPr>
        <w:t xml:space="preserve">ПЛАН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ых мероприятий в области ГО, ЧС и П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Посёлок Чернышевский»</w:t>
      </w:r>
    </w:p>
    <w:p>
      <w:pPr>
        <w:pStyle w:val="Normal"/>
        <w:jc w:val="center"/>
        <w:rPr/>
      </w:pPr>
      <w:r>
        <w:rPr>
          <w:sz w:val="36"/>
          <w:szCs w:val="36"/>
        </w:rPr>
        <w:t>на 2022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п. Черныше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ЗАДАЧ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Главной задачей по подготовке органов управления, сил ГО и ЧС необходимо считать – совершенствование знаний, навыков и умений, направленных на реализацию единой государственной политики в области гражданской обороны, снижения рисков и смягчения последствий чрезвычайных ситуаций природного и техногенного характера для обеспечения безопасности населения, стабильного социально-экономического развития, а также совершенствования системы защиты населения в мирное и военное  врем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В области гражданской обороны:</w:t>
      </w:r>
    </w:p>
    <w:p>
      <w:pPr>
        <w:pStyle w:val="Normal"/>
        <w:numPr>
          <w:ilvl w:val="0"/>
          <w:numId w:val="3"/>
        </w:numPr>
        <w:rPr/>
      </w:pPr>
      <w:r>
        <w:rPr/>
        <w:t>разработка, согласование и утверждение Порядка подготовки к ведению и ведения гражданской обороны на территории МО «Поселок Чернышевский»;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нормативной правовой базы в области гражданской обороны с учетом современных требований;</w:t>
      </w:r>
    </w:p>
    <w:p>
      <w:pPr>
        <w:pStyle w:val="Normal"/>
        <w:numPr>
          <w:ilvl w:val="0"/>
          <w:numId w:val="3"/>
        </w:numPr>
        <w:rPr/>
      </w:pPr>
      <w:r>
        <w:rPr/>
        <w:t>дальнейшее совершенствование сил гражданской обороны, повышение их мобильности и оснащенности современными техническими средствами и технологиями ведения аварийно-спасательных и других неотложных работ;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организации учета, содержания и использования средств защиты населения и объектов ГО, а также подготовки мероприятий по эвакуации населения, внедрение новых, современных технических средств и технологий для выполнения мероприятий по ГО и защите населения;</w:t>
      </w:r>
    </w:p>
    <w:p>
      <w:pPr>
        <w:pStyle w:val="Normal"/>
        <w:numPr>
          <w:ilvl w:val="0"/>
          <w:numId w:val="3"/>
        </w:numPr>
        <w:rPr/>
      </w:pPr>
      <w:r>
        <w:rPr/>
        <w:t>активизацию работы по созданию в целях ГО запасов (резервов) материальных технических и ины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области защиты населения и территории от чрезвычайных ситуаций: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эффективности деятельности координационных органов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готовности органов управления, сил и средств РСЧС к реагированию на ЧС;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и поддержание необходимых условий для обеспечения жизнедеятельности пострадавшего на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области обеспечения пожарной безопасности: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ение комплекса мероприятий, направленных на снижение количества пожаров и гибели людей при пожарах, совершенствование технологий тушения пожаров и проведения  аварийно-спасательных работ, внедрение современных технических средств профилактики пожаров и пожаротуш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области обеспечения безопасности людей на водных объектах: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эффективности профилактических мероприятий по предупреждению несчастных случаев с людьми на водных объектах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71"/>
        <w:gridCol w:w="2520"/>
        <w:gridCol w:w="557"/>
        <w:gridCol w:w="540"/>
        <w:gridCol w:w="543"/>
        <w:gridCol w:w="528"/>
        <w:gridCol w:w="549"/>
        <w:gridCol w:w="540"/>
        <w:gridCol w:w="732"/>
        <w:gridCol w:w="746"/>
        <w:gridCol w:w="528"/>
        <w:gridCol w:w="497"/>
        <w:gridCol w:w="540"/>
        <w:gridCol w:w="646"/>
        <w:gridCol w:w="169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емые лица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, месяцы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 и текущая работа по вопросам ГО, ЧС и ПБ</w:t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Работа с нормативными </w:t>
            </w:r>
            <w:r>
              <w:rPr>
                <w:color w:val="000000"/>
              </w:rPr>
              <w:t xml:space="preserve">документами РФ, </w:t>
            </w:r>
            <w:r>
              <w:rPr>
                <w:color w:val="000000"/>
                <w:lang w:val="en-US"/>
              </w:rPr>
              <w:t>PC</w:t>
            </w:r>
            <w:r>
              <w:rPr>
                <w:color w:val="000000"/>
              </w:rPr>
              <w:t xml:space="preserve"> (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ГО и ЧС, юрист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несение изменений в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нормативно-правовые </w:t>
            </w:r>
            <w:r>
              <w:rPr>
                <w:color w:val="000000"/>
              </w:rPr>
              <w:t>документы в области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 «Поселок Чернышевский», специалист по ГО и ЧС, юрист 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 законодательства РФ и РС (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Разработка нормативно-</w:t>
            </w:r>
            <w:r>
              <w:rPr>
                <w:color w:val="000000"/>
                <w:spacing w:val="2"/>
              </w:rPr>
              <w:t xml:space="preserve">правовых документов и положений, согласно </w:t>
            </w:r>
            <w:r>
              <w:rPr>
                <w:color w:val="000000"/>
                <w:spacing w:val="-1"/>
              </w:rPr>
              <w:t xml:space="preserve">плану нормотворческой </w:t>
            </w:r>
            <w:r>
              <w:rPr>
                <w:color w:val="000000"/>
                <w:spacing w:val="2"/>
              </w:rPr>
              <w:t>деятельности Администрации МО «Поселок Чернышев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юрист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нятие Положений постановлением Главы МО «Поселок Чернышев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юрист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Работа по письмам предприятий, учреждений, </w:t>
            </w:r>
            <w:r>
              <w:rPr>
                <w:color w:val="000000"/>
                <w:spacing w:val="-1"/>
              </w:rPr>
              <w:t xml:space="preserve">направленных в адрес </w:t>
            </w:r>
            <w:r>
              <w:rPr>
                <w:color w:val="000000"/>
              </w:rPr>
              <w:t>Администрации МО «Поселок Чернышевский»</w:t>
            </w:r>
            <w:r>
              <w:rPr>
                <w:color w:val="000000"/>
                <w:spacing w:val="1"/>
              </w:rPr>
              <w:t xml:space="preserve">, согласно </w:t>
            </w:r>
            <w:r>
              <w:rPr>
                <w:color w:val="000000"/>
              </w:rPr>
              <w:t>специфике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О и Ч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Участие в работе комиссий при </w:t>
            </w:r>
            <w:r>
              <w:rPr>
                <w:color w:val="000000"/>
                <w:spacing w:val="-7"/>
              </w:rPr>
              <w:t>Администрации  МО «Поселок Чернышев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О и ЧС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ам комисс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</w:rPr>
              <w:t xml:space="preserve">Подготовка протоколов </w:t>
            </w:r>
            <w:r>
              <w:rPr>
                <w:color w:val="000000"/>
                <w:spacing w:val="-12"/>
              </w:rPr>
              <w:t xml:space="preserve">проведенных совещаний </w:t>
            </w:r>
            <w:r>
              <w:rPr>
                <w:color w:val="000000"/>
                <w:spacing w:val="-10"/>
              </w:rPr>
              <w:t>КЧС, доведение до заинтересованных лиц и контроль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проведенных совещ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, согласование и утверждение Плана ГО МО «Поселок Чернышев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организации, предприя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и введение в действие Плана привлечения сил и средств для ликвидации пожаров, аварий и ЧС природного и техногенного характера на территории МО «Поселок Чернышев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ПЧ-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накопление запасов С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 «Поселок Чернышевский», специалист по ГО и ЧС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Разработка, согласование и утверждение комплекса мероприятий по усилению охраны лесов от пожаров на территории МО «Поселок Чернышевский» на 2022 год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уч. лесничество руководители организаций предприятий и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Работа по подготовке к прохождению весеннего паводка на территории МО «Поселок Чернышевский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организации, предприятия, учрежд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1) Создание и пополнение финансовых резервов и резервов материальных ресурсов, используемых для предупреждения и ликвидации ЧС природного, техногенного и биолого-социального характера на 2022 год.      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2) Решение сессии Чернышевского поселкового Совета о создании ФЗ и РМР.            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3) Заключение договоров с поставщиками, определение мест хранения РМР                      4). Инвентаризация РМ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руководители организаций, предприятий,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работка и контроль за мероприятиями по обеспечению безаварийной работы объектов жизнеобеспечения в осенне-зимн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МКУ «УЖКХ», руководители предприятий, организаций,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Выявление и составление Реестра бесхозных  (законсервированных) опасных производственных объектов на территории МО «Поселок Чернышев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специалист КИО,  контролирующие и надзорные органы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выявлению указанных объектов,</w:t>
            </w:r>
          </w:p>
          <w:p>
            <w:pPr>
              <w:pStyle w:val="Normal"/>
              <w:jc w:val="center"/>
              <w:rPr/>
            </w:pPr>
            <w:r>
              <w:rPr/>
              <w:t>по решению су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роведение агитационной работы среди населения вопросам ГО, ЧС и П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 и ЧС, ПЧ - 3,  ГИМС, уч. лесниче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одведение итогов за 2022 год согласно Распоряжения Главы "О подведении итогов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О и Ч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но-штабные учения</w:t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ШУ связанные с противопаводковым период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 «Поселок Чернышевский», специалист по ГО и ЧС, руководители организаций и предприятий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ШУ в пожароопас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руководители организаций и предприят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-технические 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 – 3  ОГПС РС(Я) № 21 </w:t>
            </w:r>
          </w:p>
          <w:p>
            <w:pPr>
              <w:pStyle w:val="Normal"/>
              <w:rPr/>
            </w:pPr>
            <w:r>
              <w:rPr/>
              <w:t>МО «Мирнинский район»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отдельному плану ПЧ – 3 ОГПС РС(Я) № 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Мирнинский райо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ШУ в День знаний </w:t>
            </w:r>
          </w:p>
          <w:p>
            <w:pPr>
              <w:pStyle w:val="Normal"/>
              <w:rPr/>
            </w:pPr>
            <w:r>
              <w:rPr/>
              <w:t>(проф. операция "Дети"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, ПЧ-3, руководители организаций, учреждений, предприят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ШУ по работе объектов жизнеобеспечения и энерге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 «Поселок Чернышевский», специалист по ГО и ЧС, ПЧ-3, руководители предприятий, организаций, учреждений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тчетных - финансовых документов</w:t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сение о создании, использовании и восполнении резервов материальных ресурсов для ликвидации ЧС природного и техногенного характера в МО «Поселок Чернышевский» </w:t>
            </w:r>
          </w:p>
          <w:p>
            <w:pPr>
              <w:pStyle w:val="Normal"/>
              <w:rPr/>
            </w:pPr>
            <w:r>
              <w:rPr/>
              <w:t>(1-РЭЗЧС (муниц.)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сение о создании, использовании и восполнении резервов материальных ресурсов для ликвидации ЧС природного и техногенного характера в МО «Поселок Чернышевский»   </w:t>
            </w:r>
          </w:p>
          <w:p>
            <w:pPr>
              <w:pStyle w:val="Normal"/>
              <w:rPr/>
            </w:pPr>
            <w:r>
              <w:rPr/>
              <w:t>(2-РЭЗЧС (муниц.)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создании и использовании финансового резерва для для ликвидации ЧС природного и техногенного характера в МО «Поселок Чернышевский» </w:t>
            </w:r>
          </w:p>
          <w:p>
            <w:pPr>
              <w:pStyle w:val="Normal"/>
              <w:rPr/>
            </w:pPr>
            <w:r>
              <w:rPr/>
              <w:t xml:space="preserve">(Форма № 3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«Поселок Чернышевский», специалист по ГО и Ч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имечание: В Плане основных мероприятий  возможны изменения и дополне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пециалист по ГО и ЧС                                       Н.П. Житина</w:t>
      </w:r>
    </w:p>
    <w:sectPr>
      <w:type w:val="nextPage"/>
      <w:pgSz w:orient="landscape" w:w="16838" w:h="11906"/>
      <w:pgMar w:left="1134" w:right="96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58:00Z</dcterms:created>
  <dc:creator>1</dc:creator>
  <dc:description/>
  <cp:keywords/>
  <dc:language>en-US</dc:language>
  <cp:lastModifiedBy>GO_CHS</cp:lastModifiedBy>
  <cp:lastPrinted>2020-08-06T11:07:00Z</cp:lastPrinted>
  <dcterms:modified xsi:type="dcterms:W3CDTF">2022-02-22T10:29:00Z</dcterms:modified>
  <cp:revision>128</cp:revision>
  <dc:subject/>
  <dc:title/>
</cp:coreProperties>
</file>