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тчет</w: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МКУ «Межпоселенческое управление культуры» </w:t>
      </w:r>
    </w:p>
    <w:p>
      <w:pPr>
        <w:pStyle w:val="TextBody"/>
        <w:jc w:val="center"/>
        <w:rPr/>
      </w:pPr>
      <w:r>
        <w:rPr>
          <w:b/>
          <w:szCs w:val="28"/>
          <w:lang w:val="ru-RU"/>
        </w:rPr>
        <w:t xml:space="preserve">МО «Мирнинский район» РС (Я)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21 год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КУ «Ме</w:t>
      </w:r>
      <w:r>
        <w:rPr>
          <w:rFonts w:cs="Times New Roman" w:ascii="Times New Roman" w:hAnsi="Times New Roman"/>
          <w:sz w:val="28"/>
          <w:szCs w:val="28"/>
        </w:rPr>
        <w:t>жпоселенческое управление культуры» МО «Мирнинский район» работало в соответствии с утвержденным планом работы, планом основных районных мероприятий. М</w:t>
      </w:r>
      <w:r>
        <w:rPr>
          <w:rFonts w:cs="Times New Roman" w:ascii="Times New Roman" w:hAnsi="Times New Roman"/>
          <w:bCs/>
          <w:sz w:val="28"/>
          <w:szCs w:val="28"/>
        </w:rPr>
        <w:t>униципальная сеть культурно-досуговых учреждений Мирнинского района насчитывает 26 единиц, в состав которых входят: 11 библиотек, 2 Дома культуры, 2 сельских Дома культуры, 6 детских школ искусств и 2 филиала, Народный коллектив Республики Саха (Якутия) шоу-группа «Диаданс», муниципальный краеведческий музей, муниципальный архив являются отделами районного управления культуры и не являются юридическими лиц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ение культуры в 2021 году реализовывало 3 муниципальных программы и являлось координатором 2-х програм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культуры и архивного дела» на 2019-2023 го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музейного дела» на 2019-2023 го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и гармонизация межнациональных и межконфессиональных отношений» на 2019-2023 го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библиотечного дела» на 2019-2023 го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Дополнительное образование в детских школах искусств по видам искусств» на 2019-2023 г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«Развитие культуры и архивного дела» на 2019-2023 год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финансирования – 74 677 763,79 рублей, в том числ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государственный бюджет (субвенция на исполнение полномочий в области архивного дела) 1 256 990,02 рубл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юджет района – 59 507 551,77 (в т.ч. межбюджетные трансферты поселениям Мирнинского района 7 256 475,00 рублей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ругие источники – 13 913 222,00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течение года районным управлением культуры проведены все запланированные культурно-массовые мероприятия в очной и заочной форме, районные фестивали и конкурсы, направленные на развитие различных форм досуговой деятельности и любительских объединен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ы республиканские, российские праздники и знаменательные даты. Продолжена работа с творческими коллективами, имеющих звание «Народный коллектив Республики Саха (Якутия), по состоянию на 1 января 2022 года в районе 14 коллективов, имеющих зва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оддержки и развития театрального искусства и гастрольной деятельности в Мирнинском районе при финансовой поддержке МО «Мирнинский район» и АК «АЛРОСА» состоялись гастроли АУ РС (Я) «Мирнинский театр» в г.Удачном, п.Айхал. На развитие АУ РС (Я) «Мирнинский театр» в 2021 году было выделено 12 млн руб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большого поэтического тура состоялись гастроли Владимира Глазунова в г.Мирном с моноспектаклем «Ностальгия по настоящему». В марте мастера Мирнинского района приняли участие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спубликанской выставке «Якутия мастеровая», приуроченной Дню народного мастера в РС (Я) в г.Якутске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юне делегация Мирнинского района приняла участие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спубликанском «Ысыах Олонхо -2021» в г.Олёкминс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ом МО «Мирнинский район» были выделены средства на допечатную подготовку и тиражирование книги воспоминаний «С благодарностью судьбе» в сумме 456,9 тыс. руб. Количество изданных экземпляров за 2021 год составило 300 экземпляров. Приобретено специализированного звукового оборудования и уличного реквизита для оформления сценических площадок на сумм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млн. руб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творческих коллективов, а также отдельных исполнителей Мирнинского района в выездных мероприятиях (конкурсы, фестивали, выставки) республиканского, российского, международного уровня в 2021 году осуществлялось в основном  в заочном формате. Необходимо отметить, активное участие клубных формирований муниципальных культурно-досуговых учреждений в различных дистанционных конкурсах по разным направлениям, что позволило использовать новые формы подхода к творческой деятельности для решения своих задач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картинной галерее им. Г.Р. Степановой в 2021 году по плану состоялись в очной и заочной форме выставки декоративно-прикладного и изобразительного искусства. Проведены: районная выставка-конкурс «Рождественские встречи - 2021», где участвовали педагоги и учащиеся художественных отделений Детских школ искусств; выставка-презентация «Грани алмазного края» по итогам отчетной передвижной выставки в г. Якутск; отчетная методическая выставка изобразительного искусства художественного отделения ДШИ г. Мирного «Формула мастерства». В торжественной обстановке присвоено картинной галереи имя заслуженного работника культуры РС (Я), инициатора открытия картинной галереи Г.Р. Степановой.  Проведены мероприятия, посвященные весенним праздникам:  выставка изобразительного искусства «Магия весны», передвижная выставка «Балет – великая сила искусства», выставка итоговых работ выпускников художественного отделения ДШИ г. Мирного. После летних каникул организована выставка этюдов «Пленэр – 2021», по декоративно-прикладному искусству представлена новая коллекция работ студии народного творчества «Уран». Продолжают работать и зимние экспозиции районных выставок «Снежная палитра» и «Новогодний подарок». Между очными мероприятиями проходили онлайн-выставки с участием детей и взрослых на разные темы: «Наша Великая Победа!», «Моя родная Якутия», «Скульптура», «Любовь к родному краю» и «Любимая мама»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1 году по приглашению в Детские школы искусств Мирнинского района прибыло 5 преподавателей. В феврале 10 специалистов учреждений культуры прошли курсы повышения квалифик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Управлением культуры в течение года активно велась работа с учреждениями культуры по организации учас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нкурсных отборах на предоставление грантов, субсидий на развитие своей деятельности и укрепление материально-технической базы. В 2021 годы реализованы проекты: МКУ «Межпоселенческая информационно-библиотечная система», МБУ ДО «ДШИ» г.Мирного, МО Ассамблеи народов РС (Я), МБУ ДК «Вилюйские огни» п.Чернышевский. В течение года оказывалась консультационная и методологическая  поддержка национально-культурным объединениям, социально ориентированным некоммерческим организациям Мирнинского район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 целью изучения мнения населения о качестве услуг, предоставляемых муниципальными и ведомственными культурно-досуговыми учреждениями Мирнинского района районным управлением проводился опрос, по результатам которого оценка населения качества услуг, предоставляемых муниципальными и ведомственными культурно-досуговыми учреждениями составила 84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января 2022 года в отделе архивного дела на хранении находится 115 архивных фондов. В течение года за счет поступления документов ранее ликвидированных предприятий, количество фондов увеличилось на 6 единиц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года на экспертно-проверочной комиссии Министерства культуры и духовного развития РС (Я) согласовано 11  номенклатур дел организаций-источников комплектования муниципального архива. Архивом принято на хранение 75 ед. хранения по личному составу от ранее ликвидированных организаций и 188 ед. постоянного хранения от 2-х организаций-источников комплект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ена работа по созданию страхового фонда документов постоянного срока хранения. В течение года переведено в электронный вид 32 единиц хране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делом архивного дела на 01.01.2022 год исполнены запросы граждан социально-правового характера, всего поступило 1 804 запроса, с положительным ответом исполнено – 1 184 запроса, количество отрицательных ответов 496, переадресованных в другие учреждения, организации и предприятия для исполнения 109 запросов. Исполнено 109 тематических запросов, поступившие от граждан и организаций, с предоставлением 426 копий архивных документов. С учетом принятых на хранение в 2021 году документов в архиве находится 56 648 единиц постоянного и временного срока хране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пературно-влажностный режим в архивохранилищах поддерживается при помощи системы вентиляции. Установлено видеонаблюдение по всему периметру здания архива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«Развитие музейного дела» на 2019-2023 годы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Общий объем финансирования – 148 690,00 рубле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музей посетили 568 человек, из них детей – 339 (дошкольников – 16, школьников – 323). Проведено 63 экскурсии. Общий фонд музея составляет 2 840 единиц хранения (основной – 1 710 единиц хранения, научно-вспомогательный – 1 130 единиц хранения). Фонд библиотеки музея составляет 290 экземпляров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кспозиции муниципального краеведческого музея представлено 15 тем, которые периодически обновляю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образовательная деятельность в музее в течение года велась по таким направлениям, как: экскурсионно-массовая, выставочная деятельность и культурно-образовательные программ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лась работа по корректировке временной и постоянной экспозици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лась методическая помощь по вопросам истории края и район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исследовательской работы были совершены 3 экспедиций к ветерана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ла и труда, алмазодобывающей промышле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июня на территории музея состоялось открытие Этноцентра «Мир Олонхо в Мирном». Традиционные жилища якутов Балаган и Ураса стали продолжением экспозиции, посвященной культуре народа Сах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ября месяца музей стал участником социального проекта «Пушкинская карта». В рамках этой программы музей предлагает участникам увлекательные занятия: квест «Краеведы-исследователи», мастер-класс по шитью «Мишки Тильда» и мастер-класс по якутским старинным играм «Игры предков».</w:t>
      </w:r>
    </w:p>
    <w:p>
      <w:pPr>
        <w:pStyle w:val="Normal"/>
        <w:spacing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но-образовательная деятельность музея освещалась на музейной странице </w:t>
      </w:r>
      <w:r>
        <w:rPr>
          <w:rFonts w:cs="Times New Roman" w:ascii="Times New Roman" w:hAnsi="Times New Roman"/>
          <w:sz w:val="28"/>
          <w:szCs w:val="28"/>
          <w:lang w:val="en-US"/>
        </w:rPr>
        <w:t>Instagram</w:t>
      </w:r>
      <w:r>
        <w:rPr>
          <w:rFonts w:cs="Times New Roman" w:ascii="Times New Roman" w:hAnsi="Times New Roman"/>
          <w:sz w:val="28"/>
          <w:szCs w:val="28"/>
        </w:rPr>
        <w:t xml:space="preserve">. В течение года в очной и онлайн-формате проведены музейные уроки, лекции, беседы, мастер-классы для школьников. 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«Развитие и гармонизация межнациональных и межконфессиональных отношений» на 2019-2023 годы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Общий объем финансирования – 614 515,00 руб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территории МО «Мирнинский район» Республики Саха (Якутия) действуют и входят в состав Мирнинского отделения Ассамблеи народов РС (Я) 22 национально-культурных объединения.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7 общественных организаций имеют статус юридического лица и зарегистрированы в качестве некоммерческой организац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течение 2021 года были организованы и проведены в очном (заочном) формате национальные праздники народов – Сагаалган, Шагаа, Мэрцишор, Навруз, День славянской письменности и культуры, Бакалдын, Детский Ысыах, Сурхарбан, Сабантуй, Чхусок, День Святого Георгия, Вардавар, молодежные фестивали – «В семье единой», «Я – гражданин России». Национально-культурные объединения (общины) в течение года принимали активное участие в российских и республиканских праздниках, а также в мероприятиях, посвященных памятным датам. Также состоялись спортивные соревнования среди национальных общин Мирнинского отделения Ассамблеи РС (Я) в трех видах спорта. Всего в мероприятиях в течения года приняло участие свыше 1 500 человек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ественная организация по развитию культуры и творчества детей «Детская Ассамблея народов РС (Я)», Мирнинское отделение Ассамблеи народов РС (Я) стали победителями 1 конкурса 2021 года Фонда президентских грантов и получили поддержку на реализацию своих проектов на общую сумму 991 347 тысяч рублей. Также Детская Ассамблея народов РС (Я) получила субсидию в размере 400 тысяч рублей из средств городского бюджета на реализацию своего проекта «Ысыах дружбы». Бурятская община «Байкал» и Мирнинская Ассамблея подготовили и направили заявки на участие в 1ом конкурсе Фонда президентских грантов 2022 года. В январе стали известны результаты – оба проекта стали победителями, срок реализации до конца 2022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должила свою работу Комиссия по делам религии, которая взаимодействует с религиозными организациями, расположенными на территории МО «Мирнинский район», рассматривает вопросы о религиозной ситуации по району и о мониторинге межконфессиональных отношений на территории района. Всего на территории Мирнинского района в настоящее время действует 18 религиозных организаций, из них 1 – в процессе ликвидации. Организуются встречи с руководителями и активистами религиозных объединени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ях обеспечения социальной и культурной адаптации мигрантов, профилактики межнациональных (межэтнических) конфликтов Мирнинским отделением Ассамблеи народов РС (Я) в течение 2021 года в рамках реализации проекта «Мирнинский район – территория мира и дружбы» были организованы семинары, для иностранных граждан, круглые столы с участием молодежи, была издана тематическая брошюра-справочник для трудовых мигрантов, тиражом 3 тысячи экземпляр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ольшинство проведенных мероприятий нашли отражение в местных средствах массовой информации. Публикации информации с целью профилактики и противодействия межнациональной нетерпимости, экстремизму осуществляются в газетах «Мирнинский рабочий», на сайте «Алмазный-край.рф», на странице Мирнинского отделения Ассамблеи народов РС (Я) в социальной сети Инстагра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ом исполнение программных мероприятий в 2021 году соответствует целевым показателям. Поставленные задачи в рамках реализации государственной национальной политики на территории Мирнинского района выполнены. На территории Мирнинского района сохраняется стабильная ситуация в сфере межэтнических и межконфессиональных отношений, отсутствуют резонансные конфликтные ситуации на национальной и религиозной почве, отсутствуют экстремистские националистические организации, созданы возможности для эффективного диалога культур народов, проживающих на территории района, власти и общества в сфере межнациональных и межрелигиозн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Развитие библиотечного дела» на 2019-2023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ий объем финансирования – 127 857 373,76 рублей, в том числ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федеральный бюджет (НП «Культура») 5 000 000,00 рубл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юджет района – 122 857 373,76 руб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иблиотечное обслуживание населения района осуществлялось библиотеками МКУ «Межпоселенческая информационно-библиотечная система» МО «Мирнинский район» Республики Саха (Якутия) (МКУ «МИБС»). На 01.01.2022 года: библиотек учреждения – 11; пользователей (читателей) – 17 022 человек; посещений – 130 126; книговыдача из единого библиотечного фонда – 343 974 единиц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ая сумма комплектования составила  2 925,0 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комплектование библиотек книгами – 1 343,8 тысяч рублей,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П «Культура», федеральный бюджет - 543,8 тысяч 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 «Мирнинский район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00,0 тыся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периодические издания - 1471,2  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формлена подписка на доступ к удаленным сетевым ресурсам – ООО «ЛитРесс» - 110,0 тысяч руб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иобретено литерату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сумму 1497,0 тысяч руб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для Центральной городск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детск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библиотеки на сумму </w:t>
      </w:r>
      <w:r>
        <w:rPr>
          <w:rFonts w:eastAsia="Times New Roman" w:cs="Times New Roman" w:ascii="Times New Roman" w:hAnsi="Times New Roman"/>
          <w:sz w:val="28"/>
          <w:szCs w:val="28"/>
        </w:rPr>
        <w:t>498,7 тыся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ублей (</w:t>
      </w:r>
      <w:r>
        <w:rPr>
          <w:rFonts w:eastAsia="Times New Roman" w:cs="Times New Roman" w:ascii="Times New Roman" w:hAnsi="Times New Roman"/>
          <w:sz w:val="28"/>
          <w:szCs w:val="28"/>
        </w:rPr>
        <w:t>129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экземпляр</w:t>
      </w:r>
      <w:r>
        <w:rPr>
          <w:rFonts w:eastAsia="Times New Roman" w:cs="Times New Roman" w:ascii="Times New Roman" w:hAnsi="Times New Roman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, для библиотек г. Удачного на сумм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46,7 тыся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ублей (</w:t>
      </w:r>
      <w:r>
        <w:rPr>
          <w:rFonts w:eastAsia="Times New Roman" w:cs="Times New Roman" w:ascii="Times New Roman" w:hAnsi="Times New Roman"/>
          <w:sz w:val="28"/>
          <w:szCs w:val="28"/>
        </w:rPr>
        <w:t>27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экземпляр</w:t>
      </w:r>
      <w:r>
        <w:rPr>
          <w:rFonts w:eastAsia="Times New Roman" w:cs="Times New Roman" w:ascii="Times New Roman" w:hAnsi="Times New Roman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, для библиотеки п. Айхал на сумму </w:t>
      </w:r>
      <w:r>
        <w:rPr>
          <w:rFonts w:eastAsia="Times New Roman" w:cs="Times New Roman" w:ascii="Times New Roman" w:hAnsi="Times New Roman"/>
          <w:sz w:val="28"/>
          <w:szCs w:val="28"/>
        </w:rPr>
        <w:t>102,4 тыся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ублей (</w:t>
      </w:r>
      <w:r>
        <w:rPr>
          <w:rFonts w:eastAsia="Times New Roman" w:cs="Times New Roman" w:ascii="Times New Roman" w:hAnsi="Times New Roman"/>
          <w:sz w:val="28"/>
          <w:szCs w:val="28"/>
        </w:rPr>
        <w:t>19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экземпляров), для библиот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. Чернышевский на сумму </w:t>
      </w:r>
      <w:r>
        <w:rPr>
          <w:rFonts w:eastAsia="Times New Roman" w:cs="Times New Roman" w:ascii="Times New Roman" w:hAnsi="Times New Roman"/>
          <w:sz w:val="28"/>
          <w:szCs w:val="28"/>
        </w:rPr>
        <w:t>90,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ысяч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ублей (</w:t>
      </w:r>
      <w:r>
        <w:rPr>
          <w:rFonts w:eastAsia="Times New Roman" w:cs="Times New Roman" w:ascii="Times New Roman" w:hAnsi="Times New Roman"/>
          <w:sz w:val="28"/>
          <w:szCs w:val="28"/>
        </w:rPr>
        <w:t>16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экземпляр</w:t>
      </w:r>
      <w:r>
        <w:rPr>
          <w:rFonts w:eastAsia="Times New Roman" w:cs="Times New Roman" w:ascii="Times New Roman" w:hAnsi="Times New Roman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, для библиотеки п. Светлый на сумму </w:t>
      </w:r>
      <w:r>
        <w:rPr>
          <w:rFonts w:eastAsia="Times New Roman" w:cs="Times New Roman" w:ascii="Times New Roman" w:hAnsi="Times New Roman"/>
          <w:sz w:val="28"/>
          <w:szCs w:val="28"/>
        </w:rPr>
        <w:t>569,7 тыся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ублей (</w:t>
      </w:r>
      <w:r>
        <w:rPr>
          <w:rFonts w:eastAsia="Times New Roman" w:cs="Times New Roman" w:ascii="Times New Roman" w:hAnsi="Times New Roman"/>
          <w:sz w:val="28"/>
          <w:szCs w:val="28"/>
        </w:rPr>
        <w:t>11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экземпляр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, для библиотеки п. Алмазный на сумму </w:t>
      </w:r>
      <w:r>
        <w:rPr>
          <w:rFonts w:eastAsia="Times New Roman" w:cs="Times New Roman" w:ascii="Times New Roman" w:hAnsi="Times New Roman"/>
          <w:sz w:val="28"/>
          <w:szCs w:val="28"/>
        </w:rPr>
        <w:t>12,9 тыся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ублей (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экземпляр</w:t>
      </w:r>
      <w:r>
        <w:rPr>
          <w:rFonts w:eastAsia="Times New Roman" w:cs="Times New Roman" w:ascii="Times New Roman" w:hAnsi="Times New Roman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, для библиотеки с. Арылах на сумму </w:t>
      </w:r>
      <w:r>
        <w:rPr>
          <w:rFonts w:eastAsia="Times New Roman" w:cs="Times New Roman" w:ascii="Times New Roman" w:hAnsi="Times New Roman"/>
          <w:sz w:val="28"/>
          <w:szCs w:val="28"/>
        </w:rPr>
        <w:t>22,3 тыся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ублей (</w:t>
      </w:r>
      <w:r>
        <w:rPr>
          <w:rFonts w:eastAsia="Times New Roman" w:cs="Times New Roman" w:ascii="Times New Roman" w:hAnsi="Times New Roman"/>
          <w:sz w:val="28"/>
          <w:szCs w:val="28"/>
        </w:rPr>
        <w:t>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экземпляр</w:t>
      </w:r>
      <w:r>
        <w:rPr>
          <w:rFonts w:eastAsia="Times New Roman" w:cs="Times New Roman" w:ascii="Times New Roman" w:hAnsi="Times New Roman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, для библиотеки с. Тас-Юрях на сумму </w:t>
      </w:r>
      <w:r>
        <w:rPr>
          <w:rFonts w:eastAsia="Times New Roman" w:cs="Times New Roman" w:ascii="Times New Roman" w:hAnsi="Times New Roman"/>
          <w:sz w:val="28"/>
          <w:szCs w:val="28"/>
        </w:rPr>
        <w:t>26,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ыся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ублей (</w:t>
      </w:r>
      <w:r>
        <w:rPr>
          <w:rFonts w:eastAsia="Times New Roman" w:cs="Times New Roman" w:ascii="Times New Roman" w:hAnsi="Times New Roman"/>
          <w:sz w:val="28"/>
          <w:szCs w:val="28"/>
        </w:rPr>
        <w:t>7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экземпляр</w:t>
      </w:r>
      <w:r>
        <w:rPr>
          <w:rFonts w:eastAsia="Times New Roman" w:cs="Times New Roman" w:ascii="Times New Roman" w:hAnsi="Times New Roman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, для библиотеки с. Сюльдюкар на сумму </w:t>
      </w:r>
      <w:r>
        <w:rPr>
          <w:rFonts w:eastAsia="Times New Roman" w:cs="Times New Roman" w:ascii="Times New Roman" w:hAnsi="Times New Roman"/>
          <w:sz w:val="28"/>
          <w:szCs w:val="28"/>
        </w:rPr>
        <w:t>28,0 тыся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ублей (</w:t>
      </w:r>
      <w:r>
        <w:rPr>
          <w:rFonts w:eastAsia="Times New Roman" w:cs="Times New Roman" w:ascii="Times New Roman" w:hAnsi="Times New Roman"/>
          <w:sz w:val="28"/>
          <w:szCs w:val="28"/>
        </w:rPr>
        <w:t>8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экземпляр</w:t>
      </w:r>
      <w:r>
        <w:rPr>
          <w:rFonts w:eastAsia="Times New Roman" w:cs="Times New Roman" w:ascii="Times New Roman" w:hAnsi="Times New Roman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оизведена подписка на периодические издания на 2-е полугодие 20</w:t>
      </w:r>
      <w:r>
        <w:rPr>
          <w:rFonts w:eastAsia="Times New Roman" w:cs="Times New Roman" w:ascii="Times New Roman" w:hAnsi="Times New Roman"/>
          <w:sz w:val="28"/>
          <w:szCs w:val="28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и 1-е полугодие 20</w:t>
      </w:r>
      <w:r>
        <w:rPr>
          <w:rFonts w:eastAsia="Times New Roman" w:cs="Times New Roman" w:ascii="Times New Roman" w:hAnsi="Times New Roman"/>
          <w:sz w:val="28"/>
          <w:szCs w:val="28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а для библиоте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сумму 1471,2 тысяч руб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г. Мирный на сумм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564,7 тыся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уб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107 наименования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г. Удачный на сумму </w:t>
      </w:r>
      <w:r>
        <w:rPr>
          <w:rFonts w:eastAsia="Times New Roman" w:cs="Times New Roman" w:ascii="Times New Roman" w:hAnsi="Times New Roman"/>
          <w:sz w:val="28"/>
          <w:szCs w:val="28"/>
        </w:rPr>
        <w:t>221,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ыся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уб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52 наименований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п. Айхал на сумму </w:t>
      </w:r>
      <w:r>
        <w:rPr>
          <w:rFonts w:eastAsia="Times New Roman" w:cs="Times New Roman" w:ascii="Times New Roman" w:hAnsi="Times New Roman"/>
          <w:sz w:val="28"/>
          <w:szCs w:val="28"/>
        </w:rPr>
        <w:t>119,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я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уб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29 наименования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п. Чернышевский на сумму </w:t>
      </w:r>
      <w:r>
        <w:rPr>
          <w:rFonts w:eastAsia="Times New Roman" w:cs="Times New Roman" w:ascii="Times New Roman" w:hAnsi="Times New Roman"/>
          <w:sz w:val="28"/>
          <w:szCs w:val="28"/>
        </w:rPr>
        <w:t>96,8 тыся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уб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23 наименования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п. Светлый на сумму </w:t>
      </w:r>
      <w:r>
        <w:rPr>
          <w:rFonts w:eastAsia="Times New Roman" w:cs="Times New Roman" w:ascii="Times New Roman" w:hAnsi="Times New Roman"/>
          <w:sz w:val="28"/>
          <w:szCs w:val="28"/>
        </w:rPr>
        <w:t>134,0 тыся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уб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29 наименований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п. Алмазный на сумму </w:t>
      </w:r>
      <w:r>
        <w:rPr>
          <w:rFonts w:eastAsia="Times New Roman" w:cs="Times New Roman" w:ascii="Times New Roman" w:hAnsi="Times New Roman"/>
          <w:sz w:val="28"/>
          <w:szCs w:val="28"/>
        </w:rPr>
        <w:t>55,5 тысяч рублей (13 наименований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с. Арылах на сумму </w:t>
      </w:r>
      <w:r>
        <w:rPr>
          <w:rFonts w:eastAsia="Times New Roman" w:cs="Times New Roman" w:ascii="Times New Roman" w:hAnsi="Times New Roman"/>
          <w:sz w:val="28"/>
          <w:szCs w:val="28"/>
        </w:rPr>
        <w:t>78,0 тыся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уб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21 наименования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с. Тас-Юрях на сумму </w:t>
      </w:r>
      <w:r>
        <w:rPr>
          <w:rFonts w:eastAsia="Times New Roman" w:cs="Times New Roman" w:ascii="Times New Roman" w:hAnsi="Times New Roman"/>
          <w:sz w:val="28"/>
          <w:szCs w:val="28"/>
        </w:rPr>
        <w:t>113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ыся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уб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27 наименований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с. Сюльдюкар на сумм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87,4 тыся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уб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25 наименований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ОО «ЛитРес» - 110,0 тысяч рублей (280 наименований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обретено основных средств: по национальному проекту </w:t>
      </w:r>
      <w:r>
        <w:rPr>
          <w:rFonts w:eastAsia="Times New Roman" w:cs="Times New Roman" w:ascii="Times New Roman" w:hAnsi="Times New Roman"/>
          <w:sz w:val="28"/>
          <w:szCs w:val="28"/>
        </w:rPr>
        <w:t>«Культура», федеральный бюджет – 4 384,1 тысяч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мебель –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1 140,5 тысяч рублей; оборудование  – 3 147,0 тысяч рублей; другое (рулонные шторы, светильники) – 96,6 тысяч рубле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счет средств бюджета МО «Мирнинский район» произведен текущий ремонт библиотеки п. Светлый на общую сумму 7 014,8 тысяч рублей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76" w:hanging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монтные работы – 6 019,1 тысяч руб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76" w:hanging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монт системы ХГВС – 396,6 тысяч руб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76" w:hanging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полнительные работы -  599,1 тысяч рубл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чат капитальный ремонт центральной городской библиотеки г. Мирного, срок выполнения раб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30.04.2022 год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1 году проводилась большая работа по продвижению книги, чтения через </w:t>
      </w:r>
      <w:r>
        <w:rPr>
          <w:rFonts w:cs="Times New Roman" w:ascii="Times New Roman" w:hAnsi="Times New Roman"/>
          <w:sz w:val="28"/>
          <w:szCs w:val="28"/>
        </w:rPr>
        <w:t xml:space="preserve">очные (заочные) массовые мероприятия, тематические российские, республиканские акции; мероприятия, приуроченные Году науки и технологии, Году здоровья в Якутии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-летию Якутской АССР и другие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трудники библиотеки проводили мероприятия в стенах библиотеки, соблюдая все правила ограничите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противодействию COVID-19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ким образом, в стенах библиотеки прошли следующие акц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кутский диктан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13 февраля ко Дню родного языка и письменности центральная городская библиотека совместно с Мирнинским политехническим институтом провела якутский диктант в онлайн формате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Тотальный диктант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10 апреля в Мирном прошла традиционная акция «Тотальный диктант». Автором текста «Тотального диктанта» в 2021 году стал сценарист, писатель Дмитрий Глуховский, автор серии романов «Метро 2033», романа «Текст» и сценария сериала «Топи». На площадке ЦГБ текст под диктовку редактора медиакомпании «Алмазный край» Дениса Спиридонова написали 52 человека. В библиотеке г. Мирный приняли участие 18 человек, а остальные 34 человека присоединились к нам из филиалов библиотеки г. Удачный, поселков Айхал, Алмазный, Чернышевский, с. Тас-Юрях посредством приложения Skype. Независимые эксперты констатировали: уровень грамотности людей заметно снижается по причине предпочтения общения в социальных сетях, на форумах в Интернете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иктант Победы – 202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9 апреля в центральной городской библиотеке имени Мэри Софианиди прошел Диктант Победы. Диктант Победы прошел в второй раз, участниками акции стали 17 человек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2 апреля по всей республике состоял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диный медиаурок «Поехали!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Эта акция посвящена 60-летию первому полету человека в космос. Инициаторами акции являются Национальная библиотека Республики Саха (Якутия), при поддержке Исторического факультета СВФУ им М. К. Аммосова и Института космофизических исследований и аэрономии Ю. г. Шафер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спубликанская акция «Сила книг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7 мая, в рамках Общероссийского дня библиотек, библиотеки учреждения приняли участие в III Республиканской сетевой акции «Сила книга 2021». Акция была посвящена Году науки и технологий в России и прошла под эгидой «Первые открытия»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 июля в Ботаническом саду прошла Всероссийская акция в поддержку чт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БИБЛИОНОЧЬ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торую провели МАУ «Управление спорта, культуры и молодежной политики» МО «Мирнинский район» РС (Я) совместно с Центральной городской библиотекой г. Мирного им. М. М. Софианиди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Летние площад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течение летних каникул сотрудники библиотеки проводили для летних школьных площадок уроки, беседы и экскурсии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олшебное дерево знани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Ко дню знаний в детской районной библиотеке прошел праздник «Волшебное дерево знаний»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Бегущая книга 2021»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 сентября библиотека присоединилась к осеннему всероссийскому интеллектуальному забегу «Бегущая книга». Акция этого года была связана с историей Олимпийских игр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Я – житель трезвого города!»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9 сентября сотрудники городской библиотеки провели по улицам города антиалкогольную акцию - викторину к Всероссийскому дню трезвости (11 сентября).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дним из самых знаменательных моментов в библиотечной системе Мирнинского района является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открытие модельной библиотеки в п. Светло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 15 сентября состоялось открытие первой в районе модельной библиотеки нового поколения в поселке Светлом в рамках национального проекта «Культура»: это современный интеллектуальный и образовательный центр в поселке, сочетающий продуманный красивый дизайн, комфортное пространство, доступ к новейшим информационным технологиям. Обновлённая библиотека  предлагает дополнительные новые зоны к традиционным: зона периодики, IT-зона, территория детства, коворкинг-центр, площадь социального партнерства. Открытие прошло в офлайн и онлайн форматах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роприятия в заочной форм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рай родной тебя я воспеваю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Ежегодно в День родного языка и письменности в Республике Саха (Якутия) в нашей библиотеке проводится конкурс чтецов «Край родной, тебя я воспеваю»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курс чтецов «Живая классик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13 марта 2021 года прошел районный этап Всероссийского конкурса чтецов «Живая классика» в формате онлайн. Всего в конкурсе приняли участие 38 школьников с 5 по 11 класс из г. Мирный и Удачный, п. Алмазный, Айхал и Чернышевский, а также с. Тас-Юрях и Сюльдюкар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ноябр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 Дню правовых зна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библиотеки учреждений провели ряд мероприятий на проверку знаний по истории права и законов, по которым мы живем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 Дню Олонхо и ко Дню народного единст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социальных страницах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stagra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на платформ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oom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библиотекари учреждения провели онлайн викторины, книжные выставки, беседы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акж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ция «Подари заботу маме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посвященная ко Дню матери в России прошла в детской районной библиотеке с 22 по 27 ноябр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ая работа проводится на страницах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stagra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Whatssapp библиотек учреждения: различные тематические викторины, конкурсы, онлайн мероприятия, мастер-классы по изготовлению интересных поделок. На странице Инстаграм детской районной библиотеки ведется рубри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нижка за книжко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ение вслух произведения современных писателей для детей и их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Дополнительное образование в детских школах искусств по видам искусств» на 2019-2023 год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ий объем финансирования – 26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63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41,04 рублей, в том числ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федеральный бюджет (НП «Культура» )– 5 951 500,00 рублей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государственный бюджет (НП «Культура», с</w:t>
      </w:r>
      <w:r>
        <w:rPr>
          <w:rFonts w:cs="Times New Roman" w:ascii="Times New Roman" w:hAnsi="Times New Roman"/>
          <w:i/>
          <w:sz w:val="28"/>
          <w:szCs w:val="28"/>
        </w:rPr>
        <w:t>убсидия муниципальным бюджетным учреждениям на иные цели из Государственного бюджета РС (Я) «коммунальная льгота преподавателям»</w:t>
      </w:r>
      <w:r>
        <w:rPr>
          <w:rFonts w:cs="Times New Roman" w:ascii="Times New Roman" w:hAnsi="Times New Roman"/>
          <w:bCs/>
          <w:i/>
          <w:sz w:val="28"/>
          <w:szCs w:val="28"/>
        </w:rPr>
        <w:t>) – 812 121,74 рубл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бюджет района – 260 872 519,30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ирнинском районе образовательно-воспитательный процесс в системе художественного образования в области искусств обеспечивают 6 муниципальных бюджетных учреждений дополнительного образования и 2 филиала. В каждом городе и поселке района эти школы являются центрами, вовлекающими в культурную жизнь широкие слои населения. Школы успешно реализуют республиканские проекты «Музыка для всех», «Рисуют все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года в учреждениях проходили мероприятия в очной и заочной форме, посвященные республиканским, государственным праздникам и памятным датам. Также в 2021 году учреждениями продолжены занятия «Школы третьего возраста»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1 году бюджетом МО «Мирнинский район», согласно муниципальной программе «Дополнительное образование в детских школах искусств по видам искусств» на 2019-2023 годы, были выделены средства в размере 257 450,8 тысяч рублей на субсидии муниципальным бюджетным учреждениям на финансовое обеспечение муниципального задания на оказание муниципальных услуг (выполнение работ) и на иные цели. Из этих средств в учреждения дополнительного образования в сфере искусств приобретена оргтехника, компьютерная техника, музыкальные инструменты, мебель, литература на сумму 2 377,3 тысяч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тские школы искусств Мирнинского района в 2021 году по приглашению прибыло 5 преподавателей: «ДШИ» г. Мирный – преподаватель по классу духовых инструментов;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ДШИ» п. Айхал – преподаватель по классу гитары и фортепиано; «ДШИ» с.Арылах – преподаватели художественного класса, класса якутского фольклора и преподаватель по хореограф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лану капитальных и текущих ремонтов, были произведены текущие ремонты в Детских школах искусств г.г. Мирного, Удачног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bookmarkStart w:id="0" w:name="_Hlk94618345"/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 2021 год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ской школой искусств г. Мирного реализован проект в рамках национального проекта «Культура» и федерального проекта «Культурная среда». Учреждением приобретены музыкальные инструменты, оборудование и учебные материалы на сумму 7 522 118,30 руб.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 активно используется в образовательном проце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ентским фондом культурных инициатив в 2021 году поддержан проект ДШИ г. Мирного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IOL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ID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на сумму 499 636 руб., реализация проекта будет продолжена в 2022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щиеся ДШИ активно в течение года участвовали в конкурсах международного, российского и республиканского уровня, как в очной, так и заочной форме. Всего за год получено более 600 призовых мест, в том числе 5 Гран-при. Конкурсы в дистанционной и заочной форме расширили возможность представлять лучших учащихся в данной форме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выпускников Детских школ искусств Мирнинского района продолжили обучение в высших и средне-специальных заведениях по направлениям: художественное творчество- 21 человек, музыкальное- 3 человека, хореографическое- 1 человек, театральное искусство- 1 челове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mcilkrw">
    <w:name w:val="rmcilkr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3:18:00Z</dcterms:created>
  <dc:creator>Литвинова Елена</dc:creator>
  <dc:description/>
  <cp:keywords/>
  <dc:language>en-US</dc:language>
  <cp:lastModifiedBy>admin</cp:lastModifiedBy>
  <cp:lastPrinted>2021-02-03T17:00:00Z</cp:lastPrinted>
  <dcterms:modified xsi:type="dcterms:W3CDTF">2022-04-13T00:26:00Z</dcterms:modified>
  <cp:revision>9</cp:revision>
  <dc:subject/>
  <dc:title/>
</cp:coreProperties>
</file>