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культуры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9"/>
        <w:gridCol w:w="71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для детей «Рождество – время чудес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я выставка-конкурс учащихся и преподавателей художественного  отделения ДШИ «Рождественские встречи - 2021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январ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ремония вручения государственных и муниципальных наград в честь празднования Дня Мирнинск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январ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выставки «Грани алмазного края», посвященная Дню Мирнинск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феврал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бурятский праздник «Сагаалган» (заочный формат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диция и обычаи бурятского народа (социальные сет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очный фестиваль-конкурс «Мы ищем талант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ский конкурс национальных костюм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акции «Добрые дела» (помощь нуждающимс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 по национальным видам спорта «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эер шаалган» и «Шагай наадан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февраля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тувинский праздник «Шагаа» (заочный формат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культурой (социальные сет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очный конкурс детских рисун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ый зональный конкурс эстрадной песни «Синяя птица-2021». Торжественная церемония награждения победителей (</w:t>
            </w: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</w:rPr>
              <w:t xml:space="preserve">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февраля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рт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189" w:before="0" w:after="113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Выставка изобразительного искусства художественного отделения ДШИ г. Мирного «Формула мастерств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март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мастеров Мирнинского района в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Республиканской выставке «Якутия мастеровая», посвященной Дню народного мастера Республики Саха (Якутия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давский национальный праздник «Мэрцишор»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икторина «Достопримечательности моей Родин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мастер-класс по изготовлению символа праздника мэрцишор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4 март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ур районного фестиваля самодеятельных театральных коллективов «Театральная весна» (показ спектаклей театральных коллективов Мирнинского район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арт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тур районного фестиваля самодеятельных театральных коллективов «Театральная весна». Подведение итогов фестива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прел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чный районный фестиваль народного творчества «Весенняя фантазия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циональных праздников Наурыз-Нооруз-Навруз-Навруз-Новруз казахской общиной «Атамекен», киргизской общиной «Достук», таджикской и азербайджанской общиной и праздника Чыл-пазы хакасской общиной «Кун чахаягы», узбекской общиной «Бирлик»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линарный флешмоб «Блюда моего народ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ая акция «Навруз – праздник добра и милосерд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лайн-концерт с участием творческих коллективов Мирнинского отделения Ассамблеи народов РС (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идео поздравления лидеров национальных общин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марта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прел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иц-турниры Мирнинского отделения Ассамблеи народов РС (Я), посвященные Году здоровья в Республике Саха (Якутия) (по видам спорта: пулевая стрельба, волейбол, лыжные гонки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7 апрел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 курс для представителей некоммерческих организаций и инициативных жителей района: вебинары, семинары, стратегическая сессия, консульт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прел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ный вечер, посвященный Дню космонавтики и творчеству народного поэта и писателя, тюрколога, лингвиста, общественного деятеля Казахстана Олжаса Сулейменова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– 27 апрел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преподавателей и учащихся художественного отделения ДШИ г. Мирного «Балет – великая сила искусств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апрел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онлайн-акция «Край, в котором я живу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прел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ружбы с учащимися общеобразовательных учреждений «Якутия – наш общий дом», приуроченный Дню Республики Саха (Якутия) (</w:t>
            </w: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а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заочный конкурс поэзии «Народ – Победитель!», посвященный празднованию Победы в Великой Отечественной вой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ма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ый митинг, посвященный 76 ой – годовщине Победы Советского народа в Великой Отечественной Войне 1941-194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я для ветерана Великой Отечественной войны Лившиц Александры Алексеевны и ветерана тыла Провоторовой Нины Ильиничны. Праздничный концерт «С Днем Победы!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а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музеев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«Ночь в музее»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топись музея в фотограф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брика «5 интересных экспонатов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стер-класс «Ваза с цветам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стер-класс «Художественная резьба по дерев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ео-презентация «Из коллекции значков фонда музе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то-обзор «Мы всегда рады посетителям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Они стояли у истоков. Егорова Анисья Гаврильев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а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й Победе посвящается! Моноспектакль Владимира Глазунова «Ностальгия по настоящему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песни» в рамках 30-летия образования Ассоциации мелодистов Республики Саха (Якутия)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а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ь славянской письменности и культуры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очный конкурс детского рисунка «Сказка – ложь, да в ней намек…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нлайн-выставка «Наша Великая Победа!» (Instagram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юн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лайн-акция «Читаем Пушкина», приуроченная Международному дню русского языка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юн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читаем стихи о Александре Невском, посвященная Дню России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н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ый праздник «Бакалдын» эвено-эвенкийской общины «Гулун»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июн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лайн этномарафон «Палитра фольклора», посвященная якутскому национальному празднику Ысыах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 июн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Х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Республиканском Ысыах Олонхо в г.Олёкминс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июн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рятский национальный летний праздник «Сурхарбан»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юл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ый летний праздник «Сабантуй» татаро-башкирской общины «Туган Тел»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июля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акция «Единый день фольклора» (Instagram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МО Ассамблеи народов РС (Я) с экспертами премии Правительства Российской Федер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вгуст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коренных малочисленных народов мира. Творческая акция – мастерская «Традиции народов Севера: легенды, сказки, мифы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вгуст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армянский праздник «Вардавар»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вгуст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, посвященный Дню Государственного флага Российской Федерации «Символ моей Родины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нтябр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открытие модельной «библиотеки нового поколения» п.Светлый в рамках федерального проекта «Культурная среда» национального проекта «Культур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сентябр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видеоролика, посвященный Дню Государственности РС (Я) «Край, в котором я живу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изобразительного искусства «Пленэр-2021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октябр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нинский район – территория мира и дружбы» семинар-встреча для представителей национально-культурных объединений Мирнинского района и иностранных граждан (</w:t>
            </w: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ктябр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ый открытый районный конкурс поэзии, посвященный творчеству Сергея Есенина «Гори, звезда моя, не падай…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октябр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лайн-встреча со студентами регионального технического колледжа в г.Мирном, членами Молодежной Ассамблеи формате круглого стола на тему «Мифы о мигрантах» (</w:t>
            </w: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оябр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заочный районный молодежный фестиваль национальных культур « В семье единой» (заочный формат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9 ноября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рафон микрофон дружбы исполнителей национального вокала «</w:t>
            </w:r>
            <w:r>
              <w:rPr>
                <w:sz w:val="28"/>
                <w:szCs w:val="28"/>
                <w:lang w:val="en-US"/>
              </w:rPr>
              <w:t>Nation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ocals</w:t>
            </w:r>
            <w:r>
              <w:rPr>
                <w:sz w:val="28"/>
                <w:szCs w:val="28"/>
              </w:rPr>
              <w:t>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(Instagram).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оябр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тавка студии народного творчества «Уран» «Живое дыхание старины» (рук. Миронова Ульяна Егоровна народный мастер РС (Я)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ноябр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корейский праздник «Чхусок»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: - познавательная онлайн-виктор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ноябр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осетинский праздник «День Святого Георгия»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: - кулинарный флешмоб «Блюдо моего народ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ноябр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вместно с Администрацией МО «Город Мирный» акции «Этномама», посвященной Дню матери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лайн-выставка, посвященная Дню Матери «Любимая мама» (Instagram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декабря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я «Встреча-знакомство с Ассамблеей народов РС (Я) «Мы – разные, но мы вместе»» в рамках реализации проекта Мирнинской Ассамблеи «Мирнинский район – территория мира и дружбы» (</w:t>
            </w:r>
            <w:r>
              <w:rPr>
                <w:sz w:val="28"/>
                <w:szCs w:val="28"/>
                <w:lang w:val="en-US"/>
              </w:rPr>
              <w:t>Instagram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кабр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ый фестиваль «Я – гражданин России», посвященный Дню Конституции РФ, с участием студентов МРТК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презентаций «Гордость страны – выдающиеся ученые народов России» (</w:t>
            </w: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декабря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лендж исполнения гимна России «Я знаю гимн России» (Instagram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декабря – 20 января 2022г.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творческих работ «Снежная палитр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2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</w:rPr>
  </w:style>
  <w:style w:type="character" w:styleId="2">
    <w:name w:val="Основной текст 2 Знак"/>
    <w:qFormat/>
    <w:rPr>
      <w:rFonts w:ascii="Arial" w:hAnsi="Arial" w:eastAsia="Times New Roman" w:cs="Arial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2:30:00Z</dcterms:created>
  <dc:creator>o.larionova</dc:creator>
  <dc:description/>
  <cp:keywords/>
  <dc:language>en-US</dc:language>
  <cp:lastModifiedBy>admin</cp:lastModifiedBy>
  <cp:lastPrinted>2021-12-14T16:13:00Z</cp:lastPrinted>
  <dcterms:modified xsi:type="dcterms:W3CDTF">2022-03-02T23:39:00Z</dcterms:modified>
  <cp:revision>4</cp:revision>
  <dc:subject/>
  <dc:title/>
</cp:coreProperties>
</file>