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  ФЕДЕРАЦИЯ  (РОССИЯ)</w:t>
      </w:r>
    </w:p>
    <w:p>
      <w:pPr>
        <w:pStyle w:val="Normal"/>
        <w:suppressAutoHyphens w:val="true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 САХА  (ЯКУТИЯ)</w:t>
      </w:r>
    </w:p>
    <w:p>
      <w:pPr>
        <w:pStyle w:val="Normal"/>
        <w:suppressAutoHyphens w:val="true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 МУНИЦИПАЛЬНОГО  ОБРАЗОВАНИЯ</w:t>
      </w:r>
    </w:p>
    <w:p>
      <w:pPr>
        <w:pStyle w:val="Normal"/>
        <w:suppressAutoHyphens w:val="true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АДЫНСКИЙ  НАЦИОНАЛЬНЫЙ  ЭВЕНКИЙСКИЙ  НАСЛЕГ»</w:t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АДЫН  НАЦИОНАЛЬНАЙ  ЭВЕНКИЙСКЭЙ  НЭЬИЛИЭК»</w:t>
      </w:r>
    </w:p>
    <w:p>
      <w:pPr>
        <w:pStyle w:val="Normal"/>
        <w:suppressAutoHyphens w:val="true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Й  ТЭРИЛЛИИ  ДЬАЬАЛТАТА</w:t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999"/>
        <w:numPr>
          <w:ilvl w:val="0"/>
          <w:numId w:val="0"/>
        </w:numPr>
        <w:spacing w:before="120" w:after="120"/>
        <w:ind w:left="360" w:hanging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L999"/>
        <w:numPr>
          <w:ilvl w:val="0"/>
          <w:numId w:val="0"/>
        </w:numPr>
        <w:spacing w:before="120" w:after="120"/>
        <w:ind w:left="360" w:hanging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L999"/>
        <w:numPr>
          <w:ilvl w:val="0"/>
          <w:numId w:val="0"/>
        </w:numPr>
        <w:spacing w:before="120" w:after="120"/>
        <w:ind w:left="360" w:hanging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25» января 2018 г.                                                                                               № 1-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и дополнений в постановлении № 36 от 07.12.2015 г.  «Об утверждении муниципальной целевой программы «Благоустройство территории МО «Садынский национальный эвенкийский наслег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на 2016 – 2018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 целях повышения эффективности проведения в 2018 году комплекса мероприятий по развитию и поддержки сферы благоустройства МО «Садынский национальный эвенкийский наслег», определения приоритетных направлений и разработки комплекса конкретных мер развития отрасли на 2015-2018 годы </w:t>
      </w:r>
      <w:r>
        <w:rPr>
          <w:rFonts w:cs="Times New Roman" w:ascii="Times New Roman" w:hAnsi="Times New Roman"/>
          <w:b/>
          <w:sz w:val="26"/>
          <w:szCs w:val="26"/>
        </w:rPr>
        <w:t>ПОСТАНОВЛЯ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 Внести следующие изменения и дополнения в программу «Благоустройство территории МО «Садынский национальный эвенкийский наслег» на 2016-2018 годы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.1 В паспорте программы пункт Объемы и источники финансирования Программы изложить следующей редакции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65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за счет средств местного бюджета составляет 20 507,0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  9689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1066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 155,2 тыс. рублей.</w:t>
            </w:r>
          </w:p>
        </w:tc>
      </w:tr>
    </w:tbl>
    <w:p>
      <w:pPr>
        <w:pStyle w:val="ConsPlusTitle"/>
        <w:widowControl/>
        <w:spacing w:before="480" w:after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2.  Перечень мероприятий муниципальной Программы «Благоустройство территории МО «Садынский национальный эвенкийский наслег» на 2016-2018 годы» изложить в редакции согласно приложению 1 к настоящему постановлению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обнародовать путем размещения на официальных стендах учреждений поселения и на официальный сайт «Алмазный край»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   Контроль исполнения настоящего постановления оставляю за собой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лава МО «Садынский национальны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эвенкийский наслег»                                                             И.И. Игнатье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ПРИЛОЖЕНИЕ  № 1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bCs/>
          <w:i/>
        </w:rPr>
        <w:t xml:space="preserve">к Постановлению № 1-3 от 25.01.2018 г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чень программных мероприятий, сроки их реализации, информация о необходимых ресурсах приведены в следующей табли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48"/>
        <w:gridCol w:w="1638"/>
        <w:gridCol w:w="1639"/>
        <w:gridCol w:w="1639"/>
        <w:gridCol w:w="16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2016г. (тыс.руб.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2017 г. (тыс.руб.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2018 г. (тыс.руб.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амятников (3шт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внутрипоселковых дорог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личного освещение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уличного освещени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установка уличного освещения (установка столбов и светильник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,9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илизация и переработка отходов производства и потребления н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захоронению безродных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РБ софинансирование расходных обязательств по реализацию план мероприятий комплексного развити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из МБ по реализацию план мероприятий комплексного развит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переселению граждан из аварийного жилого фонда из РБ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6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переселению граждан из аварийного жилого фонда из МБ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3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6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6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развитие общественной инфраструктуры, основанных на местных инициативов (ремонт Парка-Улуу  Того»)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проектов Развитие общественной инфраструктуры, основанных на местных инициатив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муниципальных жилых дом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ома  по ул.Садынская 22 (строительство уличного туалет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9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689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662,6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,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07,0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  ФЕДЕРАЦИЯ  (РОССИЯ)</w:t>
      </w:r>
    </w:p>
    <w:p>
      <w:pPr>
        <w:pStyle w:val="Normal"/>
        <w:suppressAutoHyphens w:val="true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 САХА  (ЯКУТИЯ)</w:t>
      </w:r>
    </w:p>
    <w:p>
      <w:pPr>
        <w:pStyle w:val="Normal"/>
        <w:suppressAutoHyphens w:val="true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 МУНИЦИПАЛЬНОГО  ОБРАЗОВАНИЯ</w:t>
      </w:r>
    </w:p>
    <w:p>
      <w:pPr>
        <w:pStyle w:val="Normal"/>
        <w:suppressAutoHyphens w:val="true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АДЫНСКИЙ  НАЦИОНАЛЬНЫЙ  ЭВЕНКИЙСКИЙ  НАСЛЕГ»</w:t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АДЫН  НАЦИОНАЛЬНАЙ  ЭВЕНКИЙСКЭЙ  НЭЬИЛИЭК»</w:t>
      </w:r>
    </w:p>
    <w:p>
      <w:pPr>
        <w:pStyle w:val="Normal"/>
        <w:suppressAutoHyphens w:val="true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Й  ТЭРИЛЛИИ  ДЬАЬАЛТАТА</w:t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999"/>
        <w:numPr>
          <w:ilvl w:val="0"/>
          <w:numId w:val="0"/>
        </w:numPr>
        <w:spacing w:before="120" w:after="120"/>
        <w:ind w:left="360" w:hanging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L999"/>
        <w:numPr>
          <w:ilvl w:val="0"/>
          <w:numId w:val="0"/>
        </w:numPr>
        <w:spacing w:before="120" w:after="120"/>
        <w:ind w:left="360" w:hanging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L999"/>
        <w:numPr>
          <w:ilvl w:val="0"/>
          <w:numId w:val="0"/>
        </w:numPr>
        <w:spacing w:before="120" w:after="120"/>
        <w:ind w:left="360" w:hanging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10» июня 2018 г.                                                                                               № 21-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и дополнений в постановлении № 36 от 07.12.2015 г.  «Об утверждении муниципальной целевой программы «Благоустройство территории МО «Садынский национальный эвенкийский насле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на 2016 – 2018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 целях повышения эффективности проведения в 2018 году комплекса мероприятий по развитию и поддержки сферы благоустройства МО «Садынский национальный эвенкийский наслег», определения приоритетных направлений и разработки комплекса конкретных мер развития отрасли на 2015-2018 годы </w:t>
      </w:r>
      <w:r>
        <w:rPr>
          <w:rFonts w:cs="Times New Roman" w:ascii="Times New Roman" w:hAnsi="Times New Roman"/>
          <w:b/>
          <w:sz w:val="26"/>
          <w:szCs w:val="26"/>
        </w:rPr>
        <w:t>ПОСТАНОВЛЯ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 Внести следующие изменения и дополнения в программу «Благоустройство территории МО «Садынский национальный эвенкийский наслег» на 2016-2018 годы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.1 В паспорте программы пункт Объемы и источники финансирования Программы изложить следующей редакции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65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за счет средств местного бюджета составляет  27009,57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  9689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 10662,6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 6621,68 тыс. рублей.</w:t>
            </w:r>
          </w:p>
        </w:tc>
      </w:tr>
    </w:tbl>
    <w:p>
      <w:pPr>
        <w:pStyle w:val="ConsPlusTitle"/>
        <w:widowControl/>
        <w:spacing w:before="480" w:after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2.  Перечень мероприятий муниципальной Программы «Благоустройство территории МО «Садынский национальный эвенкийский наслег» на 2016-2018 годы» изложить в редакции согласно приложению 1 к настоящему постановлени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обнародовать путем размещения на официальных стендах учреждений поселения и на официальный сайт «Алмазный край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   Контроль исполнения настоящего постановления оставляю за собой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лава МО «Садынский национальны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эвенкийский наслег»                                                             И.И. Игнатье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ПРИЛОЖЕНИЕ  № 1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bCs/>
          <w:i/>
        </w:rPr>
        <w:t xml:space="preserve">к Постановлению № 21-3 от 10.06.2018  г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чень программных мероприятий, сроки их реализации, информация о необходимых ресурсах приведены в следующей табли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48"/>
        <w:gridCol w:w="1638"/>
        <w:gridCol w:w="1639"/>
        <w:gridCol w:w="1639"/>
        <w:gridCol w:w="16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2016г. (тыс.руб.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2017 г. (тыс.руб.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2018 г. (тыс.руб.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амятников (3шт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внутрипоселковых дорог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3,5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личного освещение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8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уличного освещени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6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установка уличного освещения (установка столбов и светильник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,9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илизация и переработка отходов производства и потребления н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захоронению безродных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РБ софинансирование расходных обязательств по реализацию план мероприятий комплексного развити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из МБ по реализацию план мероприятий комплексного развит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переселению граждан из аварийного жилого фонда из РБ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6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переселению граждан из аварийного жилого фонда из МБ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3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6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6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развитие общественной инфраструктуры, основанных на местных инициативов (ремонт Парка-Улуу  Того»)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проектов Развитие общественной инфраструктуры, основанных на местных инициатив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муниципальных жилых дом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ома  по ул.Садынская 22 (строительство уличного туалет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689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662,6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21,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09,5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  ФЕДЕРАЦИЯ  (РОССИЯ)</w:t>
      </w:r>
    </w:p>
    <w:p>
      <w:pPr>
        <w:pStyle w:val="Normal"/>
        <w:suppressAutoHyphens w:val="true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 САХА  (ЯКУТИЯ)</w:t>
      </w:r>
    </w:p>
    <w:p>
      <w:pPr>
        <w:pStyle w:val="Normal"/>
        <w:suppressAutoHyphens w:val="true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 МУНИЦИПАЛЬНОГО  ОБРАЗОВАНИЯ</w:t>
      </w:r>
    </w:p>
    <w:p>
      <w:pPr>
        <w:pStyle w:val="Normal"/>
        <w:suppressAutoHyphens w:val="true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АДЫНСКИЙ  НАЦИОНАЛЬНЫЙ  ЭВЕНКИЙСКИЙ  НАСЛЕГ»</w:t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АДЫН  НАЦИОНАЛЬНАЙ  ЭВЕНКИЙСКЭЙ  НЭЬИЛИЭК»</w:t>
      </w:r>
    </w:p>
    <w:p>
      <w:pPr>
        <w:pStyle w:val="Normal"/>
        <w:suppressAutoHyphens w:val="true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Й  ТЭРИЛЛИИ  ДЬАЬАЛТАТА</w:t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999"/>
        <w:numPr>
          <w:ilvl w:val="0"/>
          <w:numId w:val="0"/>
        </w:numPr>
        <w:spacing w:before="120" w:after="120"/>
        <w:ind w:left="360" w:hanging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L999"/>
        <w:numPr>
          <w:ilvl w:val="0"/>
          <w:numId w:val="0"/>
        </w:numPr>
        <w:spacing w:before="120" w:after="120"/>
        <w:ind w:left="360" w:hanging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L999"/>
        <w:numPr>
          <w:ilvl w:val="0"/>
          <w:numId w:val="0"/>
        </w:numPr>
        <w:spacing w:before="120" w:after="120"/>
        <w:ind w:left="360" w:hanging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29» декабря 2018 г.                                                                                              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и дополнений в постановлении № 36 от 07.12.2015 г.  «Об утверждении муниципальной целевой программы «Благоустройство территории МО «Садынский национальный эвенкийский насле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на 2016 – 2018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 целях повышения эффективности проведения в 2018 году комплекса мероприятий по развитию и поддержки сферы благоустройства МО «Садынский национальный эвенкийский наслег», определения приоритетных направлений и разработки комплекса конкретных мер развития отрасли на 2015-2018 годы </w:t>
      </w:r>
      <w:r>
        <w:rPr>
          <w:rFonts w:cs="Times New Roman" w:ascii="Times New Roman" w:hAnsi="Times New Roman"/>
          <w:b/>
          <w:sz w:val="26"/>
          <w:szCs w:val="26"/>
        </w:rPr>
        <w:t>ПОСТАНОВЛЯ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 Внести следующие изменения и дополнения в программу «Благоустройство территории МО «Садынский национальный эвенкийский наслег» на 2016-2018 годы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.1 В паспорте программы пункт Объемы и источники финансирования Программы изложить следующей редакции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65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за счет средств местного бюджета составляет  27 959,06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  9689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 10662,6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 6607,18 тыс. рублей.</w:t>
            </w:r>
          </w:p>
        </w:tc>
      </w:tr>
    </w:tbl>
    <w:p>
      <w:pPr>
        <w:pStyle w:val="ConsPlusTitle"/>
        <w:widowControl/>
        <w:spacing w:before="480" w:after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2.  Перечень мероприятий муниципальной Программы «Благоустройство территории МО «Садынский национальный эвенкийский наслег»  на 2016-2018 годы» изложить в редакции согласно приложению 1 к настоящему постановлени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обнародовать путем размещения на официальных стендах учреждений поселения и на официальный сайт «Алмазный край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   Контроль исполнения настоящего постановления оставляю за собой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лава МО «Садынский национальны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эвенкийский наслег»                                                             И.И. Игнатье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bCs/>
          <w:i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bCs/>
          <w:i/>
        </w:rPr>
        <w:t xml:space="preserve">к Постановлению № 40 от 29.12.2018 г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чень программных мероприятий, сроки их реализации, информация о необходимых ресурсах приведены в следующей табли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48"/>
        <w:gridCol w:w="1638"/>
        <w:gridCol w:w="1639"/>
        <w:gridCol w:w="1639"/>
        <w:gridCol w:w="16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2016г. (тыс.руб.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2017 г. (тыс.руб.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2018 г. (тыс.руб.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амятников (3шт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,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внутрипоселковых дорог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личного освещение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уличного освещени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6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6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установка уличного освещения (установка столбов и светильник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илизация и переработка отходов производства и потребления н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захоронению безродных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РБ софинансирование расходных обязательств по реализацию план мероприятий комплексного развити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из МБ по реализацию план мероприятий комплексного развит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переселению граждан из аварийного жилого фонда из РБ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переселению граждан из аварийного жилого фонда из МБ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3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6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развитие общественной инфраструктуры, основанных на местных инициативов (ремонт Парка-Улуу  Того»)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20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проектов Развитие общественной инфраструктуры, основанных на местных инициатив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муниципальных жилых дом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ома  по ул.Садынская 22 (строительство уличного туалет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689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662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7,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959,0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999">
    <w:name w:val="! L=999 !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1:30:00Z</dcterms:created>
  <dc:creator>1</dc:creator>
  <dc:description/>
  <cp:keywords/>
  <dc:language>en-US</dc:language>
  <cp:lastModifiedBy>User</cp:lastModifiedBy>
  <cp:lastPrinted>2019-10-06T22:29:00Z</cp:lastPrinted>
  <dcterms:modified xsi:type="dcterms:W3CDTF">2019-10-06T13:47:00Z</dcterms:modified>
  <cp:revision>11</cp:revision>
  <dc:subject/>
  <dc:title>РОССИЙСКАЯ   ФЕДЕРАЦИЯ  (РОССИЯ)</dc:title>
</cp:coreProperties>
</file>