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  ФЕДЕРАЦИЯ  (РО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 САХА  (ЯКУ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МУНИЦИПАЛЬНОГО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АДЫНСКИЙ  НАЦИОНАЛЬНЫЙ  ЭВЕНКИЙСКИЙ  НАСЛЕ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АДЫН  НАЦИОНАЛЬНАЙ  ЭВЕНКИЙСКЭЙ  НЭЬИЛИЭ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Й  ТЭРИЛЛИИ  ДЬАЬАЛ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0"/>
        </w:numPr>
        <w:spacing w:before="120" w:after="120"/>
        <w:ind w:left="0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28» декабря 2018г.                                                                                                № 46</w:t>
      </w:r>
    </w:p>
    <w:p>
      <w:pPr>
        <w:pStyle w:val="L999"/>
        <w:numPr>
          <w:ilvl w:val="0"/>
          <w:numId w:val="0"/>
        </w:numPr>
        <w:spacing w:before="120" w:after="120"/>
        <w:ind w:left="0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и дополнений в постановлении № 33 от 07.12.20015 г.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б утверждении муниципальной программы  по вопросам обеспечения пожарной безопасности на территории </w:t>
      </w:r>
      <w:r>
        <w:rPr>
          <w:rFonts w:cs="Times New Roman" w:ascii="Times New Roman" w:hAnsi="Times New Roman"/>
          <w:b/>
          <w:sz w:val="26"/>
          <w:szCs w:val="26"/>
        </w:rPr>
        <w:t>МО «Садынский национальный эвенкийский наслег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2016-2018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повышения эффективности проведения в 2018 году комплекса мероприятий, направленных на профилактику пожаров и обеспечения первичных мер пожарной безопасности, в соответствии с Федеральными законами от 06.10.2003 №131-ФЗ 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руководствуясь Уставом,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следующие изменения и дополнения в программу «По вопросам обепечения пожарной безопасности на территории МО «Садынский национальный эвенкийский наслег» на 2016-2018 годы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аспорте программы пункт </w:t>
      </w: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рограм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зложить следующей редакции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52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осуществляется за счет средств бюджета МО «Садынский национальный эвенкийский наслег». Мероприятия Программы и объемы их финансирования подлежат ежегодной корректировк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. – 416,2 т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. – 442,5 т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. – 459,6 т. руб.</w:t>
            </w:r>
          </w:p>
        </w:tc>
      </w:tr>
    </w:tbl>
    <w:p>
      <w:pPr>
        <w:pStyle w:val="ConsPlusTitle"/>
        <w:widowControl/>
        <w:spacing w:before="48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2. Приложение № 1 Перечен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муниципальной  Программы «По вопросам обеспечения пожарной безопасности на территории МО «Садынский национальный эвенкийский наслег» на 2016-2018 годы» изложить  в редакции согласно приложению 1 к настоящему постановлению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 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Style18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МО «Садынский национальный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эвенкийский наслег»                                                             И.И. Игнатьев 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к Постановлению № 46 от 28.12.2018 г.  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роприятий муниципальной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По вопросам обеспечения пожарной безопасности </w:t>
      </w:r>
    </w:p>
    <w:p>
      <w:pPr>
        <w:pStyle w:val="ConsPlusTitle"/>
        <w:widowControl/>
        <w:spacing w:before="0" w:after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территории МО «Садынский национальный эвенкийский наслег» на 2016-2018 годы»</w:t>
      </w:r>
    </w:p>
    <w:p>
      <w:pPr>
        <w:pStyle w:val="Normal"/>
        <w:tabs>
          <w:tab w:val="clear" w:pos="708"/>
          <w:tab w:val="left" w:pos="14179" w:leader="none"/>
        </w:tabs>
        <w:spacing w:lineRule="exact" w:line="1" w:before="0" w:after="49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10479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"/>
        <w:gridCol w:w="2018"/>
        <w:gridCol w:w="1649"/>
        <w:gridCol w:w="836"/>
        <w:gridCol w:w="851"/>
        <w:gridCol w:w="699"/>
        <w:gridCol w:w="782"/>
        <w:gridCol w:w="1502"/>
        <w:gridCol w:w="1647"/>
      </w:tblGrid>
      <w:tr>
        <w:trPr>
          <w:tblHeader w:val="true"/>
          <w:trHeight w:val="647" w:hRule="exac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уб.),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2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рганизационное обеспечение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грамм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8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 квартал текущего года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919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.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утверждение комплекса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мероприятий по содержанию, ремонту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етей наружного противопожарного в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доснабжения (на следующий год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 квартал текущего год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2265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.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утвержденным планом-график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97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.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т-апрел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888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крепление противопожарного состояния учреждений, жилого фонда, территории сельского поселения (содержание имущества, 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(содержани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5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обретение противопожарного инвентар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0,0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435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.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в весенний и осенний пери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</w:tr>
      <w:tr>
        <w:trPr>
          <w:trHeight w:val="107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.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нтроль за состоянием пожарных гидран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07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.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ой и осень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949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.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оверка пожаробезопаности помещений, зданий жилого сектора.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268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.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орудовать здание администрации автоматической установкой пожарной сигнализаци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74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.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еревянные конструкции чердачного помещения, деревянные двери обработать огнезащитным составом с составлением акт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9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артал 2013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368" w:hRule="exac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2.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держание ДПК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(содержание водовозной автомашины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8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8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0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887" w:hRule="exac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-Оплата коммунальных услуг здание пожарного водоем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16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18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транспортные расходы при возникновении чрезвычайных ситуаций на территории сел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7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риобретение ГСМ при возникновении чрезвычайных ситуаций на территории сел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,9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9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7" w:hanging="27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2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чреждения</w:t>
            </w:r>
          </w:p>
        </w:tc>
      </w:tr>
      <w:tr>
        <w:trPr>
          <w:trHeight w:val="1919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.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06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.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129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.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адынский национальный эвенкийский насле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адынский национальный эвенкийский наслег»</w:t>
            </w:r>
          </w:p>
        </w:tc>
      </w:tr>
      <w:tr>
        <w:trPr>
          <w:trHeight w:val="485" w:hRule="exact"/>
        </w:trPr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С Е Г 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416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4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59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1" w:hanging="10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5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31:00Z</dcterms:created>
  <dc:creator>Осенняя Татьяна Валентиновна</dc:creator>
  <dc:description/>
  <cp:keywords/>
  <dc:language>en-US</dc:language>
  <cp:lastModifiedBy>user</cp:lastModifiedBy>
  <cp:lastPrinted>2019-04-29T14:58:00Z</cp:lastPrinted>
  <dcterms:modified xsi:type="dcterms:W3CDTF">2019-04-29T05:59:00Z</dcterms:modified>
  <cp:revision>10</cp:revision>
  <dc:subject/>
  <dc:title>МУНИЦИПАЛЬНАЯ ЦЕЛЕВАЯ ПРОГРАММА</dc:title>
</cp:coreProperties>
</file>