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Саха (Яку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Мирн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Е СЛУШ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отчету об исполнении бюджета МО «Мирнинский район» Республики Саха (Якутия)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. Мирный</w:t>
        <w:tab/>
        <w:tab/>
        <w:tab/>
        <w:tab/>
        <w:tab/>
        <w:tab/>
        <w:t xml:space="preserve">                  « 06 » апреля 2020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по экономике и финансам Администрации МО «Мирнинский район» РС (Я) Башарина Г.К. по отчету об исполнении бюджета МО «Мирнинский район» РС (Я) за 2020 год, участники слушаний отмечают, что работа по обсуждению проведена 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Положением о бюджете и бюджетном процессе МО «Мирнинский район» Республики Саха (Якутия), доведению информации до сведения жителей Мирнинского района в соответствии с Положением о публичных слушаниях и общественных обсуждениях в  МО «Мирнинский район» Республики Саха (Якутия), утвержденным решением районного Совета депутатов от 27 февраля 2006 года №24-3.</w:t>
      </w:r>
      <w:r>
        <w:rPr/>
        <w:t xml:space="preserve"> </w:t>
      </w:r>
      <w:r>
        <w:rPr>
          <w:sz w:val="28"/>
          <w:szCs w:val="28"/>
        </w:rPr>
        <w:t>(в редакции решений  районного Совета депутатов от 16.12.2020 IV- №19-13)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публичных слушаний принято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ить отчет об исполнении бюджета МО «Мирнинский район» Республики Саха (Якутия) за 2020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О «Мирнинский район» Республики Саха (Якутия) с учетом проведенных публичных слушаний и итогового документа направить отчет об исполнении бюджета МО «Мирнинский район» Республики Саха (Якутия) за 2020 год для утверждения на сессии Мирнинского районного Совета депута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>Настоящее решение опубликовать в газете "Мирнинский рабочий" и разместить с приложением на официальном сайте Администрации МО "Мирнинский район" Республики Саха (Якутия)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алмазный-край.рф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Администрации района                 </w:t>
        <w:tab/>
        <w:t xml:space="preserve">           Д.А. Ситнянский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о экономике и финансам</w:t>
        <w:tab/>
        <w:tab/>
        <w:tab/>
        <w:tab/>
        <w:tab/>
        <w:t xml:space="preserve">  </w:t>
        <w:tab/>
        <w:t xml:space="preserve">         Г.К. Башар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    </w:t>
        <w:tab/>
        <w:tab/>
        <w:tab/>
        <w:tab/>
        <w:t xml:space="preserve">       Я.П. Чемчоева</w:t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sz w:val="20"/>
          <w:szCs w:val="20"/>
        </w:rPr>
        <w:t>Исп. Фин.упр.</w:t>
      </w:r>
    </w:p>
    <w:p>
      <w:pPr>
        <w:pStyle w:val="Normal"/>
        <w:spacing w:lineRule="atLeas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20"/>
        <w:rPr>
          <w:sz w:val="20"/>
          <w:szCs w:val="20"/>
        </w:rPr>
      </w:pPr>
      <w:r>
        <w:rPr>
          <w:sz w:val="20"/>
          <w:szCs w:val="20"/>
        </w:rPr>
        <w:t>Тел 4-97-65</w:t>
      </w:r>
    </w:p>
    <w:p>
      <w:pPr>
        <w:pStyle w:val="Normal"/>
        <w:ind w:firstLine="8222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822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бличные слушания назначены: Постановлением Главы МО «Мирнинский район» РС (Я) №0443 от 22.03.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публичных слушаний: Отчет об исполнении бюджета МО «Мирнинский район» Республики Саха (Якутия) за 2020 год</w:t>
      </w:r>
    </w:p>
    <w:p>
      <w:pPr>
        <w:pStyle w:val="Normal"/>
        <w:rPr/>
      </w:pPr>
      <w:r>
        <w:rPr>
          <w:sz w:val="28"/>
          <w:szCs w:val="28"/>
        </w:rPr>
        <w:t>Дата проведения: «06» апрел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о проведения: в прямом эфире на канале районной администрации в YouTube по ссылке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ttps://www.youtube.com/channel/UCZ0pGYSjP_mIqxVITQC6w8w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264"/>
        <w:gridCol w:w="6012"/>
        <w:gridCol w:w="1869"/>
        <w:gridCol w:w="1752"/>
      </w:tblGrid>
      <w:tr>
        <w:trPr>
          <w:trHeight w:val="98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вопрос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опросы, вынесенные на обсуждени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ложения и рекомендации эксперт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едложение внесено (поддержано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имечание</w:t>
            </w:r>
          </w:p>
        </w:tc>
      </w:tr>
      <w:tr>
        <w:trPr>
          <w:trHeight w:val="98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бюджета МО «Мирнинский район» за 2020 год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й и рекомендаций не поступал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070" w:leader="none"/>
        </w:tabs>
        <w:rPr>
          <w:sz w:val="26"/>
          <w:szCs w:val="26"/>
        </w:rPr>
      </w:pPr>
      <w:r>
        <w:rPr>
          <w:sz w:val="26"/>
          <w:szCs w:val="26"/>
        </w:rPr>
        <w:t>* в протоколе публичных слушаний по обсуждению отчета об исполнении бюджета за 2020 год учтены поступившие вопросы от населения.</w:t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по экономике и финансам</w:t>
        <w:tab/>
        <w:tab/>
        <w:tab/>
        <w:tab/>
        <w:tab/>
        <w:t xml:space="preserve">                                            Г.К. Башар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1:34:00Z</dcterms:created>
  <dc:creator>Gbasharin</dc:creator>
  <dc:description/>
  <cp:keywords/>
  <dc:language>en-US</dc:language>
  <cp:lastModifiedBy>Андреева Анастасия Юрьевна</cp:lastModifiedBy>
  <cp:lastPrinted>2021-04-07T15:42:00Z</cp:lastPrinted>
  <dcterms:modified xsi:type="dcterms:W3CDTF">2021-04-07T07:21:00Z</dcterms:modified>
  <cp:revision>41</cp:revision>
  <dc:subject/>
  <dc:title>Проект</dc:title>
</cp:coreProperties>
</file>